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бота в группах как условие развития социальной компетентност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еские советы. (Работа над проектом «Животные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я теоретические основы интерактивных уроков и, пробуя внедрять основные идеи этих технологий, я пришла к выводу, что мои уроки стали интереснее, проходят живее, чем традиционные и положительно влияют на результат учебной деятельности. Высшей похвалой от учеников является фраза: «А что урок уже закончился? Так быстро!» Это значит, что усвоение материала происходит одновременно с активной деятельностью учащихся. А когда человек занят интересным делом, время не тянется в ожидании долгожданного звонка, а летит незаме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идав брошюру методических рекомендаций об организации проектной деятельности учащихся и изучив теорию детально, поняла, что ничего сверхсложного в этом методе нет. А к подготовке урока толчком явилось несоответствие материала данного в учебнике и стремление детей узнать намного больше, чем предлагают в учебн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едмету «Окружающий мир», тему «Животные» и «Разнообразие животных» мы подробно рассмотрели еще в 1 классе, и снова актуализировать знания учащихся было бы не интересным. Ведь еще в 1 классе дети приносили множество энциклопедий и других источников на столь интересн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зу мне нужно было определить границы предстоящей работы: что смогут сделать дети, а что нет; какой должна быть самостоятельная работа, в чем попросить помощь родителей; и какова будет моя роль в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как дети все-таки еще маленькие, то основная их работа заключалась в поиске и сборе информации по определенной теме и в подготовке выступлений. Причем выступления детей были дифференцированы: дети готовились рассказывать подготовленный материал,  могли для выступления выбрать стихи или могли свое сообщение прочитать с ли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 я разделила на четыре группы. В основе деления – мои наблюдения за взаимоотношениями ребят. Также были выбраны лидеры – самые ответственные учащиеся. Каждый учащийся получил лист – задание (см. приложение), на котором был отмечен срок конца сдач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ез день дети просто завалили мой стол литературой, листочками с записями загадок, пословиц, с материалами из интернета, рисунками, фотограф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м сложным было разобраться в массе источников, выбрать самое основное, интересное и определить, кому из ребят, какую информацию дать. Точкой отсчета стала тематика учебного материала по каждой группе. Первая группа готовила сообщение о насекомых, вторая группа – о земноводных и пресмыкающихся, третья группа – о рыбах, четвертая группа – о птицах и звер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ем я перешла к подбору материала из каждой отдельной группы и, совместно с детьми, мы составили определенные схемы по темам, своеобразные мини-сценарии выступлений (планы проектов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роекта первой групп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насеком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насеком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екомые – рекордсме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ки о насекомы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роекта второй групп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ые факты о лягушк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земноводны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Доскажи словечко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пресмыкающих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ресмыкающихся от враг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роекта треть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адывание кроссворда (сообщения о рыбах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ры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у рыб встречаются двойные назва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роекта четвертой групп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Найди мен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птиц и звер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«Собери пословиц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генды о птиц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конспекта урока я выделила шесть основных целей (смотреть публикацию конспекта урока «Животные» на сайте). Но целей и задач, решаемых при подготовке урока и его проведении значительно больше. Затронуты все сферы развития компетенций: и информационная, и коммуникативная, и социальная,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нужно было определиться с типами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тоду и виду деятельности проекты исследовательские, творческие, роле-игро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контактов – группо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проведения – краткосроч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– природоведческие, научно-игров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гда информация была собрана и немного систематизирована, мы с детьми стали работать над оформлением собранных материалов и оформлением конечного результата работы. У нас получились четыре папки по темам «Группы животных», а также мультимедийный продукт – презентация (опубликована на сайт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ьше уроки такого типа, когда дети заучивали текст или зачитывали готовую информацию, я не приветствовала. Казалось бы, что еще проще, чем раздать слова и попросить их выучить? Но не так все просто. Ведь на этом уроке дети – не ученики, а полноправные коллеги учителя. Роль учителя сводится к корректированию деятельности учащихся. Дети же должны «примерить» на себя роль ученых и постараться научить других. Конечно, дети все разные, и вести себя они будут по-разному. Еще одна трудность заключалась в том, чтобы до проведения урока сохранялась интрига: «А что нам приготовила другая группа?» Поэтому нельзя было оставить весь класс, чтобы проверить, как все будет выглядеть в реальности. Приходилось работать с каждой группой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зентация проекта была представлена в виде научной конфер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была оценена членами жюри по ранее предложенным критериям (см. таблицу №1, №2). Лучше обнародовать рейтинговые оценки представленных проектов, чтобы все проектанты видели свой общий резуль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оставила и таблицу индивидуального оценивания, чтобы учащиеся, которые не принимали участия в подготовке проекта, задумались о своем «вкладе»  в дело группы. Но за подготовку баллы снижены незначительно, что в конце позволит получить участнику оценку не ниже достаточ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урока - рефлексия. Было проведено компьютерное  тестирование каждой группы. Результаты помогли определить проблемные вопросы по данной теме, на которые следует обратить особое вним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ем нужны такие уро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расширения общего кругозора учащихся, подготовке к олимпиадам и конкурс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развития познавательного интереса, чтобы поддерживать в учениках стремление с удовольствием идти в шко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формирования компетентной (во всех отношениях)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03:00Z</dcterms:created>
  <dc:creator>N3</dc:creator>
  <dc:description/>
  <cp:keywords/>
  <dc:language>en-US</dc:language>
  <cp:lastModifiedBy>админ</cp:lastModifiedBy>
  <dcterms:modified xsi:type="dcterms:W3CDTF">2018-04-14T07:17:00Z</dcterms:modified>
  <cp:revision>11</cp:revision>
  <dc:subject/>
  <dc:title>Відділ освіти Михайлівської райдержадміністрації</dc:title>
</cp:coreProperties>
</file>