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Министерство образования и науки Челябинской области</w:t>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b/>
          <w:bCs/>
          <w:sz w:val="32"/>
          <w:szCs w:val="32"/>
        </w:rPr>
        <w:t>ГБПОУ «Челябинский педагогический колледж №1»</w:t>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bCs/>
          <w:sz w:val="32"/>
          <w:szCs w:val="32"/>
        </w:rPr>
        <w:t>Вахрушева Лола Александровна</w:t>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before="0" w:after="0"/>
        <w:jc w:val="center"/>
        <w:rPr>
          <w:rFonts w:ascii="Times New Roman" w:hAnsi="Times New Roman" w:cs="Times New Roman"/>
        </w:rPr>
      </w:pPr>
      <w:r>
        <w:rPr>
          <w:rFonts w:cs="Times New Roman" w:ascii="Times New Roman" w:hAnsi="Times New Roman"/>
          <w:b/>
          <w:bCs/>
          <w:caps/>
          <w:sz w:val="40"/>
          <w:szCs w:val="40"/>
        </w:rPr>
        <w:t>Музыка и поэзия</w:t>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bCs/>
          <w:sz w:val="32"/>
          <w:szCs w:val="32"/>
          <w:lang w:val="en-US"/>
        </w:rPr>
      </w:pPr>
      <w:r>
        <w:rPr>
          <w:rFonts w:cs="Times New Roman" w:ascii="Times New Roman" w:hAnsi="Times New Roman"/>
          <w:bCs/>
          <w:sz w:val="32"/>
          <w:szCs w:val="32"/>
          <w:lang w:val="en-US"/>
        </w:rPr>
      </w:r>
    </w:p>
    <w:p>
      <w:pPr>
        <w:pStyle w:val="Normal"/>
        <w:shd w:fill="FFFFFF" w:val="clear"/>
        <w:spacing w:lineRule="atLeast" w:line="360" w:before="0" w:after="0"/>
        <w:jc w:val="center"/>
        <w:rPr>
          <w:rFonts w:ascii="Times New Roman" w:hAnsi="Times New Roman" w:cs="Times New Roman"/>
          <w:lang w:val="en-US"/>
        </w:rPr>
      </w:pPr>
      <w:r>
        <w:rPr>
          <w:rFonts w:cs="Times New Roman" w:ascii="Times New Roman" w:hAnsi="Times New Roman"/>
          <w:bCs/>
          <w:sz w:val="32"/>
          <w:szCs w:val="32"/>
        </w:rPr>
        <w:t>РЕФЕРАТ</w:t>
      </w:r>
    </w:p>
    <w:p>
      <w:pPr>
        <w:pStyle w:val="Normal"/>
        <w:shd w:fill="FFFFFF" w:val="clear"/>
        <w:spacing w:lineRule="atLeast" w:line="360"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tLeast" w:line="360"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tLeast" w:line="360"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tLeast" w:line="360"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tLeast" w:line="360" w:before="0" w:after="0"/>
        <w:jc w:val="center"/>
        <w:rPr>
          <w:rFonts w:ascii="Times New Roman" w:hAnsi="Times New Roman" w:cs="Times New Roman"/>
          <w:lang w:val="en-US"/>
        </w:rPr>
      </w:pPr>
      <w:r>
        <w:rPr>
          <w:rFonts w:cs="Times New Roman" w:ascii="Times New Roman" w:hAnsi="Times New Roman"/>
          <w:lang w:val="en-US"/>
        </w:rPr>
      </w:r>
    </w:p>
    <w:tbl>
      <w:tblPr>
        <w:tblW w:w="16297" w:type="dxa"/>
        <w:jc w:val="left"/>
        <w:tblInd w:w="-163" w:type="dxa"/>
        <w:tblLayout w:type="fixed"/>
        <w:tblCellMar>
          <w:top w:w="0" w:type="dxa"/>
          <w:left w:w="108" w:type="dxa"/>
          <w:bottom w:w="0" w:type="dxa"/>
          <w:right w:w="108" w:type="dxa"/>
        </w:tblCellMar>
      </w:tblPr>
      <w:tblGrid>
        <w:gridCol w:w="5526"/>
        <w:gridCol w:w="10771"/>
      </w:tblGrid>
      <w:tr>
        <w:trPr>
          <w:trHeight w:val="2129" w:hRule="atLeast"/>
        </w:trPr>
        <w:tc>
          <w:tcPr>
            <w:tcW w:w="5526" w:type="dxa"/>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еферат защищен</w:t>
            </w:r>
          </w:p>
          <w:p>
            <w:pPr>
              <w:pStyle w:val="Style18"/>
              <w:shd w:fill="FFFFFF" w:val="clear"/>
              <w:spacing w:before="0" w:after="0"/>
              <w:rPr>
                <w:rFonts w:ascii="Times New Roman" w:hAnsi="Times New Roman" w:cs="Times New Roman"/>
                <w:sz w:val="28"/>
                <w:szCs w:val="28"/>
              </w:rPr>
            </w:pPr>
            <w:r>
              <w:rPr>
                <w:rFonts w:cs="Times New Roman" w:ascii="Times New Roman" w:hAnsi="Times New Roman"/>
                <w:sz w:val="28"/>
                <w:szCs w:val="28"/>
              </w:rPr>
              <w:t>«   » _______________ 2016 года</w:t>
            </w:r>
          </w:p>
          <w:p>
            <w:pPr>
              <w:pStyle w:val="Style18"/>
              <w:shd w:fill="FFFFFF" w:val="clear"/>
              <w:spacing w:before="0" w:after="0"/>
              <w:rPr>
                <w:rFonts w:ascii="Times New Roman" w:hAnsi="Times New Roman" w:cs="Times New Roman"/>
                <w:sz w:val="28"/>
                <w:szCs w:val="28"/>
              </w:rPr>
            </w:pPr>
            <w:r>
              <w:rPr>
                <w:rFonts w:cs="Times New Roman" w:ascii="Times New Roman" w:hAnsi="Times New Roman"/>
                <w:sz w:val="28"/>
                <w:szCs w:val="28"/>
              </w:rPr>
              <w:t>с оценкой____________________</w:t>
            </w:r>
          </w:p>
        </w:tc>
        <w:tc>
          <w:tcPr>
            <w:tcW w:w="10771" w:type="dxa"/>
            <w:tcBorders/>
            <w:shd w:fill="FFFFFF" w:val="clear"/>
          </w:tcPr>
          <w:p>
            <w:pPr>
              <w:pStyle w:val="Normal"/>
              <w:shd w:fill="FFFFFF" w:val="clear"/>
              <w:snapToGrid w:val="false"/>
              <w:spacing w:before="0" w:after="0"/>
              <w:rPr/>
            </w:pPr>
            <w:r>
              <w:rPr>
                <w:rFonts w:cs="Times New Roman" w:ascii="Times New Roman" w:hAnsi="Times New Roman"/>
                <w:b/>
                <w:sz w:val="28"/>
                <w:szCs w:val="28"/>
              </w:rPr>
              <w:t>Специальность</w:t>
            </w:r>
            <w:r>
              <w:rPr>
                <w:rFonts w:cs="Times New Roman" w:ascii="Times New Roman" w:hAnsi="Times New Roman"/>
                <w:sz w:val="28"/>
                <w:szCs w:val="28"/>
              </w:rPr>
              <w:t xml:space="preserve">: 53.02.01. </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sz w:val="28"/>
                <w:szCs w:val="28"/>
              </w:rPr>
              <w:t>Музыкальное образование</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Курс</w:t>
            </w:r>
            <w:r>
              <w:rPr>
                <w:rFonts w:cs="Times New Roman" w:ascii="Times New Roman" w:hAnsi="Times New Roman"/>
                <w:sz w:val="28"/>
                <w:szCs w:val="28"/>
              </w:rPr>
              <w:t xml:space="preserve"> 2, группа 20</w:t>
            </w:r>
          </w:p>
          <w:p>
            <w:pPr>
              <w:pStyle w:val="Normal"/>
              <w:shd w:fill="FFFFFF" w:val="clear"/>
              <w:spacing w:before="0" w:after="0"/>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Литвяк А.В</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реподаватель музыкальных дисциплин</w:t>
            </w:r>
          </w:p>
          <w:p>
            <w:pPr>
              <w:pStyle w:val="Normal"/>
              <w:shd w:fill="FFFFFF" w:val="clear"/>
              <w:spacing w:before="0" w:after="0"/>
              <w:rPr/>
            </w:pPr>
            <w:r>
              <w:rPr/>
            </w:r>
          </w:p>
        </w:tc>
      </w:tr>
    </w:tbl>
    <w:p>
      <w:pPr>
        <w:pStyle w:val="Normal"/>
        <w:shd w:fill="FFFFFF" w:val="clear"/>
        <w:spacing w:lineRule="atLeast" w:line="360" w:before="0" w:after="0"/>
        <w:jc w:val="center"/>
        <w:rPr/>
      </w:pPr>
      <w:r>
        <w:rPr/>
      </w:r>
    </w:p>
    <w:p>
      <w:pPr>
        <w:pStyle w:val="Normal"/>
        <w:shd w:fill="FFFFFF" w:val="clear"/>
        <w:spacing w:lineRule="atLeast" w:line="36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rPr>
          <w:rFonts w:ascii="Times New Roman" w:hAnsi="Times New Roman" w:cs="Times New Roman"/>
        </w:rPr>
      </w:pPr>
      <w:r>
        <w:rPr>
          <w:rFonts w:cs="Times New Roman" w:ascii="Times New Roman" w:hAnsi="Times New Roman"/>
        </w:rPr>
      </w:r>
      <w:bookmarkStart w:id="0" w:name="_GoBack1"/>
      <w:bookmarkStart w:id="1" w:name="_GoBack1"/>
      <w:bookmarkEnd w:id="1"/>
    </w:p>
    <w:p>
      <w:pPr>
        <w:pStyle w:val="Normal"/>
        <w:shd w:fill="FFFFFF" w:val="clear"/>
        <w:spacing w:lineRule="atLeast" w:line="360" w:before="0" w:after="0"/>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rPr>
          <w:rFonts w:ascii="Times New Roman" w:hAnsi="Times New Roman" w:cs="Times New Roman"/>
        </w:rPr>
      </w:pPr>
      <w:r>
        <w:rPr>
          <w:rFonts w:cs="Times New Roman" w:ascii="Times New Roman" w:hAnsi="Times New Roman"/>
        </w:rPr>
      </w:r>
    </w:p>
    <w:p>
      <w:pPr>
        <w:pStyle w:val="Normal"/>
        <w:shd w:fill="FFFFFF" w:val="clear"/>
        <w:spacing w:lineRule="atLeast" w:line="360" w:before="0" w:after="0"/>
        <w:jc w:val="center"/>
        <w:rPr>
          <w:rFonts w:ascii="Times New Roman" w:hAnsi="Times New Roman" w:cs="Times New Roman"/>
          <w:b/>
          <w:b/>
          <w:sz w:val="32"/>
          <w:szCs w:val="32"/>
        </w:rPr>
      </w:pPr>
      <w:r>
        <w:rPr>
          <w:rFonts w:cs="Times New Roman" w:ascii="Times New Roman" w:hAnsi="Times New Roman"/>
          <w:b/>
          <w:bCs/>
          <w:sz w:val="28"/>
          <w:szCs w:val="28"/>
        </w:rPr>
        <w:t>Челябинск, 2016</w:t>
      </w:r>
      <w:r>
        <w:br w:type="page"/>
      </w:r>
    </w:p>
    <w:p>
      <w:pPr>
        <w:pStyle w:val="ListParagraph"/>
        <w:spacing w:lineRule="auto" w:line="360" w:before="0" w:after="0"/>
        <w:jc w:val="center"/>
        <w:rPr>
          <w:rFonts w:ascii="Times New Roman" w:hAnsi="Times New Roman" w:cs="Times New Roman"/>
          <w:b/>
          <w:b/>
          <w:sz w:val="28"/>
          <w:szCs w:val="28"/>
        </w:rPr>
      </w:pPr>
      <w:r>
        <w:rPr>
          <w:rFonts w:cs="Times New Roman" w:ascii="Times New Roman" w:hAnsi="Times New Roman"/>
          <w:b/>
          <w:sz w:val="32"/>
          <w:szCs w:val="32"/>
        </w:rPr>
        <w:t>ОГЛАВЛЕНИЕ</w:t>
      </w:r>
      <w:r>
        <w:rPr>
          <w:rFonts w:cs="Times New Roman" w:ascii="Times New Roman" w:hAnsi="Times New Roman"/>
          <w:b/>
          <w:sz w:val="32"/>
          <w:szCs w:val="32"/>
          <w:lang w:val="en-US"/>
        </w:rPr>
        <w:t xml:space="preserve">  </w:t>
      </w:r>
      <w:r>
        <w:rPr>
          <w:rFonts w:cs="Times New Roman" w:ascii="Times New Roman" w:hAnsi="Times New Roman"/>
          <w:b/>
          <w:sz w:val="32"/>
          <w:szCs w:val="32"/>
        </w:rPr>
        <w:t xml:space="preserve">                              </w:t>
      </w:r>
      <w:r>
        <w:rPr>
          <w:rFonts w:cs="Times New Roman" w:ascii="Times New Roman" w:hAnsi="Times New Roman"/>
          <w:b/>
          <w:sz w:val="32"/>
          <w:szCs w:val="32"/>
          <w:lang w:val="en-US"/>
        </w:rPr>
        <w:t xml:space="preserve">                                               </w:t>
      </w:r>
      <w:r>
        <w:rPr>
          <w:rFonts w:cs="Times New Roman" w:ascii="Times New Roman" w:hAnsi="Times New Roman"/>
          <w:b/>
          <w:sz w:val="32"/>
          <w:szCs w:val="32"/>
        </w:rPr>
        <w:t xml:space="preserve">                                </w:t>
      </w:r>
    </w:p>
    <w:p>
      <w:pPr>
        <w:pStyle w:val="ListParagraph"/>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277" w:type="dxa"/>
        <w:jc w:val="left"/>
        <w:tblInd w:w="0" w:type="dxa"/>
        <w:tblLayout w:type="fixed"/>
        <w:tblCellMar>
          <w:top w:w="55" w:type="dxa"/>
          <w:left w:w="55" w:type="dxa"/>
          <w:bottom w:w="55" w:type="dxa"/>
          <w:right w:w="55" w:type="dxa"/>
        </w:tblCellMar>
      </w:tblPr>
      <w:tblGrid>
        <w:gridCol w:w="9625"/>
        <w:gridCol w:w="652"/>
      </w:tblGrid>
      <w:tr>
        <w:trPr/>
        <w:tc>
          <w:tcPr>
            <w:tcW w:w="9625" w:type="dxa"/>
            <w:tcBorders/>
          </w:tcPr>
          <w:p>
            <w:pPr>
              <w:pStyle w:val="Normal"/>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tc>
        <w:tc>
          <w:tcPr>
            <w:tcW w:w="652" w:type="dxa"/>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9625" w:type="dxa"/>
            <w:tcBorders/>
          </w:tcPr>
          <w:p>
            <w:pPr>
              <w:pStyle w:val="Normal"/>
              <w:snapToGrid w:val="false"/>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bCs/>
                <w:sz w:val="28"/>
                <w:szCs w:val="28"/>
              </w:rPr>
              <w:t>МУЗЫКА И ПОЭЗИЯ: ИСТОРИЯ СОЗДАНИЯ</w:t>
            </w:r>
          </w:p>
        </w:tc>
        <w:tc>
          <w:tcPr>
            <w:tcW w:w="652" w:type="dxa"/>
            <w:tcBorders/>
          </w:tcPr>
          <w:p>
            <w:pPr>
              <w:pStyle w:val="Normal"/>
              <w:snapToGrid w:val="false"/>
              <w:spacing w:lineRule="auto" w:line="360" w:before="0" w:after="0"/>
              <w:jc w:val="center"/>
              <w:rPr/>
            </w:pPr>
            <w:r>
              <w:rPr/>
            </w:r>
          </w:p>
        </w:tc>
      </w:tr>
      <w:tr>
        <w:trPr/>
        <w:tc>
          <w:tcPr>
            <w:tcW w:w="9625" w:type="dxa"/>
            <w:tcBorders/>
          </w:tcPr>
          <w:p>
            <w:pPr>
              <w:pStyle w:val="Normal"/>
              <w:numPr>
                <w:ilvl w:val="1"/>
                <w:numId w:val="5"/>
              </w:numPr>
              <w:snapToGrid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я возникновения музыки и поэзии</w:t>
            </w:r>
          </w:p>
        </w:tc>
        <w:tc>
          <w:tcPr>
            <w:tcW w:w="652" w:type="dxa"/>
            <w:tcBorders/>
          </w:tcPr>
          <w:p>
            <w:pPr>
              <w:pStyle w:val="Normal"/>
              <w:snapToGrid w:val="false"/>
              <w:spacing w:lineRule="auto" w:line="360" w:before="0" w:after="0"/>
              <w:jc w:val="center"/>
              <w:rPr/>
            </w:pPr>
            <w:r>
              <w:rPr/>
            </w:r>
          </w:p>
        </w:tc>
      </w:tr>
      <w:tr>
        <w:trPr/>
        <w:tc>
          <w:tcPr>
            <w:tcW w:w="9625"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редства выразительности в музыке и поэзии</w:t>
            </w:r>
          </w:p>
        </w:tc>
        <w:tc>
          <w:tcPr>
            <w:tcW w:w="652" w:type="dxa"/>
            <w:tcBorders/>
          </w:tcPr>
          <w:p>
            <w:pPr>
              <w:pStyle w:val="Normal"/>
              <w:snapToGrid w:val="false"/>
              <w:spacing w:lineRule="auto" w:line="360" w:before="0" w:after="0"/>
              <w:jc w:val="center"/>
              <w:rPr/>
            </w:pPr>
            <w:r>
              <w:rPr/>
            </w:r>
          </w:p>
        </w:tc>
      </w:tr>
      <w:tr>
        <w:trPr/>
        <w:tc>
          <w:tcPr>
            <w:tcW w:w="9625"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узыкально-поэтические жанры</w:t>
            </w:r>
          </w:p>
        </w:tc>
        <w:tc>
          <w:tcPr>
            <w:tcW w:w="652" w:type="dxa"/>
            <w:tcBorders/>
          </w:tcPr>
          <w:p>
            <w:pPr>
              <w:pStyle w:val="Normal"/>
              <w:snapToGrid w:val="false"/>
              <w:spacing w:lineRule="auto" w:line="360" w:before="0" w:after="0"/>
              <w:jc w:val="center"/>
              <w:rPr/>
            </w:pPr>
            <w:r>
              <w:rPr/>
            </w:r>
          </w:p>
        </w:tc>
      </w:tr>
      <w:tr>
        <w:trPr/>
        <w:tc>
          <w:tcPr>
            <w:tcW w:w="9625" w:type="dxa"/>
            <w:tcBorders/>
          </w:tcPr>
          <w:p>
            <w:pPr>
              <w:pStyle w:val="Normal"/>
              <w:snapToGrid w:val="false"/>
              <w:spacing w:lineRule="auto" w:line="360" w:before="0" w:after="0"/>
              <w:ind w:firstLine="709"/>
              <w:jc w:val="both"/>
              <w:rPr/>
            </w:pPr>
            <w:r>
              <w:rPr>
                <w:rFonts w:cs="Times New Roman" w:ascii="Times New Roman" w:hAnsi="Times New Roman"/>
                <w:b/>
                <w:sz w:val="28"/>
                <w:szCs w:val="28"/>
              </w:rPr>
              <w:t xml:space="preserve">Выводы  по </w:t>
            </w:r>
            <w:r>
              <w:rPr>
                <w:rFonts w:cs="Times New Roman" w:ascii="Times New Roman" w:hAnsi="Times New Roman"/>
                <w:b/>
                <w:sz w:val="28"/>
                <w:szCs w:val="28"/>
                <w:lang w:val="en-US"/>
              </w:rPr>
              <w:t>I</w:t>
            </w:r>
            <w:r>
              <w:rPr>
                <w:rFonts w:cs="Times New Roman" w:ascii="Times New Roman" w:hAnsi="Times New Roman"/>
                <w:b/>
                <w:sz w:val="28"/>
                <w:szCs w:val="28"/>
              </w:rPr>
              <w:t xml:space="preserve"> главе  </w:t>
            </w:r>
          </w:p>
        </w:tc>
        <w:tc>
          <w:tcPr>
            <w:tcW w:w="652" w:type="dxa"/>
            <w:tcBorders/>
          </w:tcPr>
          <w:p>
            <w:pPr>
              <w:pStyle w:val="Normal"/>
              <w:snapToGrid w:val="false"/>
              <w:spacing w:lineRule="auto" w:line="360" w:before="0" w:after="0"/>
              <w:jc w:val="center"/>
              <w:rPr/>
            </w:pPr>
            <w:r>
              <w:rPr/>
            </w:r>
          </w:p>
        </w:tc>
      </w:tr>
      <w:tr>
        <w:trPr/>
        <w:tc>
          <w:tcPr>
            <w:tcW w:w="9625" w:type="dxa"/>
            <w:tcBorders/>
          </w:tcPr>
          <w:p>
            <w:pPr>
              <w:pStyle w:val="Normal"/>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tc>
        <w:tc>
          <w:tcPr>
            <w:tcW w:w="652" w:type="dxa"/>
            <w:tcBorders/>
          </w:tcPr>
          <w:p>
            <w:pPr>
              <w:pStyle w:val="Normal"/>
              <w:snapToGrid w:val="false"/>
              <w:spacing w:lineRule="auto" w:line="360" w:before="0" w:after="0"/>
              <w:jc w:val="center"/>
              <w:rPr/>
            </w:pPr>
            <w:r>
              <w:rPr/>
            </w:r>
          </w:p>
        </w:tc>
      </w:tr>
      <w:tr>
        <w:trPr/>
        <w:tc>
          <w:tcPr>
            <w:tcW w:w="9625" w:type="dxa"/>
            <w:tcBorders/>
          </w:tcPr>
          <w:p>
            <w:pPr>
              <w:pStyle w:val="Normal"/>
              <w:snapToGrid w:val="false"/>
              <w:spacing w:lineRule="auto" w:line="360" w:before="0" w:after="0"/>
              <w:jc w:val="both"/>
              <w:rPr/>
            </w:pPr>
            <w:r>
              <w:rPr/>
            </w:r>
          </w:p>
        </w:tc>
        <w:tc>
          <w:tcPr>
            <w:tcW w:w="652" w:type="dxa"/>
            <w:tcBorders/>
          </w:tcPr>
          <w:p>
            <w:pPr>
              <w:pStyle w:val="Normal"/>
              <w:snapToGrid w:val="false"/>
              <w:spacing w:lineRule="auto" w:line="360" w:before="0" w:after="0"/>
              <w:jc w:val="center"/>
              <w:rPr/>
            </w:pPr>
            <w:r>
              <w:rPr/>
            </w:r>
          </w:p>
        </w:tc>
      </w:tr>
      <w:tr>
        <w:trPr/>
        <w:tc>
          <w:tcPr>
            <w:tcW w:w="9625" w:type="dxa"/>
            <w:tcBorders/>
          </w:tcPr>
          <w:p>
            <w:pPr>
              <w:pStyle w:val="Normal"/>
              <w:snapToGrid w:val="false"/>
              <w:spacing w:lineRule="auto" w:line="360" w:before="0" w:after="0"/>
              <w:ind w:firstLine="709"/>
              <w:jc w:val="both"/>
              <w:rPr/>
            </w:pPr>
            <w:r>
              <w:rPr/>
            </w:r>
          </w:p>
        </w:tc>
        <w:tc>
          <w:tcPr>
            <w:tcW w:w="652" w:type="dxa"/>
            <w:tcBorders/>
          </w:tcPr>
          <w:p>
            <w:pPr>
              <w:pStyle w:val="Normal"/>
              <w:snapToGrid w:val="false"/>
              <w:spacing w:lineRule="auto" w:line="360" w:before="0" w:after="0"/>
              <w:jc w:val="center"/>
              <w:rPr/>
            </w:pPr>
            <w:r>
              <w:rPr/>
            </w:r>
          </w:p>
        </w:tc>
      </w:tr>
      <w:tr>
        <w:trPr/>
        <w:tc>
          <w:tcPr>
            <w:tcW w:w="9625" w:type="dxa"/>
            <w:tcBorders/>
          </w:tcPr>
          <w:p>
            <w:pPr>
              <w:pStyle w:val="Normal"/>
              <w:snapToGrid w:val="false"/>
              <w:spacing w:lineRule="auto" w:line="360" w:before="0" w:after="0"/>
              <w:jc w:val="both"/>
              <w:rPr/>
            </w:pPr>
            <w:r>
              <w:rPr/>
            </w:r>
          </w:p>
        </w:tc>
        <w:tc>
          <w:tcPr>
            <w:tcW w:w="652" w:type="dxa"/>
            <w:tcBorders/>
          </w:tcPr>
          <w:p>
            <w:pPr>
              <w:pStyle w:val="Normal"/>
              <w:snapToGrid w:val="false"/>
              <w:spacing w:lineRule="auto" w:line="360" w:before="0" w:after="0"/>
              <w:jc w:val="center"/>
              <w:rPr/>
            </w:pPr>
            <w:r>
              <w:rPr/>
            </w:r>
          </w:p>
        </w:tc>
      </w:tr>
    </w:tbl>
    <w:p>
      <w:pPr>
        <w:pStyle w:val="ListParagraph"/>
        <w:spacing w:lineRule="auto" w:line="360" w:before="0" w:after="0"/>
        <w:ind w:firstLine="709"/>
        <w:jc w:val="both"/>
        <w:rPr/>
      </w:pPr>
      <w:r>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aps/>
          <w:sz w:val="28"/>
          <w:szCs w:val="28"/>
        </w:rPr>
        <w:t>Введение</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Актуальность проблемы исследования</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ключается в том, что</w:t>
      </w:r>
      <w:bookmarkStart w:id="2" w:name="_GoBack"/>
      <w:bookmarkEnd w:id="2"/>
      <w:r>
        <w:rPr>
          <w:rFonts w:cs="Times New Roman" w:ascii="Times New Roman" w:hAnsi="Times New Roman"/>
          <w:color w:val="000000"/>
          <w:sz w:val="28"/>
          <w:szCs w:val="28"/>
        </w:rPr>
        <w:t xml:space="preserve"> показателями развитости музыкального мышления, являются, не только объем музыкально-интонационного словаря, владение нормами музыкального языка, системой интонационных взаимосвязей и отношений, но и</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музыкально-художественными эмоциями, развитость воображения и ассоциативной сферы, эмпатичность.</w:t>
      </w:r>
      <w:r>
        <w:rPr/>
        <w:t xml:space="preserve"> </w:t>
      </w:r>
      <w:r>
        <w:rPr>
          <w:rFonts w:cs="Times New Roman" w:ascii="Times New Roman" w:hAnsi="Times New Roman"/>
          <w:color w:val="000000"/>
          <w:sz w:val="28"/>
          <w:szCs w:val="28"/>
        </w:rPr>
        <w:t>Засорина О.В., педагог дополнительного образования Дома детского творчества «Левобережный» Невского района Санкт-Петербурга считает, что «важным для развития ребёнка как исполнителя музыки является</w:t>
      </w:r>
      <w:r>
        <w:rPr>
          <w:rStyle w:val="Appleconvertedspace"/>
          <w:rFonts w:cs="Times New Roman" w:ascii="Times New Roman" w:hAnsi="Times New Roman"/>
          <w:color w:val="000000"/>
          <w:sz w:val="28"/>
          <w:szCs w:val="28"/>
        </w:rPr>
        <w:t xml:space="preserve"> глубокое отношение к жизни, владение языком образов как языком искусства. Идея вести диалог о музыке с привлечением поэзии в целях развития названных выше качеств наталкивает на барьер непонимания, равнодушия к поэзии. Беседы с учащимися о том, какую музыку мы играем на фортепьяно, о чём исполняемая нами музыка, зачастую побуждает нас обратиться к поэзии, так она даёт наиболее адекватный перевод на вербальный язык. Но оказалось, что школьникам поэзия кажется скучной, непонятной, ненужной. Ученики, занимающиеся музыкой, не осознают необходимости любить поэзию, читать стихи. Дети сегодня мало читают, и совсем мало читают поэзию, только то, что надо изучать по программе. Музыка и по значимости, и по привлекательности занимает первое место среди видов искусства, близкую позицию занимает танец. По привлекательности, танец, занимает один ранг с музыкой, а по значимости заметно уступает, занимая второе место в иерархии. Третью позицию в иерархии занимает живопись. Аутсайдерами в этом списке оказались проза и поэзия, хотя в перечне значимости поэзии удалось обойти театр и архитектуру, на нижней позиции там по-прежнему проза».</w:t>
      </w:r>
      <w:r>
        <w:rPr/>
        <w:t xml:space="preserve"> </w:t>
      </w:r>
      <w:r>
        <w:rPr>
          <w:rStyle w:val="Appleconvertedspace"/>
          <w:rFonts w:cs="Times New Roman" w:ascii="Times New Roman" w:hAnsi="Times New Roman"/>
          <w:color w:val="000000"/>
          <w:sz w:val="28"/>
          <w:szCs w:val="28"/>
        </w:rPr>
        <w:t>[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основании актуальности проблемы исследования нами сформулирована </w:t>
      </w:r>
      <w:r>
        <w:rPr>
          <w:rFonts w:cs="Times New Roman" w:ascii="Times New Roman" w:hAnsi="Times New Roman"/>
          <w:b/>
          <w:sz w:val="28"/>
          <w:szCs w:val="28"/>
        </w:rPr>
        <w:t xml:space="preserve">тема исследования: </w:t>
      </w:r>
      <w:r>
        <w:rPr>
          <w:rFonts w:cs="Times New Roman" w:ascii="Times New Roman" w:hAnsi="Times New Roman"/>
          <w:sz w:val="28"/>
          <w:szCs w:val="28"/>
        </w:rPr>
        <w:t>«Музыка и поэз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изучить историю возникновения, а так же взаимосвязь музыки и поэ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и исследования: </w:t>
      </w:r>
    </w:p>
    <w:p>
      <w:pPr>
        <w:pStyle w:val="ListParagraph"/>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и рассмотреть материал по изучаемой теме</w:t>
      </w:r>
    </w:p>
    <w:p>
      <w:pPr>
        <w:pStyle w:val="ListParagraph"/>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синтеза информации охарактеризовать понятие «музыка» и «поэзия», определить взаимосвязь данных понятий</w:t>
      </w:r>
    </w:p>
    <w:p>
      <w:pPr>
        <w:pStyle w:val="ListParagraph"/>
        <w:numPr>
          <w:ilvl w:val="0"/>
          <w:numId w:val="4"/>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Обобщить результат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p>
    <w:p>
      <w:pPr>
        <w:pStyle w:val="ListParagraph"/>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 отбор литературы;</w:t>
      </w:r>
    </w:p>
    <w:p>
      <w:pPr>
        <w:pStyle w:val="ListParagraph"/>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 синтез информации;</w:t>
      </w:r>
    </w:p>
    <w:p>
      <w:pPr>
        <w:pStyle w:val="ListParagraph"/>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материала.</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jc w:val="center"/>
        <w:rPr>
          <w:rFonts w:ascii="Times New Roman" w:hAnsi="Times New Roman" w:cs="Times New Roman"/>
          <w:b/>
          <w:b/>
          <w:sz w:val="28"/>
          <w:szCs w:val="28"/>
        </w:rPr>
      </w:pPr>
      <w:r>
        <w:rPr>
          <w:rFonts w:cs="Times New Roman" w:ascii="Times New Roman" w:hAnsi="Times New Roman"/>
          <w:b/>
          <w:sz w:val="32"/>
          <w:szCs w:val="32"/>
        </w:rPr>
        <w:t xml:space="preserve">Глава I. МУЗЫКА И ПОЭЗИЯ: ИСТОРИЯ СОЗДАНИЯ </w:t>
      </w:r>
    </w:p>
    <w:p>
      <w:pPr>
        <w:pStyle w:val="ListParagraph"/>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1.1. История возникновения музыки и поэзии</w:t>
      </w:r>
    </w:p>
    <w:p>
      <w:pPr>
        <w:pStyle w:val="ListParagraph"/>
        <w:spacing w:lineRule="auto" w:line="360" w:before="0" w:after="0"/>
        <w:ind w:firstLine="709"/>
        <w:jc w:val="both"/>
        <w:rPr/>
      </w:pPr>
      <w:r>
        <w:rPr>
          <w:rFonts w:cs="Times New Roman" w:ascii="Times New Roman" w:hAnsi="Times New Roman"/>
          <w:sz w:val="28"/>
          <w:szCs w:val="28"/>
        </w:rPr>
        <w:t xml:space="preserve">Наши далекие предки не знали поэзии отдельно от музыки. Искусство на первобытной стадии развития представляло собой танец. Что же было вначале — поэтическое слово или музыка?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дает убедительный ответ на этот вопрос — музыка! Археологи находят в раскопках времен палеолита (40 тыс. лет назад) примитивные музыкальные инструменты: кости птиц с пробитыми отверстиями, звучащие камни. Трудовые выкрики, охотничьи и боевые сигналы были первыми ростками будущей музыки, но как много столетий должно было еще пройти до ее истинного рождения! Через ритуальные танцы, боевые песне - пляски, игры в охоту и бои шло человечество к своей будущей музыкальной культуре. «Для музыковеда, как и для литературоведа, примечательную важность имеет то обстоятельство, — писал А. Сохор, — что для поэзии синкретическое слияние с музыкой было единственной формой ее существования в доисторические времена, тогда как музыка знала уже тогда и иные формы, чисто инструментальные, связанные с сигнальными функциями или сопровождением танцевальных и прочих движений». [4] Позже возникло хоровое пение и разделение на два полухория, своеобразный поединок-диалог между двумя группами племени, вслед за военными песнями-плясками наши предки создавали трудовые, а затем и любовные песни, песни - славления и гимны-заклинания. Сложным и долгим путем шло создание таких уникальных явлений, как народно-песенное искусство и эпос во всем многообразии своих жанровых, поэтических и музыкальных модификаций. В песнях-гимнах героям заложены истоки героического эпоса, оплакивание усопших — песни-плачи, в любовных напевах — зачатки будущей лирической поэзии. </w:t>
      </w:r>
    </w:p>
    <w:p>
      <w:pPr>
        <w:pStyle w:val="ListParagraph"/>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В следующие эпохи развитие музыкально-поэтического искусства у разных народов складывалось по-разному. История музыки зафиксировала и проанализировала такие различные, но в чем-то и схожие явления, такие как мистерии Древнего Египта, триединое (музыка - слово - танец)</w:t>
      </w:r>
    </w:p>
    <w:p>
      <w:pPr>
        <w:pStyle w:val="ListParagraph"/>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усство народов Индии, лирическая поэзия с музыкой китайской «Книги песен» - «Шицзин», древнеиудейская «Песнь песней» царя Соломона,</w:t>
      </w:r>
      <w:r>
        <w:rPr/>
        <w:t xml:space="preserve"> </w:t>
      </w:r>
      <w:r>
        <w:rPr>
          <w:rFonts w:cs="Times New Roman" w:ascii="Times New Roman" w:hAnsi="Times New Roman"/>
          <w:sz w:val="28"/>
          <w:szCs w:val="28"/>
        </w:rPr>
        <w:t>представляющая собой сборник любовных обрядовых, свадебных песен и псалмы царя Давида и, наконец, героический эпос Гомера «Илиада» и «Одиссея». Поэтическое искусство Древней Греции было поистине уникальным явлением. Недаром Маркс писал, что «греческое искусство и эпос продолжают служить нормой и недосягаемым образцом». Под аккомпанемент лиры, кифары, авлоса пели древние поэты свои песни, и пение это называлось лирикой в зависимости от аккомпанирующего инструмента. Под аккомпанемент кифары чаще других исполнялись песни, связанные с общественными событиями, а в сопровождении лиры — любовного, элегического характера.</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сни-стихотворения, исполняемые под музыку, назывались меликой, мелической поэзией. Предание рассказывает о хромоногом поэте Тиртее, создателе античного анапеста, со стихами-песнями которого воины шли в бой. При исполнении анапестических стихов в Элладе исполнители не только аккомпанировали себе на каком-нибудь инструменте, но и приплясывали, отбивая такт ногой на последнем слоге (отсюда — поэтический термин «стопа»). В странах античной культуры, Греции и Риме, существовали развитые многообразные формы вокально-поэтического искусства— сольного и хорового. В Греции (в Спарте) создавались женские и детские хоры, союзы певцов и танцоров.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вому искусству придавалось столь, важное, значение, что даже Платон определял музыку как умение управлять хором. Высшего своего расцвета и подъема хоровая лирика достигает в одах крупнейшего греческого поэта и музыканта Пиндара, создавшего яркие образцы торжественного, приподнятого искусства.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вая культура стала основой знаменитой греческой трагедии — вершины мусических искусств. Из хора выделялся запевала, рассказывающий об общественных событиях, боях и победах. Так рождался эпос. Лирическая же поэзия, сольная и по преимуществу мелическая, т. е. напевная, исполнявшаяся под аккомпанемент музыкального инструмента, нараспев, имела, по-видимому, разнообразные и развитые мелодии.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ое значение придавали греки ритму, объединяющему слово, пение, инструментальную музыку и танец. Ритм, по понятиям греков, заключал в себе мужское начало, мелодия — женское. Этот приоритет ритма идет еще с древнейших доисторических времен. Классический период древнегреческого искусства характерен важным элементом — господством одноголосной мелодики. Она обеспечивала теснейшую связь со стихом, отчетливость произнесения текста. Стихотворный текст рождался прежде музыки или опережал ее сочинение, т. е. стихи диктовали музыкальное воплощение, и метр стиха определял ритм музыки. Собранные по крохам стихи и сведения о музыке Древней Эллады, а также Древнего Рима представляют собой необычайную ценность для истории поэзии и музыки. Помимо высочайших художественных достоинств, многие из них заключают важнейшие сведения по теории стиха и музыки. </w:t>
      </w:r>
    </w:p>
    <w:p>
      <w:pPr>
        <w:pStyle w:val="ListParagraph"/>
        <w:spacing w:lineRule="auto" w:line="360" w:before="0" w:after="0"/>
        <w:ind w:firstLine="709"/>
        <w:jc w:val="both"/>
        <w:rPr/>
      </w:pPr>
      <w:r>
        <w:rPr>
          <w:rFonts w:cs="Times New Roman" w:ascii="Times New Roman" w:hAnsi="Times New Roman"/>
          <w:sz w:val="28"/>
          <w:szCs w:val="28"/>
        </w:rPr>
        <w:t>Из них мы узнаем, что греки открыли диатонические лады, в основе которых лежал тетрахорд (кварта), ставшие на многие столетия основными для европейской музыки (дорийский, лидийский, фригийский, миксолидийский), знали и применяли энгармонизм и хроматику. Особенно ценной заслугой греков стала разработка теории музыки и музыкальной эстетики, тесно связанной с их философскими учениями, в центре которой лежит понятие об этосе — выразительных возможностях, воспитательном и общественном значении музыки. «Подобно тому, как гимнастика способствует развитию физических качеств, так точно и музыка способна оказать некоторое воздействие на этическую природу», — писал Аристотель, а Платон утверждал: «Ритм и гармония» лучше всего проникают вглубь души и сильнее всего захватывают ее»</w:t>
      </w:r>
      <w:r>
        <w:rPr>
          <w:rFonts w:cs="Times New Roman" w:ascii="Times New Roman" w:hAnsi="Times New Roman"/>
          <w:i/>
          <w:sz w:val="28"/>
          <w:szCs w:val="28"/>
        </w:rPr>
        <w:t>.</w:t>
      </w:r>
      <w:r>
        <w:rPr>
          <w:rFonts w:cs="Times New Roman" w:ascii="Times New Roman" w:hAnsi="Times New Roman"/>
          <w:sz w:val="28"/>
          <w:szCs w:val="28"/>
        </w:rPr>
        <w:t xml:space="preserve">[4]  Греки же ввели целый ряд музыкальных и поэтических терминов, которые живут, посей день. Употребляя их, мы даже порой не осознаем, что они пришли к нам из далека, полагая их терминами русскими или русифицированными европейскими: музыка, мелодия, гамма, ритм, хор, строфа, стих, стопа и множество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слово «музыка» («искусство муз») у древних греков означало всю совокупность временных искусств (музыку, поэзию и танец). Классификация их, выразившаяся в представлениях о девяти Музах, - классификация литературных  жанров, каждый из которых связан с определенными стихотворными размерами. Учение о размерах – метрика – было первоначально частью музыкальной теории и не входило в учение о поэзии – «творчестве», т.е о художественном вымыс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поэтическими жанрами были музы истории и астрономии, которые первоначально также излагались в стихах. Песенная, стихотворная форма, благодаря своей устойчивости способствующая запоминанию текста, позволяет его фиксировать без помощи письменности. На определенной ступени развития литературы поэзия, уже выделившаяся из фольклора, но сохраняющая устный, и музыкальный характер, широко распространена в средние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Европе, рядом с унаследованной от античности латинской литературой вновь формируется музыкальная поэзия устного типа, достигающая расцвета в 11-13 вв. Подобно античным поэмам, трубадуры, труверы, миннезингеры и позже – мейстерзингеры  были одновременно поэтами и музыкантами. Сочинение стихов было для них укладыванием слов в определенную мелодию – «тон», по терминологии миннезингеров и мейстерзингеров, обозначавших этим словом как ритмическую, так и мелодическую структуру строфы. Поэт мог создать свой собственный тон или воспользоваться чужим. Выразительные возможности музыки то, (что у древних греков называлось «этос») ограничивались общими формулами временных (метры) и звуко – высотных (лады) соотношений (в средние века те и другие назывались «модусами»), связанных с определенными жан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ением музыки от стиха было отмечено возникновением в 14 в. музыкального жанра мессы. В отличие от господствовавшего ранее прилаживания текста к готовой мелодии, в мессе композитор сочиняет новую музыку на постоянный текст. Такое соотношение текста и музыки характеризует и вокальную лирику Возрождения, основой обычно на стихотворных текстах чисто литературного типа (Т. Тассо, П. Ронсар), а также жанры оперы, оратории и кантаты, возникновение которых на рубеже 16—17 вв. связано с окончательным формированием музыки как самостоятельного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подтекстовка, сочинение песен «на голос» других песен (что часто делал, П. Ж. Беранже) встречается и в настоящее время, господствующим становится сочетание музыки на заранее данный текст. В эпоху классицизма 17—18 вв. слово «лирическое» обозначает по существу «предназначенное для пения»: лирическая трагедия — это опера, к лирическим жанрам относится песня, ода, кантата;  музыкальность выражается в удобной для музыкальном воплощения форме, преимущество в строфике.[3, с.9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 в. возникло новое представление о музыкальности в поэзии, которое можно назвать музыкальностью содержания, в отличие от музыкальности формы предшествующих эпох и которое связано с тем, что музыка понимается как язык чувств (Ж. Ж. Руссо). И. Г. Гердер называет поэзию «музыкой души». Ф. Шиллер говорит, что стихотворение — музыкальная композиция, где, кроме логической стройности  (единства мысли), требуется  музыкальная  стройность (единство чувства), и различает поэзию пластическую (воспроизводящую предметы) и музыкальную (воспроизводящую душевные состояния). К такому различению лирических поэтов (иногда с прибавлением третьего типа — «поэтов мысли») прибегали многие исследователи. [3, с.9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2. Средства выразительности в музыке и поэ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искусство имеет свои приемы и механизмы передачи эмоций, вот и музыка обладает собственным языком. Средства музыкальной выразительности представлены тембром, темпом, ладом, ритмом, размером, регистром, динамикой и мелодией. Кроме того, при анализе музыкального произведения учитывается акцент и пауза, интонация или гар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одией называется одноголосная последовательность звуков, организованная в ладовом и метро – ритмическом отношениях. Музыкальное содержание может быть передано одной мелодией без сопровождения. Одноголосные музыкальные произведения бывают с текстом (песни) и без него (инструментальные мелодии). При наличии текста содержание мелодий раскрывается значительно яр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музыки называется темпом. В музыке темп, как одно из средств выразительности, зависит от содержания музыкального произведения. Темпы подразделяются на три основные группы: медленные, умеренные, быстрые. Для определения темпов применяются главным образом итальянские обозначения. За последнее время в советских изданиях и в музыке советских композиторов стали применяться обозначения темпов на рус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ом называется соотношение длительностей звуков в их последовательности. В музыке происходит чередование длительностей звуков, вследствие которого между ними создаются различные временные соотношения. Объединяясь в определенных последовательностях, длительности звуков образуют ритмические группы (фигуры), из которых, в свою очередь, складывается общий ритмический рисунок музыкального произведения.</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истема взаимоотношений между устойчивыми и неустойчивыми звуками называется ладом. В основе отдельной мелодии и музыкального произведения в целом всегда лежит определенный лад. Лад является организующим началом высотного соотношения звуков в музыке. Придает музыке, совместно с другими выразительными средствами, определенный характер, соответствующий ее содержанию.</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бром называется качественная сторона звука, его окраска. Для определения особенностей тембра применяются слова из различных областей ощущений: звук мягкий, резкий, густой, звенящий, певучий и т.д. Известно, что каждый инструмент или человеческий голос обладает характерным для него тембром. Звук определенной высоты, воспроизведенный различными музыкальными инструментами, отличается у каждого инструмента своей окра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ая интонация опирается на специфические средства гармонии, лада, метра, которые музыкально ее организуют. Другая опора музыкальной интонации — жесты, движения. Отличается от речевой, фиксированностью звуков по высоте и подчинением их системе лада. Под интонацией понимают, также, манеру («склад», «строй») музыкального высказывания. В производстве и настройке музыкальных инструментов с фиксированной высотой звуков (фортепиано, органа и др.) — ровность и точность звучания каждого тона звукоряда инструмента по высоте, громкости и темб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слово в произведении является изобразительным средством, так как оно обязательно участвует в раскрытии содержания произведения. Способствуют художественной выразительности литературного изображения и такие специальные изобразительно – выразительные средства языка, как эпитеты, сравнения, метафоры, олицетворения и др. При помощи этих средств писатели имеют возможность ясно и кратко охарактеризовать те или иные признаки или стороны изображаемы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т – художественное определение, отмечающее существенную, с точки зрения автора, черту в изображаемом явлении. В отличие от логического определения эпитет не содержит в себе разделительного значения. В то время как логическое определение отделяет признак одного предмета от признаков других, эпитет, как и другие изобразительно – выразительные средства языка, вызывает в нашем сознании целостное представление об изображаемом предмете, рассматриваемом писателем в том или ином асп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изобразительно – выразительным средством является сравнение. Сравнения поясняют малознакомый или неясно представляемый предмет путем сопоставления его с другим более знакомым, но похожим на поясняемый. Это свойство сравнений используется и в поэтической речи. Писатели прибегают к сравнениям тогда, когда выделение существенных признаков изображаемых явлений может быть произведено наиболее точно при помощи сопоставления этих явлений с другими, похожими на них.</w:t>
      </w:r>
    </w:p>
    <w:p>
      <w:pPr>
        <w:pStyle w:val="Normal"/>
        <w:spacing w:lineRule="auto" w:line="360" w:before="0" w:after="0"/>
        <w:ind w:firstLine="709"/>
        <w:jc w:val="both"/>
        <w:rPr/>
      </w:pPr>
      <w:r>
        <w:rPr>
          <w:rFonts w:cs="Times New Roman" w:ascii="Times New Roman" w:hAnsi="Times New Roman"/>
          <w:sz w:val="28"/>
          <w:szCs w:val="28"/>
        </w:rPr>
        <w:t>Огромные богатства словарного запаса языка, являющиеся результатом длительной познавательной работы человеческой мысли, непрерывно возрастают. Увеличение этих богатств, происходит не только за счет образования новых и видоизменения старых слов, но и за счет употребления уже имеющихся слов в различных возможных значениях. В частности большое место занимают в нашей речи тропы, то есть слова и выражения, употребляемые в переносном зна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 троп, основанный на сходстве двух явлений. Она представляет собой скрытое сравнение. В отличие от простого сравнения, имеющего два члена: то, что сравнивается, и то, с чем сравнивается, - метафора располагает только вторым. Тем самым явление, о котором идет речь, в метафоре лишь подразуме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м видом метафоры является олицетворение. Олицетворение основано на перенесении признаков живого существа на явления природы, предметы и понятия. В глубокой древности одухотворение природы, наделение ее свойствами одушевленных существ было присуще не развитому еще человеческому сознанию и нашло широкое отражение в памятниках древнего творчества. Затем стало одним из поэтических средств, помогающих, подобно другим художественным средствам, выделять в изображаемом существенные черты. Кроме того, оно расширило сферу своего применения, вводя в нее не только явления природы, но и предметы и по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тся в литературных произведениях и прием ирония. Иронией называется такое выражение насмешки, при котором внешняя форма ее противоположна внутреннему зна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важнейшие специальные изобразительно – выразительные средства языка и такова их функция в литературных произведениях. Во взаимодействии с другими словами и словосочетаниями они помогают писателям ярко и выразительно рисовать существенные черты изображаемых явлений, передавать различные оттенки мыслей, выражать нужное, с точки зрения авторов, отношение к изображаемом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узыка, как искусство, тесно связана с литературой, живописью и другими видами художественного творчества. Воспринимать, а значит, постигать музыку поможет «создание художественного контекста» (Л. Горюнова) - литературного и изобразительного, а также выявление содержательной общности искусств.[6]</w:t>
      </w:r>
    </w:p>
    <w:p>
      <w:pPr>
        <w:pStyle w:val="ListParagraph"/>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1.3. Музыкально-поэтические жанры</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льно-поэтические жанры античного искусства стали основой будущих поэтических жанров: элегии, дифирамба, оды и др. Греки создали не только свой знаменитый гекзаметр, но и целый ряд стихотворных размеров или стоп, в том числе дактиль, хорей, амфибрахий, анапест.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гия — грустно - лирическая песня (но иногда и боевая, нравоучительная, философская), исполнявшаяся обычно под жалобный аккомпанемент флейты. Стала популярнейшим поэтическим жанром и дошла до XIX столетия: ей отдали дань и русские поэты Жуковский, Пушкин, Лермонтов, Языков, Некрасов, Фет, а в XX в. — Блок.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ет - вокальное многоголосное произведение полифонического склада, один из центральных жанров в музыке западноевропейского Средневековья и Возрождения. Универсальный жанр профессионального музыкального искусства. Его культурно-социальное функционирование зависело от содержания распетого в нём текста. Мотеты со стихами духовной тематики звучали как в церкви, так и в светской обстановке (например, при аристократических дворах); мотеты с текстами светской тематики (особенно на «вульгарных» наречиях) в церкви не распевались. Мотет дожил до XVII — XVIII столетий, став торжественным и развитым жанром хоровой музыки, в котором работали крупнейшие мастера полифонической музыки, в том числе и И. С. Бах.</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дригалы - небольшое музыкально-поэтическое произведение, обычно любовно-лирического содержания. В истории западноевропейской музыки принято выделять мадригалы XIV века (написаны в твёрдой форме) и мадригалы XVI века (написаны в строфической форме). Италия — родина прекрасного и нежного вокального жанра, не потерявшего своей свежести и привлекательности до наших дней, — мадригала, состоящего из коротких куплетов (2—3 строки) с припевом. Если мотет мы назвали романсом средневековья, то мадригал — подлинный хозяин и глава камерно-вокальных жанров эпохи Возрождения. Это уже новая и гораздо более высокая ступень развития камерно-вокальной музыки, отличающейся многоголосием, и по своему значению и сложности она приближается к поэтическому тексту, а в чем-то и превосходит его. Свободная мелодика, хроматизмы, увеличенные и уменьшенные интервалы, то убыстрение темпа, то введение более дробных длительностей, вплоть до шестнадцатых - все это говорило о свободе музыкального мышления, раскованности, новом мироощущении, свойственном человеку Возрождения. И все эти свойства вобрал в себя скромный и изысканный мадригал! Надо сказать, что народные истоки мадригала вызывали бурную ненависть у защитников старого искусства, называвших мадригалистов «грубиянами, невежами». Высочайших образцов мадригального искусства достиг слепой флорентийский органист Франческо Ландино, автор мадригалов на стихи своего современника, земляка и тезки Франческо Петрарки. «Сладостная выразительность» мадригалов Ландино, возвышенная лирика Габриелли, Джезуальдо ди Веноза, будущего отца оперы Монтеверди и крупнейшего мастера церковной вокальной музыки Палестрины подняли жанр мадригала на высоту большого искусства.</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сня или песнь — наиболее простая, но распространённая форма вокальной музыки, объединяющая поэтический текст с мелодией. Иногда сопровождается оркестикой (также мимикой). Песня в широком значении включает в себя всё, что поётся, при условии одновременного сочетания слова и напева; в узком значении — малый стихотворный лирический жанр, существующий у всех народов и характеризующийся простотой музыкально - словесного построения. Песни отличаются по жанрам, складу, формам исполнения и другим признакам. Песня может исполняться как одним певцом, так и хором. Песни поют как с инструментальным сопровождением, так и без него (a cappella). Мелодия песни является обобщённым, итоговым выражением образного содержания текста в целом. Мелодия и текст подобны по структуре: они состоят из равных (а в музыке и одинаковых) построений — строф или куплетов (часто с рефреном — припевом). Более пятнадцати столетий нашей эры поэзия и музыка развивались параллельно, постоянно вступая в контакт, переплетаясь, сливаясь воедино. Оба этих элемента (ритм, интонация), присущие поэзии и музыке, проявляются в каждом из искусств, своим особым образом, сохраняя при этом черты общности, обусловленные единством истоков — неразделимостью двух начал в древнейшем искусстве — песне. Вокальные сочинения, рождавшиеся на протяжении столетий, можно подразделить на две большие группы по признаку подчиненности.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дной из групп главенствующую роль занимала поэзия, в другой — музыка. В религиозных песнопениях средневековья, как и в античном мелическом искусстве, музыка играла подчиненную роль. В церковных псалмодиях, юбиляциях использовались не произведения поэтического творчества, но молитвы, канонические культовые тексты и поучения. Задача музыки состояла лишь в том, чтобы озвучить текст. И тем не менее в этой прикладной музыке были достигнуты замечательные художественные образцы. Рядом же с культовой музыкой бурно развивалось народное песенное искусство.  Круг средневековых песенных жанров был весьма разнообразным: песни любовные, шуточные, сатирические и антиклерикальные. Певшие их крестьяне, школяры, подмастерья, бродячие певцы и актеры подвергались подчас жестоким гонениям.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ость, свежесть мелодии, остроумие и легкость отличают французские шансоны. Одним из ярких представителей этого жанра в XVI в. был Клеман Жанекен, «весельчак и хохотун». Подлинными соавторами композиторов были поэты Возрождения: Петрарка (1304—1374) в Италии и поэты «Плеяды» во Франции во главе с Пьером Ронсаром. Заметим попутно, что творчество этих поэтов пестрит музыкальными терминами - названиями, определяющими жанровую характеристику их стихотворений: канцоны, баллады, мадригалы, рондо. Пожалуй, именно тогда, в эпоху раннего Возрождения, и начался постепенный процесс отделения поэзии от музыки.</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сы — камерное вокальное произведение для голоса с инструментальным сопровождением. Термин «романс» возник в Испании и первоначально обозначал светскую песню на испанском («романском») языке, а не на латинском, принятом в церковных песнопениях. Сборники таких песен, часто объединённых общим сюжетом, носили название «романсеро». Распространившись в других странах, термин «романс» стал обозначать, с одной стороны, поэтический жанр: особо напевное лирическое стихотворение (а также стихотворение, предназначенное для музыки), а с другой — жанр вокальной музыки. Во Франции термин «романс» (romance) применялся наряду с термином chanson в XVIII и начале XIX вв., затем его заменило понятие mélodie, введённое Г. Берлиозом как жанровое обозначение вокального произведения с сопровождением. В некоторых странах романс и песня обозначаются одним словом: нем. Lied, англ. song. В России название «романс» первоначально носили вокальные произведения, написанные на французский текст (хотя бы и русским композитором). Романсы с текстом на русском языке назывались «российскими песнями».</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 – музыкально - драматические произведения, основанные на синтезе слова, сценического действия и музыки. В отличие от драматического театра, где музыка выполняет служебные функции, в опере она является основным носителем действия. Литературной основой оперы является либретто, оригинальное или основанное на литературном произведении. Условный термин «опера» появился позже, чем обозначаемый им род произведений. Впервые использованный в этом значении в 1639 году, он вошёл во всеобщее употребление только на рубеже XVIII и XIX веков. Бурное развитие инструментальных жанров, создание ансамблей и оркестров и, наконец, рождение оперы (Флоренция, XVI в.) дает толчок развитию новых вокальных жанров; оратории, кантаты, сольной песни.</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ом для многих европейских стран стало искусство французских трубадуров (X в.), представлявшее собой характерное выражение светской рыцарской культуры. Однако в искусстве трубадуров и труверов во Франции, миннезингеров — поэтов-певцов в странах немецкой культуры (XII—XIII вв.), несмотря на яркость, разнообразие мелодики, большую гибкость интонирования, напевность (мы располагаем большим количеством записанных образцов вокальной лирики средневековья) музыка, тем не менее еще не стала равноправным партнером в союзе с поэзией, содержание и сюжет песен играли главенствующую роль. Так, в поэзии трубадуров (музыка и текст, как правило, создавались одним лицом) ритм напева определялся размером стиха и был ему всецело подчинен. Ритмическая организация стиха определяла и характер напева: бодрый, маршеобразный, грустный, скорбный или торжественный. Пение далеко не всегда сопровождалось игрой на инструментах. Инструментальная музыка звучала лишь во вступлении, интерлюдии или постлюдии в таких, например, напевах как канцоны, сервенты, тенсоны. В те далекие времена рыцарское искусство еще не считалось профессиональным. Исполнение стихов и песнопений в «честь прекрасной дамы» жило параллельно с народным искусством вагантов, шпильманов, жонглеров — этих скоморохов Европы.</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гучий поток рыцарского искусства охвативший все европейские страны, сливаясь с не длиннее мощным потоком народного, городского и сельского музицирования, создал музыкально-поэтическое направление с разработанным комплексом выразительных средств и четкой музыкальной письменностью, что стало основой будущих ролдансов и песен.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поху раннего и позднего Возрождения мы наблюдаем активное наступление жанров светской музыки, подкрепленных новыми возможностями развитого многоголосия. Светские песенные и танцевальные жанры — французские шансоны, итальянские фраттолы, виланеллы, каччии, баллады, испанские вильянсико и романсы, английские кэчи и раунды, немецкие, чешские, польские песни — отражали все многообразие гуманистических идей эпохи. Именно в это время начинается формирование типа, музыканта-профессионала, получающего специальное музыкальное образование в школах и академиях. </w:t>
      </w:r>
    </w:p>
    <w:p>
      <w:pPr>
        <w:pStyle w:val="ListParagraph"/>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28"/>
          <w:szCs w:val="28"/>
        </w:rPr>
        <w:t xml:space="preserve">Появление на рубеже XVI—XVII вв. новых жанров — оперы, симфонии, оратории, кантаты — и стиховых систем нового времени еще более отдалило поэзию от музыки, разделило на два самостоятельных вида искусства, но отнюдь не уничтожило их родовых признаков и взаимного тяготения друг к другу. Синтез поэзии и музыки - процесс живой и изменчивый. На этом длительном пути появлялись многочисленные формы взаимодействия этих двух искусств друг с другом: синкретическое искусство античности, двуединство «поэт—композитор» в эпоху средневековья, сочинение вокальной музыки на тексты авторской поэзии в эпоху Возрождения. И параллельно развивающееся по своим законам сильное, мощное народно-песенное искусство. </w:t>
      </w:r>
      <w:r>
        <w:br w:type="page"/>
      </w:r>
    </w:p>
    <w:p>
      <w:pPr>
        <w:pStyle w:val="Normal"/>
        <w:jc w:val="center"/>
        <w:rPr>
          <w:rFonts w:ascii="Times New Roman" w:hAnsi="Times New Roman" w:cs="Times New Roman"/>
          <w:sz w:val="28"/>
          <w:szCs w:val="28"/>
        </w:rPr>
      </w:pPr>
      <w:r>
        <w:rPr>
          <w:rFonts w:cs="Times New Roman" w:ascii="Times New Roman" w:hAnsi="Times New Roman"/>
          <w:b/>
          <w:sz w:val="32"/>
          <w:szCs w:val="32"/>
        </w:rPr>
        <w:t xml:space="preserve">Выводы по </w:t>
      </w:r>
      <w:r>
        <w:rPr>
          <w:rFonts w:cs="Times New Roman" w:ascii="Times New Roman" w:hAnsi="Times New Roman"/>
          <w:b/>
          <w:sz w:val="32"/>
          <w:szCs w:val="32"/>
          <w:lang w:val="en-US"/>
        </w:rPr>
        <w:t>I</w:t>
      </w:r>
      <w:r>
        <w:rPr>
          <w:rFonts w:cs="Times New Roman" w:ascii="Times New Roman" w:hAnsi="Times New Roman"/>
          <w:b/>
          <w:sz w:val="32"/>
          <w:szCs w:val="32"/>
        </w:rPr>
        <w:t xml:space="preserve"> главе</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нами было рассмотрено, что же было вначале — поэтическое слово или музыка? Ответ на этот вопрос — музыка! Для поэзии первобытное слияние с музыкой было единственной формой ее существования в доисторические времена.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возникло хоровое пение. Во времена Древнего Египта появилось триединое (музыка - слово - танец). Недаром Маркс писал, что «греческое искусство и эпос продолжают служить нормой и недосягаемым образцом». Таким образом, хоровому искусству придавалось важное, значение.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ы выяснили, что огромное значение придавали греки ритму, объединяющему слово, пение, инструментальную музыку и танец. «Музыка» («искусство муз») означало всю совокупность временных искусств (музыку, поэзию и танец). В Западной Европе формируется музыкальная поэзия устного типа. А в 18 в. возникло новое представление о музыкальности в поэзии, которое можно назвать музыкальностью содержания, в отличие от музыкальности чувств.</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ришли к выводу что, каждое искусство имеет свои приемы и механизмы передачи эмоций, которые являются средствами выразительности в музыке и поэзии. Музыкально-поэтические жанры античного искусства совершенствовались, передаваясь из поколения в поколение.  </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32"/>
          <w:szCs w:val="32"/>
        </w:rPr>
        <w:t>Заключение</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историю возникновения музыки и поэзии, цели и задачи, поставленные в начале работы, мы считаем выполненными.</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обратим более пристальное внимание на музыку, то увидим, что она зачастую начинает объединяться с другими видами творчества. Рассмотрев музыкальные жанры, мы можем заметить, как сильно изменилась музыка, какие претерпела изменения ее первоначальная часть. И можно с уверенностью сказать, что благодаря развитию человечества, развитие её будет продолжаться вечно, пока существует человек, в голову которого приходят порой самые необычайные идеи. Музыка и поэзия превосходно вписалась в культуру человека и укрепилась там навсегда, распространившись во все стороны его жизни.</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м исследовании мы предполагаем, продолжить работу взаимосвязи  музыки и поэзии, рассмотреть возможности осуществления интеграции на уроках музыки.</w:t>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32"/>
          <w:szCs w:val="32"/>
        </w:rPr>
        <w:t>СПИСОК ИСПОЛЬЗОВАННОЙ ЛИТЕРАТУРЫ</w:t>
      </w:r>
    </w:p>
    <w:p>
      <w:pPr>
        <w:pStyle w:val="Normal"/>
        <w:numPr>
          <w:ilvl w:val="0"/>
          <w:numId w:val="6"/>
        </w:numPr>
        <w:jc w:val="both"/>
        <w:rPr/>
      </w:pPr>
      <w:r>
        <w:rPr>
          <w:rFonts w:cs="Times New Roman" w:ascii="Times New Roman" w:hAnsi="Times New Roman"/>
          <w:sz w:val="28"/>
          <w:szCs w:val="28"/>
        </w:rPr>
        <w:t>Абрамович. Г.Л. Введение в литературоведение / Г. Л. Абрамович — М: Государственное Учебно – Педагогическое Издательство Министерства  Просвещения РСФСР, 1961. – С. 171 – 186.</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Вахромеев. В. А. Элементарная теория музыки / В. А. Вахромеев — М: Издательство «Музыка», 1968. – С. 8 – 217.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Сурков. А. А. Краткая литературная энциклопедия / А. А. Сурков — М: «Сов. Энциклопедия», 1968. – 925с.</w:t>
      </w:r>
    </w:p>
    <w:p>
      <w:pPr>
        <w:pStyle w:val="Normal"/>
        <w:numPr>
          <w:ilvl w:val="0"/>
          <w:numId w:val="6"/>
        </w:numPr>
        <w:rPr/>
      </w:pPr>
      <w:r>
        <w:rPr>
          <w:rFonts w:cs="Times New Roman" w:ascii="Times New Roman" w:hAnsi="Times New Roman"/>
          <w:sz w:val="28"/>
          <w:szCs w:val="28"/>
        </w:rPr>
        <w:t xml:space="preserve">Петрушанская. Р. И. История музыки и её жанры. - URL: </w:t>
      </w:r>
      <w:hyperlink r:id="rId2">
        <w:r>
          <w:rPr>
            <w:rStyle w:val="InternetLink"/>
            <w:rFonts w:cs="Times New Roman" w:ascii="Times New Roman" w:hAnsi="Times New Roman"/>
            <w:sz w:val="28"/>
            <w:szCs w:val="28"/>
          </w:rPr>
          <w:t>http://art.sovfarfor.com/muzyka/muzyka-i-poeziya-nemnogo-istorii</w:t>
        </w:r>
      </w:hyperlink>
      <w:r>
        <w:rPr>
          <w:rFonts w:cs="Times New Roman" w:ascii="Times New Roman" w:hAnsi="Times New Roman"/>
          <w:sz w:val="28"/>
          <w:szCs w:val="28"/>
        </w:rPr>
        <w:t xml:space="preserve"> (дата обращения 8.04.2016).</w:t>
      </w:r>
    </w:p>
    <w:p>
      <w:pPr>
        <w:pStyle w:val="Normal"/>
        <w:numPr>
          <w:ilvl w:val="0"/>
          <w:numId w:val="6"/>
        </w:numPr>
        <w:rPr/>
      </w:pPr>
      <w:r>
        <w:rPr>
          <w:rFonts w:cs="Times New Roman" w:ascii="Times New Roman" w:hAnsi="Times New Roman"/>
          <w:sz w:val="28"/>
          <w:szCs w:val="28"/>
        </w:rPr>
        <w:t xml:space="preserve">Кожейкин. А. О музыке и поэзии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luboche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rticle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lang w:val="ru-RU"/>
          </w:rPr>
          <w:t>=333</w:t>
        </w:r>
      </w:hyperlink>
      <w:r>
        <w:rPr>
          <w:rFonts w:cs="Times New Roman" w:ascii="Times New Roman" w:hAnsi="Times New Roman"/>
          <w:sz w:val="28"/>
          <w:szCs w:val="28"/>
        </w:rPr>
        <w:t xml:space="preserve"> (дата обращения: 10.04.2016).</w:t>
      </w:r>
    </w:p>
    <w:p>
      <w:pPr>
        <w:pStyle w:val="Normal"/>
        <w:numPr>
          <w:ilvl w:val="0"/>
          <w:numId w:val="6"/>
        </w:numPr>
        <w:rPr/>
      </w:pPr>
      <w:r>
        <w:rPr>
          <w:rFonts w:cs="Times New Roman" w:ascii="Times New Roman" w:hAnsi="Times New Roman"/>
          <w:sz w:val="28"/>
          <w:szCs w:val="28"/>
        </w:rPr>
        <w:t xml:space="preserve">Горюнова. Л.  Музыка как искусство тесно связана с литературой - URL: </w:t>
      </w:r>
      <w:hyperlink r:id="rId4">
        <w:r>
          <w:rPr>
            <w:rStyle w:val="InternetLink"/>
            <w:rFonts w:cs="Times New Roman" w:ascii="Times New Roman" w:hAnsi="Times New Roman"/>
            <w:sz w:val="28"/>
            <w:szCs w:val="28"/>
          </w:rPr>
          <w:t>http://900igr.net/kartinki/muzyka/Muzyka-na-uroke/010-Muzyka-kak-iskusstvo-tesno-svjazana-s-literaturoj-zhivopisju-i.html</w:t>
        </w:r>
      </w:hyperlink>
      <w:r>
        <w:rPr>
          <w:rFonts w:cs="Times New Roman" w:ascii="Times New Roman" w:hAnsi="Times New Roman"/>
          <w:sz w:val="28"/>
          <w:szCs w:val="28"/>
        </w:rPr>
        <w:t xml:space="preserve"> (дата обращения: 10.04.2016).</w:t>
      </w:r>
    </w:p>
    <w:p>
      <w:pPr>
        <w:pStyle w:val="Normal"/>
        <w:numPr>
          <w:ilvl w:val="0"/>
          <w:numId w:val="6"/>
        </w:numPr>
        <w:jc w:val="both"/>
        <w:rPr/>
      </w:pPr>
      <w:r>
        <w:rPr>
          <w:rFonts w:cs="Times New Roman" w:ascii="Times New Roman" w:hAnsi="Times New Roman"/>
          <w:sz w:val="28"/>
          <w:szCs w:val="28"/>
        </w:rPr>
        <w:t xml:space="preserve">Музыка как стиль искусства. Заключение - URL: </w:t>
      </w:r>
      <w:hyperlink r:id="rId5">
        <w:r>
          <w:rPr>
            <w:rStyle w:val="InternetLink"/>
            <w:rFonts w:cs="Times New Roman" w:ascii="Times New Roman" w:hAnsi="Times New Roman"/>
            <w:sz w:val="28"/>
            <w:szCs w:val="28"/>
          </w:rPr>
          <w:t>http://www.bestreferat.ru/referat-103185.html</w:t>
        </w:r>
      </w:hyperlink>
      <w:r>
        <w:rPr>
          <w:rFonts w:cs="Times New Roman" w:ascii="Times New Roman" w:hAnsi="Times New Roman"/>
          <w:sz w:val="28"/>
          <w:szCs w:val="28"/>
        </w:rPr>
        <w:t xml:space="preserve"> (дата обращения: 4.06.2016).</w:t>
      </w:r>
    </w:p>
    <w:p>
      <w:pPr>
        <w:pStyle w:val="Normal"/>
        <w:numPr>
          <w:ilvl w:val="0"/>
          <w:numId w:val="6"/>
        </w:numPr>
        <w:rPr>
          <w:rFonts w:ascii="Times New Roman" w:hAnsi="Times New Roman" w:cs="Times New Roman"/>
          <w:b/>
          <w:b/>
          <w:sz w:val="32"/>
          <w:szCs w:val="32"/>
        </w:rPr>
      </w:pPr>
      <w:r>
        <w:rPr>
          <w:rFonts w:cs="Times New Roman" w:ascii="Times New Roman" w:hAnsi="Times New Roman"/>
          <w:sz w:val="28"/>
          <w:szCs w:val="28"/>
        </w:rPr>
        <w:t xml:space="preserve">Засорина. О.В. Развитие музыкальности средствами поэзии  - URL: </w:t>
      </w:r>
      <w:hyperlink r:id="rId6">
        <w:r>
          <w:rPr>
            <w:rStyle w:val="InternetLink"/>
            <w:rFonts w:cs="Times New Roman" w:ascii="Times New Roman" w:hAnsi="Times New Roman"/>
            <w:sz w:val="28"/>
            <w:szCs w:val="28"/>
          </w:rPr>
          <w:t>http://raduga-moja.ucoz.ru/publ/1-1-0-3</w:t>
        </w:r>
      </w:hyperlink>
      <w:r>
        <w:rPr>
          <w:rFonts w:cs="Times New Roman" w:ascii="Times New Roman" w:hAnsi="Times New Roman"/>
          <w:sz w:val="28"/>
          <w:szCs w:val="28"/>
        </w:rPr>
        <w:t xml:space="preserve"> (дата обращения: 7.04.2016).</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jc w:val="both"/>
        <w:rPr>
          <w:rFonts w:ascii="Times New Roman" w:hAnsi="Times New Roman" w:cs="Times New Roman"/>
          <w:b/>
          <w:b/>
          <w:sz w:val="32"/>
          <w:szCs w:val="32"/>
        </w:rPr>
      </w:pPr>
      <w:r>
        <w:rPr>
          <w:rFonts w:cs="Times New Roman" w:ascii="Times New Roman" w:hAnsi="Times New Roman"/>
          <w:b/>
          <w:sz w:val="32"/>
          <w:szCs w:val="32"/>
        </w:rPr>
      </w:r>
    </w:p>
    <w:sectPr>
      <w:footerReference w:type="default" r:id="rId7"/>
      <w:type w:val="nextPage"/>
      <w:pgSz w:w="11906" w:h="16838"/>
      <w:pgMar w:left="850" w:right="567" w:gutter="0" w:header="0" w:top="567" w:footer="567" w:bottom="1172"/>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28"/>
        <w:b/>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MS Gothic" w:cs=";MS Gothic"/>
      <w:color w:val="auto"/>
      <w:kern w:val="2"/>
      <w:sz w:val="22"/>
      <w:szCs w:val="22"/>
      <w:lang w:val="ru-RU" w:eastAsia="zh-CN" w:bidi="ar-SA"/>
    </w:rPr>
  </w:style>
  <w:style w:type="paragraph" w:styleId="Heading1">
    <w:name w:val="Heading 1"/>
    <w:basedOn w:val="Normal"/>
    <w:next w:val="TextBody"/>
    <w:qFormat/>
    <w:pPr>
      <w:keepNext w:val="true"/>
      <w:numPr>
        <w:ilvl w:val="0"/>
        <w:numId w:val="0"/>
      </w:numPr>
      <w:spacing w:before="480" w:after="0"/>
      <w:ind w:left="0" w:right="0" w:hanging="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spacing w:before="40" w:after="0"/>
      <w:outlineLvl w:val="1"/>
    </w:pPr>
    <w:rPr>
      <w:rFonts w:ascii="Cambria" w:hAnsi="Cambria" w:cs=";MS Gothic"/>
      <w:color w:val="365F91"/>
      <w:sz w:val="26"/>
      <w:szCs w:val="26"/>
    </w:rPr>
  </w:style>
  <w:style w:type="paragraph" w:styleId="Heading3">
    <w:name w:val="Heading 3"/>
    <w:basedOn w:val="Normal"/>
    <w:next w:val="TextBody"/>
    <w:qFormat/>
    <w:pPr>
      <w:keepNext w:val="true"/>
      <w:numPr>
        <w:ilvl w:val="2"/>
        <w:numId w:val="1"/>
      </w:numPr>
      <w:spacing w:before="40" w:after="0"/>
      <w:outlineLvl w:val="2"/>
    </w:pPr>
    <w:rPr>
      <w:rFonts w:ascii="Cambria" w:hAnsi="Cambria" w:cs=";MS Gothic"/>
      <w:color w:val="243F60"/>
      <w:sz w:val="24"/>
      <w:szCs w:val="24"/>
    </w:rPr>
  </w:style>
  <w:style w:type="character" w:styleId="WW8Num3z0">
    <w:name w:val="WW8Num3z0"/>
    <w:qFormat/>
    <w:rPr>
      <w:rFonts w:ascii="Symbol" w:hAnsi="Symbol" w:cs="Symbol"/>
      <w:b/>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8"/>
      <w:szCs w:val="28"/>
    </w:rPr>
  </w:style>
  <w:style w:type="character" w:styleId="WW8Num6z0">
    <w:name w:val="WW8Num6z0"/>
    <w:qFormat/>
    <w:rPr>
      <w:rFonts w:ascii="Times New Roman" w:hAnsi="Times New Roman" w:cs="Times New Roman"/>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Style12">
    <w:name w:val="Название Знак"/>
    <w:basedOn w:val="DefaultParagraphFont"/>
    <w:qFormat/>
    <w:rPr/>
  </w:style>
  <w:style w:type="character" w:styleId="InternetLink">
    <w:name w:val="Hyperlink"/>
    <w:rPr>
      <w:color w:val="0000FF"/>
      <w:u w:val="single"/>
      <w:lang w:val="zxx" w:bidi="zxx"/>
    </w:rPr>
  </w:style>
  <w:style w:type="character" w:styleId="PlaceholderText">
    <w:name w:val="Placeholder Text"/>
    <w:basedOn w:val="DefaultParagraphFont"/>
    <w:qFormat/>
    <w:rPr/>
  </w:style>
  <w:style w:type="character" w:styleId="Style13">
    <w:name w:val="Текст выноски Знак"/>
    <w:basedOn w:val="DefaultParagraphFont"/>
    <w:qFormat/>
    <w:rPr/>
  </w:style>
  <w:style w:type="character" w:styleId="Appleconvertedspace">
    <w:name w:val="apple-converted-space"/>
    <w:basedOn w:val="DefaultParagraphFont"/>
    <w:qFormat/>
    <w:rPr/>
  </w:style>
  <w:style w:type="character" w:styleId="21">
    <w:name w:val="Заголовок 2 Знак"/>
    <w:basedOn w:val="DefaultParagraphFont"/>
    <w:qFormat/>
    <w:rPr/>
  </w:style>
  <w:style w:type="character" w:styleId="31">
    <w:name w:val="Заголовок 3 Знак"/>
    <w:basedOn w:val="DefaultParagraphFont"/>
    <w:qFormat/>
    <w:rPr/>
  </w:style>
  <w:style w:type="character" w:styleId="Style14">
    <w:name w:val="Верхний колонтитул Знак"/>
    <w:qFormat/>
    <w:rPr>
      <w:rFonts w:ascii="Calibri" w:hAnsi="Calibri" w:eastAsia="DejaVu Sans;MS Gothic" w:cs=";MS Gothic"/>
      <w:kern w:val="2"/>
      <w:sz w:val="22"/>
      <w:szCs w:val="22"/>
    </w:rPr>
  </w:style>
  <w:style w:type="character" w:styleId="Style15">
    <w:name w:val="Нижний колонтитул Знак"/>
    <w:qFormat/>
    <w:rPr>
      <w:rFonts w:ascii="Calibri" w:hAnsi="Calibri" w:eastAsia="DejaVu Sans;MS Gothic" w:cs=";MS Gothic"/>
      <w:kern w:val="2"/>
      <w:sz w:val="22"/>
      <w:szCs w:val="22"/>
    </w:rPr>
  </w:style>
  <w:style w:type="character" w:styleId="12">
    <w:name w:val="Текст выноски Знак1"/>
    <w:qFormat/>
    <w:rPr>
      <w:rFonts w:ascii="Tahoma" w:hAnsi="Tahoma" w:eastAsia="DejaVu Sans;MS Gothic"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pBdr>
        <w:bottom w:val="single" w:sz="8" w:space="4" w:color="808080"/>
      </w:pBdr>
      <w:spacing w:lineRule="atLeast" w:line="100" w:before="240" w:after="300"/>
    </w:pPr>
    <w:rPr>
      <w:rFonts w:ascii="Cambria" w:hAnsi="Cambria" w:eastAsia="DejaVu Sans;MS Gothic" w:cs=";MS Gothic"/>
      <w:color w:val="17365D"/>
      <w:spacing w:val="5"/>
      <w:kern w:val="2"/>
      <w:sz w:val="52"/>
      <w:szCs w:val="52"/>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4">
    <w:name w:val="Указатель4"/>
    <w:basedOn w:val="Normal"/>
    <w:qFormat/>
    <w:pPr>
      <w:suppressLineNumbers/>
    </w:pPr>
    <w:rPr>
      <w:rFonts w:cs="Mangal;Courier New"/>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4">
    <w:name w:val="Название1"/>
    <w:basedOn w:val="Normal"/>
    <w:qFormat/>
    <w:pPr>
      <w:suppressLineNumbers/>
      <w:spacing w:before="120" w:after="120"/>
    </w:pPr>
    <w:rPr>
      <w:i/>
      <w:iCs/>
      <w:sz w:val="24"/>
      <w:szCs w:val="24"/>
    </w:rPr>
  </w:style>
  <w:style w:type="paragraph" w:styleId="15">
    <w:name w:val="Указатель1"/>
    <w:basedOn w:val="Normal"/>
    <w:qFormat/>
    <w:pPr>
      <w:suppressLineNumbers/>
    </w:pPr>
    <w:rPr/>
  </w:style>
  <w:style w:type="paragraph" w:styleId="ListParagraph">
    <w:name w:val="List Paragraph"/>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DejaVu Sans;MS Gothic" w:cs=";MS Gothic"/>
      <w:color w:val="auto"/>
      <w:kern w:val="2"/>
      <w:sz w:val="22"/>
      <w:szCs w:val="22"/>
      <w:lang w:val="ru-RU" w:eastAsia="zh-CN" w:bidi="ar-SA"/>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ovfarfor.com/muzyka/muzyka-i-poeziya-nemnogo-istorii" TargetMode="External"/><Relationship Id="rId3" Type="http://schemas.openxmlformats.org/officeDocument/2006/relationships/hyperlink" Target="http://www.clubochek.ru/articles.php?id=333" TargetMode="External"/><Relationship Id="rId4" Type="http://schemas.openxmlformats.org/officeDocument/2006/relationships/hyperlink" Target="http://900igr.net/kartinki/muzyka/Muzyka-na-uroke/010-Muzyka-kak-iskusstvo-tesno-svjazana-s-literaturoj-zhivopisju-i.html" TargetMode="External"/><Relationship Id="rId5" Type="http://schemas.openxmlformats.org/officeDocument/2006/relationships/hyperlink" Target="http://www.bestreferat.ru/referat-103185.html" TargetMode="External"/><Relationship Id="rId6" Type="http://schemas.openxmlformats.org/officeDocument/2006/relationships/hyperlink" Target="http://raduga-moja.ucoz.ru/publ/1-1-0-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0:08:00Z</dcterms:created>
  <dc:creator>Влад Абушаев</dc:creator>
  <dc:description/>
  <cp:keywords/>
  <dc:language>en-US</dc:language>
  <cp:lastModifiedBy>Влад Абушаев</cp:lastModifiedBy>
  <cp:lastPrinted>2016-05-16T22:35:00Z</cp:lastPrinted>
  <dcterms:modified xsi:type="dcterms:W3CDTF">2016-06-17T15:51:00Z</dcterms:modified>
  <cp:revision>2</cp:revision>
  <dc:subject/>
  <dc:title/>
</cp:coreProperties>
</file>