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грированный урок: чтение + математ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Д. Свифт. «Путешествие Гулливер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овое повторение изучен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варительная подготовка: прочитать дома отрывок из романа Д. Свифта «Путешествие Гулливер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 продолжить знакомство с произведением Д. Свифта «Путешествие Гулливера»; повторить изученный материал по математике за год: сложение и вычитание многозначных чисел, умножение и деление на двузначное и трёхзначное числа; развивать мышление, память, навыки арифметического счёта, умение понимать и анализировать художественный текст; работать над техникой чтения; воспитывать интерес к зарубежной литературе, доброжелательное отношение к окружающим людям, положительный эмоциональный настрой к точным нау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овторение изученного материала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Ребята, сегодня у нас с вами будет необычный урок, мы совместим математику с чтением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Отгадайте загадк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мелый и удаленький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еловечек маленьки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Может справиться с горой!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Угадайте кто такой? (Лилипут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С каким произведением мы с вами познакомились на прошлом уроке чтения? (С произведением Джонатана Свифта «Путешествие Гулливера»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авильно. А это задание от лилипутов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стный счёт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йдите устно значение выражений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 слайд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34 + 46              89 - 43         150 - 50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52 + 19              67 - 36         78 + 22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 слайд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72 : 8                37 х 5             56 : 7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3 х 7                67 х 10           36 : 6        48 : 8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Кто главный герой произведения? (Гулливер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ебята, Гулливер сел на корабль «Антилопа» в 1699г. Только в 1702г. Он вновь увидел свою семью, сойдя на берег в родной Англи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–</w:t>
      </w:r>
      <w:r>
        <w:rPr>
          <w:sz w:val="32"/>
          <w:szCs w:val="32"/>
        </w:rPr>
        <w:t>Давайте посчитаем, сколько длилось путешествие этого мореплавателя? Что для этого нужно сделать? (От 1702 отнять 1699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–</w:t>
      </w:r>
      <w:r>
        <w:rPr>
          <w:sz w:val="32"/>
          <w:szCs w:val="32"/>
        </w:rPr>
        <w:t>Решите у себя в тетради столбиком. Какой ответ у вас получился? (1702 – 1699 = 3 (года)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Кем служил Гулливер на корабле? (Корабельным врачом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Корабль потерпел крушение. Гулливер чудом остался жив. Где он оказался, выйдя на берег? (В стране лилипутов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Прочитайте момент пробуждения Гулливер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Читают соответствующий абзац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Кого увидел корабельный врач, проснувшись? (Лилипутов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Ребята, давайте посчитаем, сколько лилипутам понадобилось кольев, чтобы пленить Гулливера, если на опутывание рук великана ушло 1835 колышков, ног- 7567 колышков, туловища- 14563 колышка, головы- 1689 колышков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то нужно сделать, чтобы ответить на вопрос? (Сложить все колышки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Решите это выражение столбиком у себя в тетради. Какой ответ у вас получился? (25564 колышка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Работа над новым материалом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Ребята, как вы думаете, почему лилипуты, обнаружив на своём берегу великана, решили тут же его пленить? (Они опасались его, потому что не знали, какой он – злой или добрый, он мог разрушить их дом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Найдите в тексте подтверждение того, что маленькие человечки опасались Гулливера. (читают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По сравнению с Гулливером лилипуты были очень малы и слабы. Прочитайте описание лилипут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вайте вычислим рост одного лилипута, если известно, что мизинец корабельного врача был равен 5 см и он был в 12 раз больше своих не слишком гостеприимных новых знакомых. Рост лилипута – 3 пальца Гулливер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Можем мы сразу ответить на главный вопрос? (Нет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Что нам известно? (Рост лилипута составлял 3 пальца великана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Как мы узнаем рост лилипута? (5 х 3 = 15 (см)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Сможем мы теперь узнать рост Гулливера? (Да, 15 х 12 = 180 (см)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И так у нас получилось, что рост лилипута-15 см, рост Гулливера- 1м 80см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Можно ли назвать лилипутов смелыми и бесстрашными? Почему? (Да, потому что они не убежали сразу, а привязали великана и попытались исследовать этот новый живой объект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Как повели себя лилипуты, когда Гулливер оторвал от земли леву руку, чтобы немного размяться? (Стали обстреливать его из луков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Скажите, какие качества характера проявил корабельный врач, попав в плен к лилипутам? (Он постарался спокойно разобраться в ситуации, не стал бороться с маленькими человечками, проявил уважение, делал всё, чтобы не напугать их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Почему Гулливер решил лежать и не двигаться до ночи? (Чтобы под покровом темноты освободиться из плена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Оценили лилипуты покладистость нежданного гостя? (да, они прекратили обстрел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Кто прибыл, чтобы лично поговорить с Гулливером? (Королевский посол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Понял путешественник слова важной персоны? (Нет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Ребята, а как вы думаете, о чём мог так долго говорить и читать посол? (О законах своей страны, о распоряжении короля и т.д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к повёл себя путешественник? (Кивнул головой и приложил руку к сердцу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Для чего он так сделал7 (Чтобы человечки его не боялись и поняли, что великан их уважает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авильно, ребята, помимо устной речи и письменной существует ещё один язык. Этот язык помогает людям понять друг друга, даже когда они не могут понимать друг друга с помощью слов. Это язык телодвижений, язык жестов. Существуют такие жесты, которые понятны без всяких слов, в какой бы стране вы не находились. Гулливер, как опытный путешественник, согласился с намерениями маленьких хозяев, кивнув головой, и поспешил заверить их в доброжелательном к ним отношении, приложив руку к сердц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А какие вы знаете жесты, указывающие на то, что вы доброжелательно настроены? (Выставленный вверх большой палец –хорошо, широко распахнутые объятия, улыбка и др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ой ещё знак подал лилипутам Гулливер? (Приложил палец к губам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расценили этот жест лилипуты? (Как желание поесть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Правильно ли они всё поняли? (Да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Прочитайте, чем потчевали лилипуты своего гостя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- Ребята, а давайте посчитаем, сколько всего мяса съел Гулливер во время своего первого обеда у лилипутов. При пересчете на человеческие мерки все быки весили 1 кг 150 г, 1 баран – на 202 г меньше, чем бык, вес всей птицы был на 100 г больше, чем вес всех баранов, а вес всех поросят – в 3раза меньше, чем вес птицы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колько всего мяса съел Гулливер, если было 5 жареных быков, 8 вяленых баранов, 19 поросят и 200 птиц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О чем говорится в этой задаче? (Об обеде Гулливера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Что нам известно о лилипутских быках? (Их вес составил 1 кг 150 г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Сколько весили бараны? (Неизвестно, но баран весил на 202 г меньше, чем 1 бык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Что нам известно о птице? (Вес птицы был на 110 г больше, чем вес всех баранов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колько весили поросята? (В 3 раза меньше, чем птицы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к мы запишем условие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5 быков – 1кг 150 г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8 баранов -?, 1 баран на 202 г меньше 1 бык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00птиц -?, на 110 г больше8 баранов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9 поросят- ?, в 3 раза меньше 200 птиц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Можем мы сразу ответить на главный вопрос задачи? (Нет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то мы узнаем в первую очередь? (Узнаем сколько весил 1 бык.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1кг 150 г = 1150г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1150 : 5 =230 (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Что мы теперь сможем узнать? (Сколько весили 8баанов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) (230 – 202) х 8 = 224 (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Как мы узнаем, сколько весили 200 птиц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3) 224 + 110 = 334 (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Сколько весили 19 порося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4) 334 : 2 = 167 (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Можем мы теперь ответить на главный вопрос задачи? (Д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Что для этого нужно сдел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5) 1150 + 224 + 334 + 167 = 1875 (г)</w:t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426" w:hanging="426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идите, как проголодался Гулливер. «Гулливер вышиб дно из одной бочки, вышиб из другой и в несколько глотков осушил обе бочки». Ребята, как вы думаете, возможно ли это? Давайте посчитаем, какова была высота лилипутской бочки, если она была меньше, если она была меньше нормально человеческой бочки в 12 раз. Высота средней человеческой бочки равняется примерно 96 см.</w:t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Сможем мы сразу ответить на вопрос? (Да)</w:t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96 : 12 = 8 9см)</w:t>
      </w:r>
    </w:p>
    <w:p>
      <w:pPr>
        <w:pStyle w:val="Normal"/>
        <w:ind w:left="426" w:hanging="426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Значит, высота лилипутской бочки не превышала 8 см. Так, смог бы Гулливер несколькими глотками осушить обе эти бочки? (Да)</w:t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Что произошло с Гулливером после еды? (Он уснул, лилипуты подсыпали ему снотворное.)</w:t>
      </w:r>
    </w:p>
    <w:p>
      <w:pPr>
        <w:pStyle w:val="Normal"/>
        <w:ind w:left="426" w:hanging="426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Почему корабельный врач никак не отреагировал на человечков, мешающих ему спать? (он пожалел их, был благодарен им за сытный обед.)</w:t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ак вы думаете, зачем лилипуты усыпили Гулливера? (Лилипуты усыпили своего неожиданного гостя для того, чтобы перевезти его поближе к своему городу и сделать ему более прочные кандалы. Через некоторое время лилипуты поймут, что Гулливер не представляет для них никакой опасности, и позволят ему свободно жить в своем городе и даже гулять в его окрестностях.) </w:t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ефлексия</w:t>
      </w:r>
    </w:p>
    <w:p>
      <w:pPr>
        <w:pStyle w:val="Normal"/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- Продолжите предложения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егодня на уроке я узнал ….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этом уроке я похвалил бы себя за …………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ле урока мне захотелось ……….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егодня я сумел ………..</w:t>
      </w:r>
    </w:p>
    <w:p>
      <w:pPr>
        <w:pStyle w:val="Normal"/>
        <w:ind w:left="11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426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Подведение итогов</w:t>
      </w:r>
    </w:p>
    <w:p>
      <w:pPr>
        <w:pStyle w:val="Normal"/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О каком литературном произведении мы с вами продолжили разговор? (О «Приключениях Гулливера» Джонатана Свифта.)</w:t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Какое название можно дать этому тексту?</w:t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К какому литературному жанру вы можите отнести прочитанное произведение?</w:t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426"/>
        <w:rPr/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Домашнее задание</w:t>
      </w:r>
    </w:p>
    <w:p>
      <w:pPr>
        <w:pStyle w:val="Normal"/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ставить план прочитанного в классе отрывка и подготовить его пересказ.</w:t>
      </w:r>
    </w:p>
    <w:sectPr>
      <w:type w:val="nextPage"/>
      <w:pgSz w:w="11906" w:h="16838"/>
      <w:pgMar w:left="108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Usclovercounter">
    <w:name w:val="uscl-over-counter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8:32:00Z</dcterms:created>
  <dc:creator>Валерий</dc:creator>
  <dc:description/>
  <cp:keywords/>
  <dc:language>en-US</dc:language>
  <cp:lastModifiedBy>Люда</cp:lastModifiedBy>
  <cp:lastPrinted>2017-05-17T18:50:00Z</cp:lastPrinted>
  <dcterms:modified xsi:type="dcterms:W3CDTF">2018-04-15T16:58:00Z</dcterms:modified>
  <cp:revision>4</cp:revision>
  <dc:subject/>
  <dc:title/>
</cp:coreProperties>
</file>