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0.03.18                                                                                    Учитель: Кауфельдас В.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кола: № 23                                                                                     Студентка: Загретдинова Д.Г. 46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«Г»                                                                                      Методист: Галиуллина Н.К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урока по литературному чт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Тема: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Н.М. Рубцов «Сентябрь».</w:t>
      </w:r>
    </w:p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8"/>
          <w:b/>
          <w:bCs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ознакомление  с жизнью и творчеством Н.М.Рубцова и стихотворением «Сентябр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20"/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 предмет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читать вслух с постепенным переходом на чтение про себя; увеличивать темп чтения вслух, исправляя ошибки при повторном чтении текста, воспринимать на слух поэтическое произведение; понимать язык поэзии.</w:t>
      </w:r>
    </w:p>
    <w:p>
      <w:pPr>
        <w:pStyle w:val="Normal"/>
        <w:spacing w:before="0" w:after="0"/>
        <w:ind w:left="284" w:firstLine="4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нимать и осваивать социальную роль обучающегося; развивать навыки сотрудничества со взрослыми и сверстниками в разных социальных ситуациях, знакомиться с общечеловеческими ценност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ткрытие новых зн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,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7398"/>
        <w:gridCol w:w="2100"/>
        <w:gridCol w:w="22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раж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. Деятельность учител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17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. момент. Мотива-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слово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, дорогие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о все встали, покажите, как должны стоять настоящие ученики и уче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покажите, какое у вас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садитес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настраиваться на рабо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ланирование учебного сотруднич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становка учебной задачи и ее реш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чтение разными интонаци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презент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учебный диалог, чтение послов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учебный диалог, формулирование цели и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ину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чев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медленно, а затем как скороговорку.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чибиса – чудеса: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ьи леса? Чья лиса?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ьи вы сами? 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ьи вы сами?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лисами,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весной,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лесами?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чибисами?</w:t>
            </w:r>
          </w:p>
          <w:p>
            <w:pPr>
              <w:pStyle w:val="Normal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чудесами?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читает быстр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 вами проверим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, которое мы будем сегодня читать, называется «Бабье лето». Как вы понимаете это наз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бабье ле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на стр. 118 и прочитайте, кто автор этого стихотво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Руб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мы поставим на у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ся с творчеством и жизнью поэта Н.М.Рубц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ть и изучить стихотворение «Сентяб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ечевую разм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ение разными интон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ословицы, объясняют смысл каждой послов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и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формулировать цели уро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енно читают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: выполнение учебн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самостоятельное выделение и формулирование познавательной цели</w:t>
            </w:r>
          </w:p>
        </w:tc>
      </w:tr>
      <w:tr>
        <w:trPr>
          <w:trHeight w:val="7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ешение част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пау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фронтальный опрос, учебный диалог, выраз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: запись слов, работа с непонятными сло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у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у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Что вы знаете об этом поэте?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sz w:val="28"/>
                <w:szCs w:val="28"/>
                <w:lang w:val="ru-RU" w:eastAsia="ru-RU"/>
              </w:rPr>
              <w:t>Я вам подробно расскажу про жизнь и творчество поэ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ле моего рассказа вы постараетесь назвать ту черту характера Рубцова, которая побуждала его писать стихи. Четвёртый ребёнок в семье. Отец погиб. в Великую Отечественную, мать умерла. Воспитывался в детском доме. Мечтал о море. Служил на флоте, но работал простым рабочим. Со временем всё-таки поступил в Литературный институт. У него была интересная особенность: Рубцов разговаривал с фотографиями писателей. Стал печататься, едва исполнилось 20 лет. На его стихи написано много песен. При жизни поэта вышло несколько сборников его стихов. Предсказал свою смерть («умру в крещенские морозы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на стр. 119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стихотворение. Что замети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много восклицательных зна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едите за моим  чт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Слава тебе, поднебес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Радостный краткий покой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Солнечный блеск твой чудес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С нашей играет реко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С рощей играет багряно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С россыпью ягод в сеня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Словно бы праздник нагряну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На златогривых конях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Радуюсь громкому лаю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Листьям, корове, грачу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И ничего не желаю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И ничего не хочу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И никому не извест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То, что, с зимой говор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 xml:space="preserve">В бездне таится небес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Marmelad;Times New Roman" w:hAnsi="Marmelad;Times New Roman" w:eastAsia="Times New Roman" w:cs="Courier New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Marmelad;Times New Roman" w:hAnsi="Marmelad;Times New Roman"/>
                <w:color w:val="333333"/>
                <w:sz w:val="21"/>
                <w:szCs w:val="21"/>
                <w:lang w:eastAsia="ru-RU"/>
              </w:rPr>
              <w:t>Ветер и грусть октября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 - подняться, подтя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а - согнуться, раз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- в ладоши три хлопка, головою три ки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четыре - ноги ш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ять - руками помах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сть - за стол тихонько сесть.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ится в стихотворе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строение вызывает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увст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во настроение? Меняется или постоянно?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картины рисует автор? Что происход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тихотворение жужжащим чт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прочитайте стихотворение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, прочитайте стихотворение выразительно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стихотворение, следят за чтением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извлечение необходимой информаци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оиск и выделение необходимой информации, 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: выполнение учебн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оиск и выделение необходим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осознанное и произвольное построение речевого высказывания в устной и письменной форме.</w:t>
            </w:r>
          </w:p>
        </w:tc>
      </w:tr>
      <w:tr>
        <w:trPr>
          <w:trHeight w:val="31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дведение итогов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бобщение, высказывания учащихся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.: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вами три смайлика. Поднимите тот, который больше всего соответствует вашему настроению на уроке  и степени удовлетворения от продела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ак, с каким стихотворением вы познакомилис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написал это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нимите руку, кому понравилось это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мы стави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ли ли мы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написать мини-сочинение о бабьем 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кон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Высказывают свое мнение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: 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осуществляют итоговый  контроль.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mela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right w:val="single" w:sz="4" w:space="4" w:color="000000"/>
      </w:pBdr>
      <w:spacing w:lineRule="auto" w:line="240" w:before="0" w:after="0"/>
      <w:ind w:right="-3968" w:hanging="0"/>
      <w:outlineLvl w:val="1"/>
    </w:pPr>
    <w:rPr>
      <w:rFonts w:ascii="Times New Roman" w:hAnsi="Times New Roman" w:eastAsia="Times New Roman" w:cs="Times New Roman"/>
      <w:color w:val="000000"/>
      <w:sz w:val="3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4:00Z</dcterms:created>
  <dc:creator>Танюша</dc:creator>
  <dc:description/>
  <cp:keywords/>
  <dc:language>en-US</dc:language>
  <cp:lastModifiedBy>Диляра Загретдинова</cp:lastModifiedBy>
  <dcterms:modified xsi:type="dcterms:W3CDTF">2018-04-15T14:18:00Z</dcterms:modified>
  <cp:revision>5</cp:revision>
  <dc:subject/>
  <dc:title/>
</cp:coreProperties>
</file>