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0" w:color="D6DDB9"/>
        </w:pBdr>
        <w:shd w:fill="FFFFFF" w:val="clear"/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Cs/>
          <w:color w:val="FF0000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32"/>
          <w:szCs w:val="28"/>
          <w:lang w:eastAsia="ru-RU"/>
        </w:rPr>
        <w:t>Сценарий новогоднего праздника для старшей группы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«Новогодние приключения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ействующие лица: Ведущая, Кикимора, Водяной,  Кот –Баюн, Зима, Дед Мороз, Снегурочка, Снежинки, Снежки, Снеговики, Красные Шапочки, Гномы, Веселушк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сня «Новый год в окно стучитс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ая.  Окна разукрасил Дедушка Моро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И сугробы снега на дворе нане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Падают снежинки, началась метель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Дунул свежий ветер на большую 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песнями и смехом мы вбежали в за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лесную гостью каждый увид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сока, красива, зелена, стройна, 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зными огнями светится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не красавиц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 Всем нам очень нравитс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: 1. Дед Мороз прислал нам елк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оньки на ней заже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блестят на ней иголк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на веточках снежо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нашем зале, в нашем зал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ахнет елочкой смолист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ветвях ее зелё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ещет иней серебристы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Будем весело плясать ,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удем песни распе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тобы елка захотел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гости к нам прийти опять .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оровод «К нам приходит Новый год!»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 Струится хвойный запах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нам елочка приш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фонариками  в лап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ядна, зел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ускай седая вьюг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полю мет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елки дружным круг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встретим Новый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нец « Вокруг елк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 елочке зеле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арики ка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зья из добрых сказ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здник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ая: Вижу, вижу: Снежинки, Снеж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овики, Гномы, Веселушки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сные Шапоч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ят по одному представителю к ел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дущая: Рада, что вы к нам пришл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подарки принес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Д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ежинка: Принесли для вас искринки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цветные пуши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сть по воздуху кружат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везде ковром ложа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ежок: Мы по тому ковру бежали,</w:t>
      </w:r>
    </w:p>
    <w:p>
      <w:pPr>
        <w:pStyle w:val="Normal"/>
        <w:rPr/>
      </w:pPr>
      <w:r>
        <w:rPr>
          <w:rFonts w:cs="Times New Roman" w:ascii="Times New Roman" w:hAnsi="Times New Roman"/>
        </w:rPr>
        <w:t>Шариков вам наката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жно брать их и бросать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нь весело игр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еговик: (Разметая снег) Ну, а мы почистили дорож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ы не увязли ваши нож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ном: Фонари от нас примите в дар, 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тобы он дорожки освещ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елушки: Девчонки - веселушк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арят вам погремуш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друг чуть-чуть взгрустнется,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гремушечка  проснё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омко, звонко звенит –</w:t>
      </w:r>
    </w:p>
    <w:p>
      <w:pPr>
        <w:pStyle w:val="Normal"/>
        <w:rPr/>
      </w:pPr>
      <w:r>
        <w:rPr>
          <w:rFonts w:cs="Times New Roman" w:ascii="Times New Roman" w:hAnsi="Times New Roman"/>
        </w:rPr>
        <w:t>Грусть-тоска вмиг убежи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сная Шапочка: Может всякое случить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лк захочет вас пойм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фончик вам подарим,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тоб полицию позв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ая: Вас дорогие гости я от души благодарю за ваши ценные подарки. Будем праздник продолжать. Только вот где же Дед Мороз и Снегурочка? Ведь без них не зажжется елка и не наступит Новый год. Давайте все дружно позовем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: Дед Мороз Снегурочк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ая: Видно заблудились. Надо им дорогу подсказать. Кто же нам поможет? Может Красные Шапочки? Вы знаете дорогу через лес? Помогите нам пожалуйс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нец «Красные Шапочк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ая: Спасибо, милые Красные Шапочки. Я слышу чьи -то шаги. Это, наверное, они. Наконец-то они отыскали к нам дорог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музыку в зал входит кикимо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кимора: Скорее отсюда вы бегит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сы и уши береги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будет праздника у вас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тей встречаю</w:t>
      </w:r>
      <w:r>
        <w:rPr>
          <w:rFonts w:cs="Times New Roman" w:ascii="Times New Roman" w:hAnsi="Times New Roman"/>
          <w:u w:val="single"/>
        </w:rPr>
        <w:t xml:space="preserve"> я</w:t>
      </w:r>
      <w:r>
        <w:rPr>
          <w:rFonts w:cs="Times New Roman" w:ascii="Times New Roman" w:hAnsi="Times New Roman"/>
        </w:rPr>
        <w:t xml:space="preserve"> сейчас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егурочка взаперти сиди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Дед Мороз под елкой сп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лдовал его Шалу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варный, хитрый Кот- Баю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о вы ждете? Что сид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стрее ноги уноси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ая: (обращается к детям). Что же делать? Как же бы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жно бабку проуч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сделает од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шь красавица – Зи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, ребятки, выручайт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лую бабку заболтайт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ыбегает из зал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кимора: Да что же это такое? Бабка, да бабка. Какая я вам бабка? Вы что, не узнали меня? Как Баба-Яга?  Да я же Кикимора! Да я же моложе ее на целых 100 лет! Друзья и близкие меня называют Кики (кокетливо). Нет, ну надо же! Надо мне чаще выходить в свет. Так, а теперь быстренько собрали свои вещи и чао-какао, по домам!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звращается ведущ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дущая: Ребята, я успела послать к Зиме самого быстрого зайчика с телеграммой о помощи. А к тебе, Кикимора, у меня предложение. Если ты отгадаешь наши загадки, то мы уйдём, а если нет, то уйдёшь ты. Кикимора: Нет ничего проще. Давайте ваши загадки, сейчас я их быстро разгада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бёнок: Смело в небе проплывает,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гоняя птиц полет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к им управляет,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такое?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кимора: О, да это же летучий корабль. А на нём я леч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ти: Нет, это само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ёнок: Нет, напрасно мы решил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Прокатить кота в машине: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 кататься не привык –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окинул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икимора: Моторная лодка!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ти: Это грузови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кимора: Ну что же это такое, я одна, а вас много. Пора мне вызвать на подмогу друзей своих. Уж зададут они задачу, потерпите вы неудачу.(Достает из за пазухи сотовый телефон) Алле! Алле! Что? Какое «буль – буль»? Ты что, не узнал меня? Это я – Кики. Давай быстро дуй ко мне. Один хвост там, другой здес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вучит фонограмма. Появляется Водя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кимора: А вот и первый гость идет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 подарочек несёт,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ь это братец мой родной –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Зелёный, скользкий, Водян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дяной поёт под фонограмм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кимора: Проходи и будь как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м использовать пор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лые шутки, волшебства,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мешает детвор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-ка, братец, выруча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 загадки загада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дяной (сердито):  Я такие загадки знаю, в жизни не отгад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а 1: Без досок, без топор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рез речку мост го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ст, как синее стекло! Скользко, весело, светло! (Лед)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дяной: Ух, отгадали! Ну вот вторую, точно не разгада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Без рук рисует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ез зубов кусает. (Мороз)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дяной: Ладно, ладно, вы вот эту попробуйте отгадать, самую трудну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 Растёт она вниз голово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летом растет, а зимо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 солнце ее припечет –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плачет она и умрет. (Сосульк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яной: Ну если и эту загадку отгадайте, так и быть, я сдаю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 Гуляю в пол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етаю на воле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учу, бурч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ть ничего не хочу. (Метель)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дяной: Смотри-ка, и эту отгада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дущая: Вот какие у нас умные детки. Они умеют ещё замечательно плясать. Наши Снежки сейчас станцуют. Танец Снежк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дяной: Кики, сестрица ты мо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й не будем мы вреди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будем с детками друж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отри, нарядна детвор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ждёт так праздника о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кимора (грозит Водяному пальцем) Не бывать этому! А ты иди к своим детишкам, ишь какой жалостливый. Водяной уходи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кимора (смотрит в дверь из под руки): А вот и Кот - Баюн идё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оза посох он несё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лшебный посох не простой, сюрприз он сделает люб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ущая: Но в злые руки попадет –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ду он тут же принесё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музыку входит Кот – Баюн. Он машет руками, говоря «Спать! Спать! Все хотят спать! Засыпают.» Ведущая: Ой, ребята, не спите! Что же делать? Эй, девчушки – веселушки, выручайте нас скоре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анец «Веселушк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кимора: Опять сорвалось! Надо снова что-то придум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й, Кот –Баюн,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наю, ты большой игру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делай, чтобы эти (показывает на дете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грали и отсюда убежа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т-Баюн: Сейчас мы поиграем с вами в снежки. А правила такие. Я с Кики в середке стоять буду, а вы вокруг нас, и кидайте над головами снежки. Сколько мы снежков поймаем, столько детей отсюда уйду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а в снеж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кимора (накидываясь на кота): Что за игру ты дурацкую придумал, из-за тебя мы проигра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вучит музыка, входит Зима, Кикимора и Кот Баюн приседают в центре за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сня «Потолок ледяно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ма: Я - Зима студеная, вьюж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ледяными ветрами дружна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 меня на елку звал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и я сам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ьюгой, снегом и ветрами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сская зим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покрыла поле снег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ег на ветви л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д и речку закова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д крепкий лё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х, кто деток обижает, заморожу 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ла не любит, пусть все знаю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сская зим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у-ка, Снеговики, окружайте этих злодее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нец Снеговик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кимора (жалобно): Ой, не надо, пожалейт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м, пожалуйста, поверь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 душе мы очень добры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лько с виду очень злобны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т- Баюн: Мы делать будем добрые дел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будьте злые волшебства. (Отдаёт Зиме посох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ма (к детям) Поверим им, ребят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ти: Д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кимора: Как хорошо, друзь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 добро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да сияет белый свет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йду пирог поставлю сдобный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 пригласить вас на обе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-Баюн: Мы с добром вас покида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себе в гости приглаша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ходят, машут рук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ма: А теперь пора Снегурочку и Деда Мороза встречать. Хотим с ребятами, чтоб в зале Снегурочка с Дедом Морозом встали. ( стучит посохом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музыку в зал входит в Дед Мороз и Снегуроч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д Мороз и Снегурочка: С Новым годо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д Мороз: И Снегурочка, и я поздравляем вас, друзь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олько лиц вокруг знакомы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здесь друзей мои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здесь друзей м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мне здесь, как дом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елочек сед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у вас я год назад,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ова видеть всех я ра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руг скорее вы вставай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ровод свой начинай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оровод «Новогодни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егурочка: Меня все звери знают,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егурочкой зовут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 мной они играют и песенки пою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т повеял ветерок, холодом пахнул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но снежная зима рукавом махну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тели с высоты белые пушинк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деревья и кусты сыплются снежи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нец Снежино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егурочка: Дедушка Мороз, какие нарядные ребята, а какая красивая елка! Смотри не заморозь 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ма: Не боятся дети Мороз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: Нет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д Мороз: А вот и я сейчас провер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а «Заморожу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д Мороз: Какие ловкие, никого не заморози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егурочка: Дедушка, посмотри, елка без фонариков стоит, скорее елку заж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д Мороз: Елочка-красавица, улыбнись! Елочка-красавица, зажгис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раются огоньки на ел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д Мороз: А теперь, мои друзья, поиграю с вами 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вы со мной согласны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вечайте –«это я»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нет, так промолч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ак нач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, хочу у вас узна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ит петь и танцевать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то из вас, скажите прям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нь любит свою мам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то не чесан, не умы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всегда по долгу спит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то умеет отдыхать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гать, прыгать и скак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юбит груш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то не моет уш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ая: Удивляет елка нас разноцветными огнями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д Мороз, пускайся в пляс, потанцуй, Снегурка, с н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нец «Шуточный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д Мороз: Молодцы, ребята! Хорошо танцевали. Вы сюрприз ожидали? Ой, а где же мой мешок? Да я его в лесу под елкой оставил, там, где Кот - Баюн меня усыпил. Кто же мне поможет?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ыходят Гномы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Ну-ка, догадайтесь, кто мы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гномы, гномы. Гномы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добрые гномы лесные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ходим к вам в сказки и сны мы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елки в лесу охраняем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клады в земле добывае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брые старые гномы,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Теперь-то вы знаете, кто мы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Дед Мороз: Ну-ка, гномы, собираетесь,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лес дремучий отправляйтесь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под елкой вековой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д таится непростой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д на всех вы разделите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скорей сюда несите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номы: 6.  Ну-ка, гномы, становитесь,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Все за мною повернитесь.</w:t>
      </w:r>
    </w:p>
    <w:p>
      <w:pPr>
        <w:pStyle w:val="Normal"/>
        <w:ind w:left="720" w:firstLine="696"/>
        <w:rPr/>
      </w:pPr>
      <w:r>
        <w:rPr>
          <w:rFonts w:cs="Times New Roman" w:ascii="Times New Roman" w:hAnsi="Times New Roman"/>
        </w:rPr>
        <w:t>7. Землю мы насквозь пройдем,</w:t>
      </w:r>
    </w:p>
    <w:p>
      <w:pPr>
        <w:pStyle w:val="Normal"/>
        <w:ind w:left="720" w:firstLine="69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д таинственный найдем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Танец гномов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Гномы выходят из зала и возвращаются с мешком с подарками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Гномы: Дедушка Мороз, смотри - вот что мы в лесу нашли!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д Мороз: Вот это клад, так клад, в нём подарки для ребят. (Раздает подарки детям.)</w:t>
      </w:r>
    </w:p>
    <w:p>
      <w:pPr>
        <w:pStyle w:val="Normal"/>
        <w:ind w:left="720" w:firstLine="696"/>
        <w:rPr/>
      </w:pPr>
      <w:r>
        <w:rPr>
          <w:rFonts w:cs="Times New Roman" w:ascii="Times New Roman" w:hAnsi="Times New Roman"/>
        </w:rPr>
        <w:t>Пусть Елка нарядно огнями сверкает,</w:t>
      </w:r>
    </w:p>
    <w:p>
      <w:pPr>
        <w:pStyle w:val="Normal"/>
        <w:ind w:left="720" w:firstLine="69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сть песни и смех ваш звучит не смолкая.</w:t>
      </w:r>
    </w:p>
    <w:p>
      <w:pPr>
        <w:pStyle w:val="Normal"/>
        <w:ind w:left="720" w:firstLine="69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усть будут радостным весь этот год,</w:t>
      </w:r>
    </w:p>
    <w:p>
      <w:pPr>
        <w:pStyle w:val="Normal"/>
        <w:ind w:left="720" w:firstLine="696"/>
        <w:rPr/>
      </w:pPr>
      <w:r>
        <w:rPr>
          <w:rFonts w:cs="Times New Roman" w:ascii="Times New Roman" w:hAnsi="Times New Roman"/>
        </w:rPr>
        <w:t>Уж очень вы все симпатичный народ.</w:t>
      </w:r>
    </w:p>
    <w:p>
      <w:pPr>
        <w:pStyle w:val="Normal"/>
        <w:ind w:left="720" w:firstLine="69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 свидания, ребята, до встречи в следующем Новом году!</w:t>
      </w:r>
    </w:p>
    <w:p>
      <w:pPr>
        <w:pStyle w:val="Normal"/>
        <w:spacing w:before="0" w:after="200"/>
        <w:ind w:left="720" w:firstLine="69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д Мороз и Снегурочка выходят из зала. Праздник окончен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0:22:00Z</dcterms:created>
  <dc:creator>Redmi Note 4</dc:creator>
  <dc:description/>
  <cp:keywords/>
  <dc:language>en-US</dc:language>
  <cp:lastModifiedBy>User</cp:lastModifiedBy>
  <dcterms:modified xsi:type="dcterms:W3CDTF">2018-04-14T19:47:00Z</dcterms:modified>
  <cp:revision>7</cp:revision>
  <dc:subject/>
  <dc:title/>
</cp:coreProperties>
</file>