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актикум по математике»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предмет (кур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 (ФГОС) – 35  часов</w:t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Буркова Н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- тематическое планирование с видами учебной деятельности</w:t>
      </w:r>
    </w:p>
    <w:p>
      <w:pPr>
        <w:pStyle w:val="Normal"/>
        <w:spacing w:lineRule="auto" w:line="240" w:before="0" w:after="0"/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 уроков. 1 урок в неделю</w:t>
      </w:r>
    </w:p>
    <w:p>
      <w:pPr>
        <w:pStyle w:val="Normal"/>
        <w:spacing w:lineRule="auto" w:line="240" w:before="0" w:after="0"/>
        <w:ind w:left="993" w:hanging="28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3828"/>
        <w:gridCol w:w="2551"/>
        <w:gridCol w:w="1701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ные системы записи чисел</w:t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93" w:hanging="284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роглифическая система древних египтян. Римские цифры, русская алфавитная сист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тересов, склон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993" w:hanging="284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-велика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93" w:hanging="284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названия – «миллион». Миллиард, триллион и друг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презентации «Как  люди научились счит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действия арифме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читали в древности. Как появились знаки «+», «</w:t>
              <w:noBreakHyphen/>
              <w:t>», «×», «: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с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у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ткрытия нуля. Значение цифры ну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: инсценирование загадок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993" w:hanging="28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меряли  в стари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человеку измерения. Первые единицы длины. История линейки в России. Измерение площадей. Взвеши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лгорит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без карандаша и компью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стного сложения и вычитания натураль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тематических ре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без карандаша и компью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стного умножения и деления натуральных чисел.  Вспомогательные средства вычис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а -кроссво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счет – гимнастика у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, облегчающие вычисления. Простейшие электронные и счётные приборы, их историческое значение. Как считать на сче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лгорит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счет – гимнастика у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й счёт. Использование изученных приемов вычис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 на плоск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, отрезок, луч, угол, ломаная, окружность, круг. Построения геометрических фигур с помощью приборов на нелинованной бумаге. Чертежи от р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, четырехугольник, прямоугольник, квадрат, треугольник, виды треугольников. Математический конструкт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геометрические фиг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ранники. Прямоугольный параллелепипед. Пирамида. Шар, сфера. Цилиндр. Конус. Изготовление моделей простейших многогранников. Лист Мёбиу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. Площадь. Объём. Угловые велич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 фигур. Осевая и центральная симметрии. Рисование на клетчатой бумаге. Парк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натуральными числ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, вычитание, умножение и деление натуральных чисел. Порядок действий в арифметических выражениях. Вычисления по схемам и программ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 с одинаковыми циф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вычисления. Сложные случа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 Округление чис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страну обыкновенных дроб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обыкновенными дроб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ний повышенной тру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. Неравен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неравенств различными сп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тересов, склон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шифров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восстановление чисел и цифр в арифметических записях. Нахождение арифметических действий в зашифрованных действ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 квадра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гических квадратов.</w:t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сказ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лгорит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фокус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-шутки. Математические шарады и ребусы. Кроссворды по матема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: инсценирование загадок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игры и головолом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резание. Головоломки со спичками. Пентамино, домино, игра «15», знакомство с кубиком Рубика, Ханойской башней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лгорит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гурные числа.</w:t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тематической статисти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, прямоугольные, треугольные числа. Непрямоугольные (простые) числа. Социологический опро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тематических ре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закономер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бщего признака элементов некоторого множества. Выявление элементов данного множества, подчиняющихся заданному свойст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а -кроссво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ные задачи и способы их реш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бинаций из нескольких элементов, обладающих заданными свойствами. Решение комбинаторных задач перебором всех возможных вариантов, с помощью графов и табл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лгорит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ории вероятност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достоверного, невозможного, случайного события. Сравнение шансов наступления случайных событий на основе интуитивных соображений и предшествующего опыта. Вероятность случайного собы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на перели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/>
            </w:pPr>
            <w:r>
              <w:rPr>
                <w:sz w:val="24"/>
                <w:szCs w:val="24"/>
              </w:rPr>
              <w:t xml:space="preserve">Рассматриваются задачи, подобные данной: «Как с помощью двух ведер по 2 </w:t>
            </w:r>
            <w:r>
              <w:rPr>
                <w:i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и 7 </w:t>
            </w:r>
            <w:r>
              <w:rPr>
                <w:i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можно набрать из реки ровно 3 </w:t>
            </w:r>
            <w:r>
              <w:rPr>
                <w:i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воды?». Задачи решаются в два способа с обязательным оформлением в таблице. Уровень сложности зависит от количества ходов-перели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, диаграмм, составление загадок, требующих математическ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на взвеши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ся задачи, подобные данной: «Как с помощью весов без гирь можно ровно за два взвешивания отделить из девяти одинаковых монет одну фальшивую, которая легче по весу?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адок, требующих математическ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 задачи, решаемые с помощью графов и таблиц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формляется в виде таблиц, где знаком «+» отмечается возможная, реальная ситуация, а знаком «-» - невозможная по условию задачи. Сложность варьируется от 3-х элементов сравнивания (более простые задачи) до 5-ти (более сложные). Также, решение оформляется в виде «дерева» х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 и граф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на принцип Дирихл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ые в математике задачи про кроликов и кур. «На дворе гуляли кролики и куры. Всего 40 ног и 16 голов. Сколько было кроликов и сколько кур?». Важно попытаться запомнить алгоритм выполнения действ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задачи без уравн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рифметических способов решения текстовых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 с одинаковыми циф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задачи без уравн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 текстовых задач на движение в одном направлении, навстречу, использование схем и алгорит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задач с одинаковыми циф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задачи на движ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 текстовых задач на движение в одном направлении, навстречу, использование схем и алгорит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 текстовых задач на движение в одном направлении, навстречу, использование схем и алгорит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ний повышенной тру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 текстовых задач на движение в одном направлении, навстречу, использование схем и алгоритм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9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color w:val="9A5744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0:28:00Z</dcterms:created>
  <dc:creator>Home PC</dc:creator>
  <dc:description/>
  <dc:language>en-US</dc:language>
  <cp:lastModifiedBy>Home PC</cp:lastModifiedBy>
  <dcterms:modified xsi:type="dcterms:W3CDTF">2018-04-16T20:32:00Z</dcterms:modified>
  <cp:revision>1</cp:revision>
  <dc:subject/>
  <dc:title/>
</cp:coreProperties>
</file>