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Тематическое планирование по МАТЕМАТИКе</w:t>
      </w:r>
    </w:p>
    <w:p>
      <w:pPr>
        <w:pStyle w:val="Normal"/>
        <w:rPr>
          <w:b/>
          <w:b/>
          <w:caps/>
          <w:color w:val="993300"/>
          <w:sz w:val="20"/>
          <w:szCs w:val="20"/>
        </w:rPr>
      </w:pPr>
      <w:r>
        <w:rPr>
          <w:b/>
          <w:caps/>
          <w:color w:val="9933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0"/>
          <w:szCs w:val="20"/>
        </w:rPr>
      </w:pPr>
      <w:r>
        <w:rPr>
          <w:b/>
          <w:i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540"/>
        <w:gridCol w:w="4622"/>
        <w:gridCol w:w="6662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ёт предметов. Равнение предметов и групп предм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предметы по различным признакам (цвет, форма, размер). Ориентироваться в пространстве и на листе бумаги (вверху, внизу, слева, сп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едметы и группы предме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редметов (с использованием количественного и порядкового числитель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явления и события с использованием чисе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едметы и группы предме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я «столько же», «больше», «меньш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две группы предметов с помощью установления взаимно однозначного соответствия, т.е. путём образования па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и создавать </w:t>
            </w:r>
            <w:r>
              <w:rPr>
                <w:sz w:val="20"/>
                <w:szCs w:val="20"/>
              </w:rPr>
              <w:t>ситуации, требующие пересчёта и сравнения групп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 «вверх», «вниз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оизводить последовательность чисел от 1 до 10 в порядке увеличения и уменьш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 «налево», «напра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счёт предметов (звуков, движений, сл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ные представления (раньше, позже, сначала, пот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 пользоваться порядковыми числительны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решать </w:t>
            </w:r>
            <w:r>
              <w:rPr>
                <w:sz w:val="20"/>
                <w:szCs w:val="20"/>
              </w:rPr>
              <w:t>житейские ситуации, требующие умения ориентироваться в пространстве, описывать расположение объ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отношения «стоять перед», «следовать за», находиться межд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риентироваться в окружающем пространств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колько больше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колько меньше?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предметы, использовать знания в практическ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и создавать </w:t>
            </w:r>
            <w:r>
              <w:rPr>
                <w:sz w:val="20"/>
                <w:szCs w:val="20"/>
              </w:rPr>
              <w:t>ситуации, требующие пересчёта и сравнения групп предм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едметов и групп предм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равнивать предме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и создавать </w:t>
            </w:r>
            <w:r>
              <w:rPr>
                <w:sz w:val="20"/>
                <w:szCs w:val="20"/>
              </w:rPr>
              <w:t>ситуации, требующие пересчёта и сравнения групп предм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равнение предметов и групп предметов. Пространственные и временные предст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нания в практической деятельности для сравнения и уравнения предм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следовать и создавать </w:t>
            </w:r>
            <w:r>
              <w:rPr>
                <w:sz w:val="20"/>
                <w:szCs w:val="20"/>
              </w:rPr>
              <w:t>ситуации, требующие пересчёта и сравнения групп предм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. Один. Цифра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оспроизводить последовательность первых десяти чисел в прямом и в обратном порядке, начиная с любого чис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, 2. Цифр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ое место занимает каждое из десяти чисел в этой последовательности (последующие, предыдущие числа, между какими числами находитс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, 2. Цифр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ла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сто 0 среди изученных чисел. Считать различные объекты (предметы, группы предметов, звуки, движения, слова, слоги и т.п.) и устанавливать порядковый номер того или иного предмета при указанном порядке счё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, 2, 3. Цифр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место числа 3 в числовом ряду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: +, –, =. «Прибавить», «вычесть», «получитьс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математической терминолог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чтение раве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печатные и письменные цифры, правильно писать цифры в тетради, уметь соотносить цифру и числу предм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линии (прямую, кривую, ломаную), распознавать и правильно называть многоугольни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длиннее», «короче», «одинаковые по длин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длины отрезков на гла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любые два числа (в пределах изученного). Записывать результат сравнения чисел, используя соответствующие зна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 числа 5 из двух слагаемы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любые два числа, от 1 до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. Линия: кривая, прямая. Отрезо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я «линия», «точка», «прямая», «отрезок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а чертеже геометрические фиг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готавливать</w:t>
            </w:r>
            <w:r>
              <w:rPr>
                <w:sz w:val="20"/>
                <w:szCs w:val="20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аная линия. Звено ломаной, вершин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замкнутая, незамкнут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«линия», «точка», «прямая», отрезок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а чертеже геометрические фигу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ел от 2 до 5 из двух слагаем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о образования чисел первого десятка: прибавлением 1 к предыдущему числу или вычитанием 1 из следующего за ним в ряду чисе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и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(больше),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(меньше), = (равн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числа первого деся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сравнение чисел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 xml:space="preserve">математическую  терминологию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венство», «неравен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выра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сравнение чисел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угольн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се случаи образования чисел первого десятка в результате сложения двух чисел; все случаи состава чисел 3 – 5 из двух слагаемых, а по отношению к числам 6 – 10 знать, что каждое из них может быть получено не только прибавлением (вычитанием) 1, но и другим способ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обобщение знаний по теме «Числа от 1 до 5. Состав чисел 2 – 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ботать с информацией: </w:t>
            </w:r>
            <w:r>
              <w:rPr>
                <w:sz w:val="20"/>
                <w:szCs w:val="20"/>
              </w:rPr>
              <w:t>находить, обобщать и представлять данные (с помощью и самостоятельно); интерпретировать информацию (объяснять, сравнивать и обобщать данные, формулировать выводы и прогнозы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явления и события с использованием чисел и вели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, 2, 3, 4, 5,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писать в виде примера (с использованием знаков +, -, =) случаи образования чисел, читать такие примеры, решать их,; определить время по часам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, 2, 3, 4, 5,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6,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 изучен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8,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 чисел 8 и 9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1, 2, 3, 4, 5, 6, 7, 8, 9. Письмо цифры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лучаи образования изучен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ла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о образования числа 10, случаи состава чисел 1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Закрепление по теме «Числа от 1 до 10 и число 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число первого десятка. Знать состав чисел от 2 до 1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Закрепление по теме «Числа от 1 до 10 и число 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личать понятия «число», «цифр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тиметр – единица измерения дл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единицу длины, правило образования чисел первого десятка: прибавлением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длины предме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 с информац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ить. Уменьшить. Измерение длины отрезков с помощью линей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писывать в виде примера (с использованием знаков +, -, =) случаи образования чисел, читать такие примеры, решать и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увеличение или уменьшение чисел.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длины предме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сто числа 0 в числовом ряду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с нулё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ну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примеры с числом 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Числа от 1 до 10 и число 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о образования чисел первого десятка: прибавлением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знаний учащихся по теме «Числа от 1 до 10 и число 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став чисел первого десятка. Сравнивать числа первого деся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ёмы проверки правильности нахождения числового выра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навыки прибавления и вычитания 1, 2 и 3 к любому числу в пределах 10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число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сть число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гаемы. Сумма. Использование этих терминов при чтении запис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(условие, вопро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задаче, о структурных компонентах текстовых задач (условие, вопрос, решение, отве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задач на сложение и вычитание по одному рису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задачи, представлять ситуацию, описанную в задаче, выделять условие задачи и её вопр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. Составление и заучивание таб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навык прибавления и вычитания 1, 2 и 3 к любому числу в пределах 10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Прибавить и вычесть число 2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читывани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итывание по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бавлять и вычитать число 2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 (с одним множеством предмет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прибавить», «вычесть», «увеличить», «плюс», «минус», «слагаемое», «сумм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Приёмы вычис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бавлять и вычитать число 3 по частям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прибавить и вычесть число 3». Решение текстов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 числа чисел от 3 до 1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ычисления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/- 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прибавить и вычесть число 3». Решение текстов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навыки прибавления и вычитания 3 к любому числу в пределах 1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составление и заучивание таб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бавлять и вычитать число 3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соответствующие случаи состава чисе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атематические термины: «задача», «условия», «решение», «вопрос», «ответ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и вычитания числа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Прибавить и вычесть число 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учащихся по теме «Прибавить и вычесть число 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и вычитания числа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изученных ви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 арифметическим способом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менять навыки прибавления и вычитания 1, 2 и 3 к любому числу в пределах 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зличные способы рассуждения (по вопросам, с комментированием, составлением выражения).</w:t>
            </w:r>
            <w:r>
              <w:rPr>
                <w:b/>
                <w:sz w:val="20"/>
                <w:szCs w:val="20"/>
              </w:rPr>
              <w:t xml:space="preserve"> 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и её усло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увеличение числа на несколько единиц (с двумя множествами предметов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прибавит», «вычесть», «увеличить», «плюс», «минус», «слагаемое», «сумм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и вычесть число 4. Приёмы вычис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зличные способы рассуждения (по вопросам, с комментированием, составлением выражения).</w:t>
            </w:r>
            <w:r>
              <w:rPr>
                <w:b/>
                <w:sz w:val="20"/>
                <w:szCs w:val="20"/>
              </w:rPr>
              <w:t xml:space="preserve"> 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и её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и выраж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читать и слушать задачи, представлять ситуацию, описанную в задаче, выделять условие задачи и её вопрос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 арифметическим способом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рав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равнивать числ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ить и вычесть числа 1, 2, 3,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решать текстовые задачи арифметическим способом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ановка слагаемых и её применение для случаев прибавления 5, 6, 7, 8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переместительным свойством слож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ёмы проверки правильности нахождения числового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ановка слагаемых. Прибавить числа 5, 6, 7, 8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льзоваться математической терминологией «слагаемое», «единица»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ановка слагаемых. Прибавить числа 5, 6, 7, 8, 9. Составление таблицы с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ла 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навык прибавления и вычитания 1, 2 и 3 к любому числу в пределах 1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 на разностное срав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</w:t>
            </w:r>
            <w:r>
              <w:rPr>
                <w:b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и её услов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зностное срав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прибавить», «вычесть», «увеличить», «плюс»,  «минус», «слагаемое», «сумм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Сложение и вычитание» (сложение и соответствующие случаи состава числ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задаче, о структурных компонентах текстовых задач (условие, вопрос, решение, ответ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зь между суммой и слагаемы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читать и слушать задачи, представлять ситуацию, описанную в задаче, выделять условие задачи и её вопрос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</w:t>
            </w:r>
            <w:r>
              <w:rPr>
                <w:b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и её усло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зь между суммой и слагаемы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и вычита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аемое. Вычитаемое. Разность. Использование этих терминов при чтении запи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уменьшаемое», «вычитаемое», «разность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из чисел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6,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 чисел 6, 7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из чисел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жения и выч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. Состав чисел 8, 9. Подготовка к введению задач в 2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изученной математической терминологией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. Состав чисел 8, 9. Подготовка к введению задач в 2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навык прибавления и вычитания 1, 2 и 3 к любому числу в пределах 1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ла 10. Таблица сложения и соответствующие случаи выч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числа в пределах 10 в виде суммы двух слагаемых, одно их которых равно 1, 2 и 3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, 10. связь сложения и выч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математической терминологией: «прибавить», «вычесть», «увеличить», «плюс»,  «минус», «слагаемое», «сумма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лограм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единицы массы. </w:t>
            </w: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ставление</w:t>
            </w:r>
            <w:r>
              <w:rPr>
                <w:sz w:val="20"/>
                <w:szCs w:val="20"/>
              </w:rPr>
              <w:t xml:space="preserve"> о задаче, о структурных компонентах текстовых задач (условие, вопрос, решение, отве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массы предме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 с информац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единицы объёма. Правильно читать и слушать задачи, представлять ситуацию, описанную в задаче, выделять условие задачи и её вопр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бъёмы емкост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 с информац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ложение и вычитание чисел первого десят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ёмы проверки правильности нахождения числового выра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способ решения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 последовательность чис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рядок следования чисел при счёте и уметь сравнивать числа, опираясь на порядок следования при счёте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чисел из одного десятка и нескольких е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чис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записывать числа и читать эти числа, объясняя, что обозначает каждая цифра в их запис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цимет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менять знания по нумерации при решении примеров вида 15 + 1, 16 – 1, 10 + 5, 12 – 10, 12 – 2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овую единицу измерения – дециметр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длины предме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ботать с информаци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единиц измерения к друг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основанные на знаниях нум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рядок следования чисел при счёте и уметь сравнивать числа, опираясь на порядок следования  при счёте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таблицы сложения в пределах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зучению таблицы сложения в пределах 2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записывать числа и читать эти числа, объясняя, что обозначает каждая цифра в их записи, представлять их в виде суммы десятка и отдельных единиц, усвоить термины «однозначное число» и «двузначное число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знания по нумерации при решении примеров вида 15 + 1, 16 – 1, 10 + 5, 12 – 10, 12 - 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и её вопро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. Ознакомление с задачей в два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 решения задач в два действ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приём сложения однозначных чисел с переходом через десят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ём сложения однозначных чисел с переходом через десят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, записывать и сравнивать числа в пределах 20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рядный состав чисел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модель чис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ём сложения однозначных чисел с переходом через десят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, записывать и сравнивать числа в пределах 2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+8, … +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 арифметическим способ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2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 числа в пределах 20 в виде суммы десятка и отдельных единиц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рядный состав чисел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модель чис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 вычитания числа по час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иём вычитания по частям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ём вычитания по частям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– …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и уметь </w:t>
            </w:r>
            <w:r>
              <w:rPr>
                <w:sz w:val="20"/>
                <w:szCs w:val="20"/>
              </w:rPr>
              <w:t>выполнять случа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– …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– …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аблицу сложения однозначных чисе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– …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и уметь </w:t>
            </w:r>
            <w:r>
              <w:rPr>
                <w:sz w:val="20"/>
                <w:szCs w:val="20"/>
              </w:rPr>
              <w:t xml:space="preserve">выполнять 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…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…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рмины: «однозначное число», «двузначное число»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и выч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 арифметическим способом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– …, 18 – …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азвания и последовательность чисел от 0 до 20; названия и обозначение действий сложения и вычитания; таблицу сложения чисел в пределах 10 и соответствующие случаи вычита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 чисе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по теме «Табличное сложение и вычитание чисе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читать предметы в пределах 20; читать, записывать и сравнивать числа в пределах 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ёмы проверки правильности нахождения числового выра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обобщение знаний по теме «Табличное сложение и вычит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, записывать и сравнивать числа в пределах 20; находить значение числового выражения в 1 – 2 действия в пределах 10 (без скобок);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    </w:t>
            </w:r>
            <w:r>
              <w:rPr>
                <w:sz w:val="20"/>
                <w:szCs w:val="20"/>
              </w:rPr>
              <w:t>математическую  терми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или самостоятельно установленном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е по таблице «Сложение и вычитание в пределах первого десят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Геометрические фигуры. Измерение дли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познавать геометрические фигуры, изображать их на бумаге, разлинованной в клет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</w:t>
            </w:r>
            <w:r>
              <w:rPr>
                <w:b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геометрические фигуры по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 xml:space="preserve">Рассмотрена на заседании МО учителей 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__________________________________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протокол №___от___20___г.</w:t>
            </w:r>
          </w:p>
          <w:p>
            <w:pPr>
              <w:pStyle w:val="Style18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СОГЛАСОВАНО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 xml:space="preserve">Зам.директора по УВР ГБОУ СОШ №910 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г.Москвы  Г.И.Карпенко</w:t>
            </w:r>
          </w:p>
          <w:p>
            <w:pPr>
              <w:pStyle w:val="Style18"/>
              <w:spacing w:before="280" w:after="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___»___________________20___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УТВЕРЖДЕНО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Директор ГБОУ СОШ №910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г.Москвы  Н.И.Кузнецов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Emphasis"/>
                <w:i w:val="false"/>
              </w:rPr>
              <w:t>«___»__________________20___г.</w:t>
            </w:r>
          </w:p>
          <w:p>
            <w:pPr>
              <w:pStyle w:val="Style18"/>
              <w:spacing w:before="280" w:after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18"/>
        <w:spacing w:lineRule="auto" w:line="360" w:before="280" w:after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18"/>
        <w:spacing w:lineRule="auto" w:line="36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Emphasis"/>
          <w:b/>
          <w:i w:val="false"/>
        </w:rPr>
        <w:t>Календарно-тематическое планирование</w:t>
      </w:r>
    </w:p>
    <w:p>
      <w:pPr>
        <w:pStyle w:val="Style18"/>
        <w:spacing w:before="0" w:after="0"/>
        <w:jc w:val="center"/>
        <w:rPr/>
      </w:pPr>
      <w:r>
        <w:rPr>
          <w:rStyle w:val="Emphasis"/>
          <w:b/>
          <w:i w:val="false"/>
        </w:rPr>
        <w:t>по математике 1 класс</w:t>
      </w:r>
    </w:p>
    <w:p>
      <w:pPr>
        <w:pStyle w:val="Style18"/>
        <w:spacing w:before="0" w:after="0"/>
        <w:jc w:val="center"/>
        <w:rPr/>
      </w:pPr>
      <w:r>
        <w:rPr>
          <w:rStyle w:val="Emphasis"/>
          <w:b/>
          <w:i w:val="false"/>
        </w:rPr>
        <w:t>( 132 ч в год/ 4 ч в неделю )</w:t>
      </w:r>
    </w:p>
    <w:p>
      <w:pPr>
        <w:pStyle w:val="Style18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jc w:val="right"/>
        <w:rPr/>
      </w:pPr>
      <w:r>
        <w:rPr>
          <w:rStyle w:val="Emphasis"/>
          <w:i w:val="false"/>
        </w:rPr>
        <w:t>Составила</w:t>
      </w:r>
    </w:p>
    <w:p>
      <w:pPr>
        <w:pStyle w:val="Style18"/>
        <w:spacing w:before="0" w:after="0"/>
        <w:jc w:val="right"/>
        <w:rPr/>
      </w:pPr>
      <w:r>
        <w:rPr>
          <w:rStyle w:val="Emphasis"/>
          <w:i w:val="false"/>
        </w:rPr>
        <w:t>Теплякова Светлана Олеговна</w:t>
      </w:r>
    </w:p>
    <w:p>
      <w:pPr>
        <w:pStyle w:val="Style18"/>
        <w:spacing w:before="0" w:after="0"/>
        <w:jc w:val="right"/>
        <w:rPr/>
      </w:pPr>
      <w:r>
        <w:rPr>
          <w:rStyle w:val="Emphasis"/>
          <w:i w:val="false"/>
        </w:rPr>
        <w:t>учитель начальных классов</w:t>
      </w:r>
    </w:p>
    <w:p>
      <w:pPr>
        <w:pStyle w:val="Style18"/>
        <w:spacing w:lineRule="auto" w:line="360" w:before="0" w:after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lineRule="auto" w:line="360"/>
        <w:jc w:val="center"/>
        <w:rPr/>
      </w:pPr>
      <w:r>
        <w:rPr>
          <w:rStyle w:val="Emphasis"/>
          <w:b/>
          <w:i w:val="false"/>
        </w:rPr>
        <w:t>2013 г.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и учебно-методическое оснащение учеб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 согласно учебному плану школ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обучаю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учит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но Министерством образования и науки Российской Федерац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ры программы: </w:t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Волкова С.И., Степанова С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Волкова С.И., Степанова С.В. Математика: Учебник: 1 класс: В 2 ч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Волкова С.И Математика: Рабочие тетради: 1 класс: В 2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това М.А., Бельтюкова Г.В., Степанова С.В. Математика: Методическое пособие: 1 клас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риложение к учебнику М.И. Моро. 1 клас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кова С.И. Математика: Контрольные работы: 1-4 класс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кова С.И. Математика: Устные упражнения: 1 клас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Волкова С.И. Математика: Проверочные работы: 1 клас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color w:val="0000FF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olor w:val="0000FF"/>
      <w:sz w:val="28"/>
      <w:szCs w:val="32"/>
      <w:lang w:val="ru-RU" w:bidi="ar-SA"/>
    </w:rPr>
  </w:style>
  <w:style w:type="character" w:styleId="2">
    <w:name w:val="Заголовок 2 Знак"/>
    <w:qFormat/>
    <w:rPr>
      <w:bCs/>
      <w:color w:val="0000FF"/>
      <w:sz w:val="28"/>
      <w:szCs w:val="3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  <w:ind w:firstLine="46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ind w:right="-850" w:hanging="0"/>
    </w:pPr>
    <w:rPr>
      <w:sz w:val="56"/>
      <w:szCs w:val="5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5:00Z</dcterms:created>
  <dc:creator>Секретарь</dc:creator>
  <dc:description/>
  <cp:keywords/>
  <dc:language>en-US</dc:language>
  <cp:lastModifiedBy>Светлана</cp:lastModifiedBy>
  <dcterms:modified xsi:type="dcterms:W3CDTF">2013-10-16T15:58:00Z</dcterms:modified>
  <cp:revision>11</cp:revision>
  <dc:subject/>
  <dc:title>ТЕМАТИЧЕСКОЕ ПЛАНИРОВАНИЕ ПО МАТЕМАТИКЕ</dc:title>
</cp:coreProperties>
</file>