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знакомление с художественной  литературой.</w:t>
      </w:r>
    </w:p>
    <w:p>
      <w:pPr>
        <w:pStyle w:val="Normal"/>
        <w:ind w:left="-10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Хитрая лисичка»</w:t>
      </w:r>
    </w:p>
    <w:p>
      <w:pPr>
        <w:pStyle w:val="Normal"/>
        <w:ind w:left="-10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раст с 4 до 5 лет</w:t>
      </w:r>
    </w:p>
    <w:p>
      <w:pPr>
        <w:pStyle w:val="Normal"/>
        <w:ind w:left="-10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ограммное содержание: Закрепить представления детей о композиции сказки. (зачин, концовка) Учить использовать при пересказе сказки «Лиса и козел» выразительные средств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ь подбирать определения к существительным и согласовывать их, отгадывать предмет по названным признака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ь произносить скороговорку с различной силой голоса (громко, тихо, шепотом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крепить умения подбирать слова, сходные по звучанию. Воспитывать усидчивость, развивать интерес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глядный материал: картинки с изображением лисы, запись сказки «Золотой ключик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Д      ЗАНЯТ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ослушать запись из сказки « Золотой ключик», сцена лисы и кота Базили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Ребята, а вы узнали героев сказки? Как называется сказ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В каких сказках можно встретить лису?(«Лисичка со скалочкой» , «Жихарка», «Лиса и рак», « Лиса и кувшин» и т.д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тем воспитатель показывает иллюстрацию с изображением лисы. Предлагает детям рассказать, какая лиса изображена?» (рыжая, с пушистым хвостом, красивая и т.д. 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Воспитатель: -Ребята, я знаю , что вы все очень любите сказки, и сегодня я хочу рассказать вам новую сказку. Эта сказка о двух животных. Называется она  «Лиса и козел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слушайте. ( Рассказав сказку, воспитатель задает вопросы? 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-О чем говорится в этой сказке? Как она начинается? Как заканчивается? Какой показана лиса в сказке? Почему вы думаете, что лиса хитрая? Каким изображен козел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сли бы вы сочиняли сказку, как бы вы закончили е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Ф/м «Хитрая лисичк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алее воспитатель предлагает детям пересказать сказ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сле нескольких пересказов педагог задает вопрос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Какой был козел? Какими словами можно сказать о нем?  ( недогадливый, глупый, неумный, невнимательный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Какой была лиса? (рыжая, хитрая, красивая, умная, шустрая, ловкая, быстрая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Какой был колодец? ( глубокий, холодный, темный, грязный, узкий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Что еще может быть холодным, кроме колодца? Про что еще можно сказать холодны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Про что можно сказать холодная? ( зима, снежинк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олодный, глубокий, прозрачный- это река или руче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олубая, стеклянная, хрупкая- это блюдце или чашка? (ответы детей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Много сказок вы знаете, где встречается лис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А скороговорки о лисе вы знает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конце занятия воспитатель предлагает детям нарисовать лис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3:28:00Z</dcterms:created>
  <dc:creator>FIL</dc:creator>
  <dc:description/>
  <cp:keywords/>
  <dc:language>en-US</dc:language>
  <cp:lastModifiedBy>Бетины</cp:lastModifiedBy>
  <dcterms:modified xsi:type="dcterms:W3CDTF">2018-04-16T18:59:00Z</dcterms:modified>
  <cp:revision>8</cp:revision>
  <dc:subject/>
  <dc:title/>
</cp:coreProperties>
</file>