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занятия: </w:t>
      </w:r>
      <w:r>
        <w:rPr>
          <w:rFonts w:cs="Times New Roman" w:ascii="Times New Roman" w:hAnsi="Times New Roman"/>
          <w:sz w:val="28"/>
          <w:szCs w:val="28"/>
        </w:rPr>
        <w:t>Путешествие дорогою доб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пробуждения интереса к волонтёрской деятельности, доброго отношения к людям и окружающему миру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оциально-коммуникативные качеств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коллективно решать общие задач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кругозор учащихс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товарищества и взаимовыручк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звитию связной речи, оперативной памяти, произвольного внимания, вербального, наглядно – образного мышл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пагандировать  доброе, отзывчивое отношение к окружающим людям, природе, животным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здоровьесберегающие технологии, приемлемые в образовательном процессе  данного образовательного учрежд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 при фронтальной работе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сдержанность, умение выслушать товарищ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ировать УУД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нимание и определение понятия «добро», умение видеть в сделанных делах и поступках положительный ур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тапредметны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ценностно - смысловой сферы лич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ебно-познавательный интерес к ситуациям, в которых людям нужна помощь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к самооценке на основе критерия успешности учебной деятельности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определять и формулировать цель занятия с помощью учителя; планировать свои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.</w:t>
      </w:r>
    </w:p>
    <w:p>
      <w:pPr>
        <w:pStyle w:val="Normal"/>
        <w:spacing w:lineRule="auto" w:line="360" w:before="0" w:after="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слушать и понимать речь других; оформлять свои мысли в устной форме; уметь формулировать собственное мнение;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говариваться и приходить к общему решению в совместн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своей системе знаний; осуществлять анализ объектов; преобразовывать информацию из одной формы в другую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й результа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 УУД: </w:t>
      </w:r>
      <w:r>
        <w:rPr>
          <w:rFonts w:cs="Times New Roman" w:ascii="Times New Roman" w:hAnsi="Times New Roman"/>
          <w:sz w:val="28"/>
          <w:szCs w:val="28"/>
        </w:rPr>
        <w:t>устанавливать связь между целью учебной деятельности и ее мотивом; оценивать  усваиваемое содержание (исходя личностных ценностей); устанавливать связь между целью деятельности и ее результа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гулятивные УУД: </w:t>
      </w: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на уроке; высказывать свое предположение на основе учебного материала; отличать верно, выполненное задание от неверного; осуществлять самоконтроль; совместно с учителем и одноклассниками давать оценку деятельности на уро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знавательные УУД: </w:t>
      </w: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 (определять границы знания/незнания); проводить анализ учебного материа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  <w:r>
        <w:rPr>
          <w:rFonts w:cs="Times New Roman" w:ascii="Times New Roman" w:hAnsi="Times New Roman"/>
          <w:sz w:val="28"/>
          <w:szCs w:val="28"/>
        </w:rPr>
        <w:t xml:space="preserve"> слушать и понимать речь других;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с достаточной полнотой и точностью выражать свои мысли; владеть  диалогической формой речи в соответствии с грамматическими и синтаксическими нормами родного язы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мультимедийный проектор, экран, компьютер, авторская презентация, созданная в операционной среде  POWER POINT,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реализации образовательного события:</w:t>
      </w:r>
      <w:r>
        <w:rPr>
          <w:rFonts w:cs="Times New Roman" w:ascii="Times New Roman" w:hAnsi="Times New Roman"/>
          <w:sz w:val="28"/>
          <w:szCs w:val="28"/>
        </w:rPr>
        <w:t xml:space="preserve"> 30 ми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е 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ая рабо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учащиеся 1 кла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странства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индивидуальная ра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орные понятия:</w:t>
      </w:r>
      <w:r>
        <w:rPr>
          <w:rFonts w:cs="Times New Roman" w:ascii="Times New Roman" w:hAnsi="Times New Roman"/>
          <w:sz w:val="28"/>
          <w:szCs w:val="28"/>
        </w:rPr>
        <w:t xml:space="preserve"> «добро», «волонтёр», «помощ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овесные (беседа, словесно-проблемный метод); наглядные (методы иллюстрации слайдов);  практические методы (здоровьесберегающие упражнения); проблемно-поисковые (решение проблемы в виде мозговой атаки); метод формирования познавательного интереса (активизация внимания при повторении); метод стимулирования интереса к учению; метод самоконтроля; метод самостоятельной деятельности учащихс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:</w:t>
      </w:r>
      <w:r>
        <w:rPr>
          <w:rFonts w:cs="Times New Roman" w:ascii="Times New Roman" w:hAnsi="Times New Roman"/>
          <w:sz w:val="28"/>
          <w:szCs w:val="28"/>
        </w:rPr>
        <w:t xml:space="preserve"> литературное чтение, окружающий мир, русский язык, изобразительной искус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Мобилизирующая часть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песня М.Минкова и Ю.Энтина «Дорогою добра» (30с) </w:t>
      </w:r>
      <w:r>
        <w:rPr>
          <w:rFonts w:cs="Times New Roman" w:ascii="Times New Roman" w:hAnsi="Times New Roman"/>
          <w:sz w:val="28"/>
          <w:szCs w:val="28"/>
        </w:rPr>
        <w:t>СЛАЙД 1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значит слово «добро»? (ответы детей)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ловаря  Ожегова «добро» - отзывчивость, душевное расположение к людям (показ словаря Ожегова).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то слово будет у нас главным на занятии.  СЛАЙД 2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отивация к познавательной деятельности (3 мин)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 слово из темы занятия вы уже узнали. А два других слова угадаете, выполнив задания.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чащиеся по группам получают листы с записанными буквами, нужно угадать слово)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у вас на столах лежат листочки с буквами и маркеры.  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вычеркните  буквы, которые написаны с ошибкой   (</w:t>
      </w:r>
      <w:r>
        <w:rPr>
          <w:rFonts w:cs="Times New Roman" w:ascii="Times New Roman" w:hAnsi="Times New Roman"/>
          <w:sz w:val="28"/>
          <w:szCs w:val="28"/>
          <w:u w:val="single"/>
        </w:rPr>
        <w:t>дорога</w:t>
      </w:r>
      <w:r>
        <w:rPr>
          <w:rFonts w:cs="Times New Roman" w:ascii="Times New Roman" w:hAnsi="Times New Roman"/>
          <w:sz w:val="28"/>
          <w:szCs w:val="28"/>
        </w:rPr>
        <w:t>) СЛАЙД 3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 группа –  вычеркните иностранные буквы (</w:t>
      </w:r>
      <w:r>
        <w:rPr>
          <w:rFonts w:cs="Times New Roman" w:ascii="Times New Roman" w:hAnsi="Times New Roman"/>
          <w:sz w:val="28"/>
          <w:szCs w:val="28"/>
          <w:u w:val="single"/>
        </w:rPr>
        <w:t>путешествие</w:t>
      </w:r>
      <w:r>
        <w:rPr/>
        <w:t>)</w:t>
      </w:r>
    </w:p>
    <w:tbl>
      <w:tblPr>
        <w:tblW w:w="679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2"/>
        <w:gridCol w:w="409"/>
        <w:gridCol w:w="317"/>
        <w:gridCol w:w="330"/>
        <w:gridCol w:w="330"/>
        <w:gridCol w:w="317"/>
        <w:gridCol w:w="328"/>
        <w:gridCol w:w="344"/>
        <w:gridCol w:w="336"/>
        <w:gridCol w:w="413"/>
        <w:gridCol w:w="330"/>
        <w:gridCol w:w="317"/>
        <w:gridCol w:w="328"/>
        <w:gridCol w:w="384"/>
        <w:gridCol w:w="328"/>
        <w:gridCol w:w="330"/>
        <w:gridCol w:w="340"/>
        <w:gridCol w:w="349"/>
        <w:gridCol w:w="317"/>
        <w:gridCol w:w="317"/>
      </w:tblGrid>
      <w:tr>
        <w:trPr/>
        <w:tc>
          <w:tcPr>
            <w:tcW w:w="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ɐ</w:t>
            </w:r>
          </w:p>
        </w:tc>
        <w:tc>
          <w:tcPr>
            <w:tcW w:w="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ɔ</w:t>
            </w:r>
          </w:p>
        </w:tc>
        <w:tc>
          <w:tcPr>
            <w:tcW w:w="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ʁ</w:t>
            </w:r>
          </w:p>
        </w:tc>
        <w:tc>
          <w:tcPr>
            <w:tcW w:w="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ǝ</w:t>
            </w:r>
          </w:p>
        </w:tc>
        <w:tc>
          <w:tcPr>
            <w:tcW w:w="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ɐ</w:t>
            </w:r>
          </w:p>
        </w:tc>
        <w:tc>
          <w:tcPr>
            <w:tcW w:w="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</w:rPr>
              <w:t>ʁ</w:t>
            </w:r>
          </w:p>
        </w:tc>
        <w:tc>
          <w:tcPr>
            <w:tcW w:w="4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ʎ</w:t>
            </w:r>
          </w:p>
        </w:tc>
        <w:tc>
          <w:tcPr>
            <w:tcW w:w="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ʟ</w:t>
            </w:r>
          </w:p>
        </w:tc>
        <w:tc>
          <w:tcPr>
            <w:tcW w:w="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ʁ</w:t>
            </w:r>
          </w:p>
        </w:tc>
        <w:tc>
          <w:tcPr>
            <w:tcW w:w="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ƹ</w:t>
            </w:r>
          </w:p>
        </w:tc>
        <w:tc>
          <w:tcPr>
            <w:tcW w:w="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ʎ</w:t>
            </w:r>
          </w:p>
        </w:tc>
        <w:tc>
          <w:tcPr>
            <w:tcW w:w="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ʁ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ɐ</w:t>
            </w:r>
          </w:p>
        </w:tc>
        <w:tc>
          <w:tcPr>
            <w:tcW w:w="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ɔ</w:t>
            </w:r>
          </w:p>
        </w:tc>
      </w:tr>
      <w:tr>
        <w:trPr/>
        <w:tc>
          <w:tcPr>
            <w:tcW w:w="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</w:t>
            </w:r>
          </w:p>
        </w:tc>
        <w:tc>
          <w:tcPr>
            <w:tcW w:w="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4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ш</w:t>
            </w:r>
          </w:p>
        </w:tc>
        <w:tc>
          <w:tcPr>
            <w:tcW w:w="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z</w:t>
            </w:r>
          </w:p>
        </w:tc>
        <w:tc>
          <w:tcPr>
            <w:tcW w:w="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3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3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</w:tbl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ята отгадывают слова, и карточки со словами появляются на экране) СЛАЙД 4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зашифрованное слово.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Введение в тему.  Целеполагание. Постановка учебной проблем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4 мин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Используя слова </w:t>
      </w:r>
      <w:r>
        <w:rPr>
          <w:rFonts w:cs="Times New Roman" w:ascii="Times New Roman" w:hAnsi="Times New Roman"/>
          <w:sz w:val="28"/>
          <w:szCs w:val="28"/>
          <w:u w:val="single"/>
        </w:rPr>
        <w:t>добро, путешествие, дорога,</w:t>
      </w:r>
      <w:r>
        <w:rPr>
          <w:rFonts w:cs="Times New Roman" w:ascii="Times New Roman" w:hAnsi="Times New Roman"/>
          <w:sz w:val="28"/>
          <w:szCs w:val="28"/>
        </w:rPr>
        <w:t xml:space="preserve"> сформулируйте тему нашего занятия (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нашего занятия «Путешествие дорогою добра»  </w:t>
      </w:r>
      <w:r>
        <w:rPr>
          <w:rFonts w:cs="Times New Roman" w:ascii="Times New Roman" w:hAnsi="Times New Roman"/>
          <w:sz w:val="28"/>
          <w:szCs w:val="28"/>
        </w:rPr>
        <w:t>СЛАЙД 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мы с вами отправимся в необычное путешествие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им настроением легче  путешествовать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авайте выберем настроение, с которым мы отправимся в дорогу. Перед вами два шарика. Возьмите тот, с которым мы будем путешествовать  (ребята выбирают из двух воздушных шаров один – с весёлым смайликом, а грустный мы отправляем в окно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А грустный шарик выпустим в окошко, чтобы ничто не омрачало наше путешеств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так, отправляемся в путешествие, взяв хорошее настроение и запас зн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ие цели мы перед собой ставим, отправляясь в путешествие? СЛАЙД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енка путешествия поможет сформулировать цели (отдохнуть, узнать новое, научиться общаться с людьми, набраться впечатлени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щё одной целью нашего путешествия будет найти место, где живёт добр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а как вы думаете, где живёт добро? (в сердце, в душе, лета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проверим ваши предполо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ая часть зан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</w:t>
      </w:r>
      <w:r>
        <w:rPr>
          <w:rFonts w:cs="Times New Roman" w:ascii="Times New Roman" w:hAnsi="Times New Roman"/>
          <w:b/>
          <w:sz w:val="28"/>
          <w:szCs w:val="28"/>
        </w:rPr>
        <w:t>Семья» (3 ми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провожает вас  в путешествие? (дети отвечают) СЛАЙД 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1060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ляясь в путешествие мы же не оставим их без помощи. Давайте поможем маме. Перед вами коробка. В ней лежат предметы. Сейчас каждая группа достанет по два предмета и расскажет, как помочь маме, используя этот предмет (в коробке: тапочки, чашка и блюдце, совок, кошелёк). Обсудите в группе и ответьте. (Работа по группам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ме вы помогли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мы отправляемся за порог родного д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</w:t>
      </w:r>
      <w:r>
        <w:rPr>
          <w:rFonts w:cs="Times New Roman" w:ascii="Times New Roman" w:hAnsi="Times New Roman"/>
          <w:b/>
          <w:sz w:val="28"/>
          <w:szCs w:val="28"/>
        </w:rPr>
        <w:t>Иностранец» (4 ми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мотрите, кого мы встретили. СЛАЙД 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о иностранец, который просит о помощи. Поможем ему или пройдём мимо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н в нашем городе впервые, и не знает, какие интересные места посетить. Помогите ему. У вас в конвертах лежат фотографии с достопримечательностями нашего города и городов России. Ваша задача – выбрать фотографии родного города, назвать эти места, чтобы иностранный гражданин смог их посетить и узнать о нашем город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а по группам) СЛАЙД 9-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ак вы обратитесь к иностранцу? ( Уважаемый гость нашего города! Я предлагаю Вам посети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м 1 групп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1343660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143760" cy="13373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</w:t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1656715" cy="1294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00200" cy="120015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6740" cy="1236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98625" cy="1132205"/>
            <wp:effectExtent l="0" t="0" r="0" b="0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/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еряем 2 групп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руппа: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574800" cy="1044575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711325" cy="11436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08760" cy="99441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447800" cy="9239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/>
        <w:drawing>
          <wp:inline distT="0" distB="0" distL="0" distR="0">
            <wp:extent cx="1524635" cy="12420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96720" cy="113157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вы молодцы, не прошли мимо, помогли гражданину другой страны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мы двигаемся дальш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</w:t>
      </w:r>
      <w:r>
        <w:rPr>
          <w:rFonts w:cs="Times New Roman" w:ascii="Times New Roman" w:hAnsi="Times New Roman"/>
          <w:b/>
          <w:sz w:val="28"/>
          <w:szCs w:val="28"/>
        </w:rPr>
        <w:t>Зайчик» (3 ми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куда это мы попали? СЛАЙД 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9460" cy="10147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в лесу, который является домом  многим животным. И хотя уже наступила весна, но в лесу ещё кое-где лежит сне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шем лесу маленькому зайчишке требуется помощь. Он потерял маму, и найти её он сможет только по следам, которые она оставила. Кто хочет помочь зайчик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5755" cy="135699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 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ас на столах фотографии следов животных. Посовещайтесь. Найдите следы зайчихи и обведите их маркером. Слайд 1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, ребята. Теперь семья воссоединилась. Вы помогли зайчи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65910" cy="18872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АЙД 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Друзья» (3 ми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теперь давайте поможем себе сами восстановить си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АЙД 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</w:t>
      </w:r>
      <w:r>
        <w:rPr>
          <w:rFonts w:cs="Times New Roman" w:ascii="Times New Roman" w:hAnsi="Times New Roman"/>
          <w:b/>
          <w:sz w:val="28"/>
          <w:szCs w:val="28"/>
        </w:rPr>
        <w:t>Друг» (3 ми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бята, ваш одноклассник попал в беду. Он забыл номера телефонов экстренных служб. Поможем или пойдём дальше?  СЛАЙД 16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 вас на столах лежат телефоны. Сейчас вы должны написать смс сообщение с номерами  телефонов экстренной помощи  и отправить другу это сообщ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м: 1 группа, прочитайте, какое смс сообщение вы отправи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группа (дети читают, обратить внимание – назвать службу, которую вызываю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1310" cy="21050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АЙД 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у кого эти номера есть в сотовом телефоне? Если у вас нет этих номеров, нужно обязательно внести их в телефо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. Знаете номера экстренной помощи и смогли помочь дру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>«Ветеран» (4 ми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112 – </w:t>
      </w:r>
      <w:r>
        <w:rPr>
          <w:rFonts w:cs="Times New Roman" w:ascii="Times New Roman" w:hAnsi="Times New Roman"/>
          <w:sz w:val="28"/>
          <w:szCs w:val="28"/>
        </w:rPr>
        <w:t xml:space="preserve">эти службы приходят на помощь все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то из членов семьи с каждым годом все  больше и больше нуждается в помощи? (бабушки, дедушки, пожилые люд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ногих пожилых людей называют ветеранами. Ветеран, кто это? (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 (от лат. старый) – человек, который служил в армии, защищал свою родину, участник прошедших войн. СЛАЙД 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3245" cy="12312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уть больше месяца остаётся до светлого праздника, который вся наша страна отмечает 9 мая. Как называется этот праздник? (День Победы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тот день по традиции молодое поколение нашей страны дарит букеты ветеранам, которые защитили нашу страну от фашизма в Великой Отечественной войне. СЛАЙД 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3075" cy="11607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е будем нарушать традиции, приготовим букет для ветерана. По классу развешаны тюльпан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группа – соберите 3 цветы красного цве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руппа – соберите 3 цветка розового ц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нируемся дарить букеты ветеранам, сказав им, добрые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 20-2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порная фраза: Уважаемый ветеран…. Вы мужественный, храбрый, сильный, смелый, отважный. Спасибо Вам за победу) ( букет появляется на экран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и нужно помогать ветеранам, они отдали силы и здоровье, чтобы мы с вами жили под мирным неб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ведение итогов занятия (2-3 мин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т мы и пришли к домику, в котором живёт добро. Хотите заглянуть внутрь? (открываю дверцу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ебята, а почему домик пустой, как вы думаете? (Добро не сидит на месте, оно гуляет по свету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где  вы совершали добрые поступки, путешествуя, вспомнит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аме, зайчику, ветерану, другу, себе, иностранцу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де же живёт добро? ( в душе, в сердце людей, в их поступка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щё добро живёт в хороших книгах. На выставке представлены книги о добрых делах и поступках ваших сверстников. После занятия вы можете подойти, посмотреть, выбрать книгу для чт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 оставило вам письмо. Прочитай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рогие ученики 1 _!  Я наблюдало за вами всё путешествие. От ваших добрых дел я росло и становилось краше. Вы молодцы! Я знаю, кем вы станете в будущем. Давайте в него заглянем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ядом с домиком висит доска объявлений. Возьмите краски и кисти и покрасьте её. (1-2 ученика выходят и красят доску объявлений, появляются слова: </w:t>
      </w:r>
      <w:r>
        <w:rPr>
          <w:rFonts w:cs="Times New Roman" w:ascii="Times New Roman" w:hAnsi="Times New Roman"/>
          <w:b/>
          <w:sz w:val="28"/>
          <w:szCs w:val="28"/>
        </w:rPr>
        <w:t>ВОЛОНТЁР (читают хором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то такой  волонтёр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нтёр – это человек, который добровольно, бесплатно занимается общественно-полезной деятельностью, помогает тем, кто попал в трудную ситуацию (</w:t>
      </w:r>
      <w:r>
        <w:rPr>
          <w:rFonts w:cs="Times New Roman" w:ascii="Times New Roman" w:hAnsi="Times New Roman"/>
          <w:sz w:val="28"/>
          <w:szCs w:val="28"/>
        </w:rPr>
        <w:t>из словаря) СЛАЙД 2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3015" cy="102933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10064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0060" cy="116713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1310" cy="105283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8720" cy="79184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6515" cy="88392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0680" cy="122301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 в нашей стране президентом В.В.Путиным объявлен годом волонтёра. В будущем многие из вас тоже могут стать волонтёрами, потому что сегодня вы многим пришли на помощь бескорыстно. А вот ваши родители уже волонтёры, потому что добровольно дежурят на пешеходных переходах и помогают детям переходить доро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аше путешествие подошло к концу. Мы узнали, где живёт добро? Добились целей, которые ставили перед собой в начале занятия? СЛАЙД 2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вас на столах лежат сердечки и два смайлика: весёлый и грустный. Выберете смайлик, с каким настроением вы уходите с занятия и приклейте на сердечко (поднимаю и показываю сердечки, которые получились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осмотрите, в наших сердечках живёт добро и хорошее настро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за заня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54:00Z</dcterms:created>
  <dc:creator>Admin</dc:creator>
  <dc:description/>
  <cp:keywords/>
  <dc:language>en-US</dc:language>
  <cp:lastModifiedBy>Admin</cp:lastModifiedBy>
  <cp:lastPrinted>2018-03-27T15:03:00Z</cp:lastPrinted>
  <dcterms:modified xsi:type="dcterms:W3CDTF">2018-04-16T07:56:00Z</dcterms:modified>
  <cp:revision>18</cp:revision>
  <dc:subject/>
  <dc:title/>
</cp:coreProperties>
</file>