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НСПЕКТ ЗАНЯТИЯ ПО РАЗВИТИЮ РЕЧИ ПО ТЕМЕ «ГРИБЫ. ЯГОДЫ» (подготовительная групп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активизировать   и   обогащать   словарь   детей   по лексической теме «Гриб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вать  общие   речевые  навыки:   чёткость  дикции, правильное звукопроизнош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бразование относительных прилагательных, согласование прилагательных с существительны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овик,  подосиновик, подберёзовик, мухомор,  лисичка, сыроежка,   гриб,   ножка,  шляпка,   лес,   поляна,    мох,   пень, корзина,   маслёнок,   опёнок,   моховик,   груздь,   рыжик, волнушка,   поганка,   грибница,   чаща,    лукошко,   грибник, клубника,   смородина,   крыжовник,   малина,   черника, брусника, морошка, клюква,  земляника, компот, варень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ти,   стоять,  прятаться,   краснеть,  вырастать,  варить, собирать,   готовить,   резать,   сушить,   солить,    мариновать, заблудиться, аук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лый, красный, рыжий, маленький, старый, съедобный, несъедобный,   червивый,   грибной   (дождь,   лето,    поляна, год),   малиновый,   клубничный,   черничный,   брусничный, клюквенный, морошковый, землянич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реч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ядом, далеко, близк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льчиковая гимнаст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ЗИНА С ЯГОДАМИ</w:t>
      </w:r>
    </w:p>
    <w:tbl>
      <w:tblPr>
        <w:tblW w:w="938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26"/>
        <w:gridCol w:w="6254"/>
      </w:tblGrid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корзина — так корзин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й крыжовник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й малин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лесная земляник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адовая клубник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 брусника и черник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нам ты в гости приходи-к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год, что найдём мы в ней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полезней и вкусней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Васильева</w:t>
            </w:r>
          </w:p>
        </w:tc>
        <w:tc>
          <w:tcPr>
            <w:tcW w:w="62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зображают удивление, раз- водят руки в стороны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гибают пальцы, начиная с большого, одновременн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авой и левой руках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елают приглашающий жест — движение руками 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бя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очерёдно ритмично ударяют о кулак и ладонь о ладонь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ординация речи с движением «Мы идём в осенний лес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учить   координировать   речь   с   движением,   развивать творческое воображение, закреплять в речи  существительные — названия грибов, развивать мелкую моторику.</w:t>
      </w:r>
    </w:p>
    <w:tbl>
      <w:tblPr>
        <w:tblW w:w="945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6674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идём в осенний лес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 лесу полно чудес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ждь вчера в лесу прошё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очень хорош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ем мы грибы иска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 корзинку собира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т сидят маслята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еньке — опята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о мху — лисички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ные сестрич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досиновик, груздок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айте в кузовок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, а ты, мухомор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ай осенний б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Михеева</w:t>
            </w:r>
          </w:p>
        </w:tc>
        <w:tc>
          <w:tcPr>
            <w:tcW w:w="66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аршируют на месте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зводят руки в стороны, «удивляются»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тряхивают ладонями обеих рук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Хлопают в ладони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ставляют ладонь ко лбу, смотрят то в одну, то в другую сторону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водят руки перед собой — «корзина»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гибают по одному пальцу на обеих рука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временно на каждое название грибочка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елают манящие движения руками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Грозят указательным пальцем правой руки.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ороговор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развивать  общие   речевые  навыки:   чёткость  дикции, правильное звукопроизношение, правильное  голосовед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од иг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оспитатель предлагает детям соревнование: кто быстрее и правильнее произнесёт скороговор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 пеньков опять пять оп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ало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 развивать   общие   речевые   навыки,   работать   над интонационной выразительностью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Мы с тобой ш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Ш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Подберёзовик наш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Наш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Я тебе его да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Д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Ты его взя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Взя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Так где же он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Кт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Подберёзов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Ка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Мы с тобой ш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Ш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. 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«Кто заблудился?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слуховое внима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од иг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тель говорит: «Представьте, что мы с вами пошли в лес,  кто-то заблудился и кричит «Ау!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ин из детей поворачивается   спиной   к   остальным.   Дети   по   очереди произносят «Ау!» с разно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костью голоса (ближе, дальше). Ребёнок, стоящий спиной, отгадывает, кто «кричал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«В лесу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активизировать   и   обогащать   словарь   детей   по лексической теме «Грибы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од иг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тель предлагает детям послушать рассказ и дополнить  его.  Можно выставить перед   детьми  картинки  с изображением гриб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ступила осень.  Зайдёшь в лес и ахнешь.  Деревья в золотом уборе стоят, сквозь ветви пробиваются солнечные лучи.  Посмотришь вокруг и поймёшь — не зря говорят, что осенний лес дар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огат. Вот под осинкой мелькают красные шляпки. Это дружная семейка. А под берёзкой стройные (..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тоят.  Зайдёшь дальше в лес и увидишь рыжие шляпки во мху. Раздвинешь мох руками, а там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стрички  —  (...)    притаились.  А   это   что   за   грибочки   на пенёчке сидят? Опытный грибник сраз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ймёт, что это (...). Но тому больше всех повезёт,  кто в глубине лесного бора самый   важный гриб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ыщет — (...)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 Михеева, С. Чеше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«Какое варенье? Какой компот?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развивать   грамматический   строй   речи   (образование относительных прилагательных, согласование прилагательных с существительным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од   иг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оспитатель   предлагает   детям   ответить   на вопросы девочки Кати.  Необходимо следить за  правильностью употребления   окончаний  (малиновое   варенье,   малиновый компо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   —   время   заготовок.   Катя   с   бабушкой   решили запастись на  зиму сладким вареньем и ароматным  компотом. Рано   утром   они   пошли   в   лес   за   ягодами.   Путь   предстоял неблизк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,   —   спрашивала   Катя.   —   Если   мы   малину соберём, какой компот получится? (...) А варенье  какое? (..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друг чернику найдём, — продолжала размышлять Кат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компот получится? (...) А варенье какое? (..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а если брусника нам попадётся? Какой компот сварим? (...) А какое варенье? (..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ё любимое варенье из клюквы. Отгадай, какое? (..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омпот я люблю из морошки. Отгадай, какой? (..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незаметно подошли бабушка со своей внучкой к полянке, на которой видимо-невидимо было ягод землян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компот сварит бабушка? (...) А какое варенье? (...)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Чеше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«Лишняя ягод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учить узнавать знакомые ягоды,  закреплять названия ягод   и   закреплять   понятия   «лесные»   и   «садовые   ягоды»; тренировать   в   определении   наличия   звука   [а]   в   слове   и   его места в нём   (начало,  середина,   конец),  развивать зрительное внима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од иг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тель выставляет перед детьми картинки с изображением   ягод   (например:   клюква,   черника,   клубника), просит назвать ягоды и сказать, какая ягода лишняя. Воспитатель просит каждого ребёнка объяснить свой выбо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приме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C0"/>
          <w:sz w:val="24"/>
          <w:szCs w:val="24"/>
          <w:lang w:eastAsia="ru-RU"/>
        </w:rPr>
        <w:t>Лишняя клубника, т. к. она — садовая ягода, а все остальные — лес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ёнок определяет,  есть ли в названии ягоды звук [а]  и в какой части слова он находи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ло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брусника,   клубника,   малина,   земляника,   клюква, смородина, черника, крыжов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Игра «Составь схему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реплять навык анализа предложений на сло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Ход   игр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тель   предлагает   детям   прослушать предложения,   сосчитать   количество   слов   и   начертить   схемы. Напоминает, что в предложениях могут встретиться «маленькие слова» — предло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приме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ний лес богат дар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есной полянке много земляники. Под еловой веткой спрятался боровик. На болоте поспела кислая клюк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Игра «Собери грибы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овершенствовать  фонематические   процессы,   учить подбирать слова на заданный зву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од   иг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оспитатель   выставляет   перед   детьми   коробку   с написанной на ней буквой «н» и предлагает  детям положить в неё только те грибы (муляжи, картинки), в названии которых есть звук [н]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ло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ёнок, маслёнок, подосиновик, волнуш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Загад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слуховое внимание, слуховую память, учить связному монологическому высказыванию  (толкование загадк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од иг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тель загадывает загадку, дети отгадывают. Один   из   ребят   объясняет   её   смысл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льные   дополняют. Затем все вместе разучивают любую загад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ичневой шляпкой приветствую ва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скромный грибок безо всяких прикра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белой берёзкой нашёл я прию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жите-ка, дети, меня как зову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берёзови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есу осеннем в сентябр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кучный день дождлив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ос гриб во всей крас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ый, горделивы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осиной его до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ляпка красная на нё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им этот гриб знак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его мы назовё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осинови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ая шляпка, на шляпке горош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ткая юбка на беленькой нож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ивый грибок, но тебя не обман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знает о нём — его трогать не ста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людям известно уже с давних по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ядом наполнен гриб... (мухомор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кст для пересказ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ька набрал столько грибов, что ему нельзя было донести домой. Он сложил их в лесу. На заре Митька пошёл взять гриб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ы унесли, и он стал плакать. Мать ему сказал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лачешь? Или наши лепёшки поели кош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да Митьке   стало  смешно,   он  тёр  по  лицу  слезу   и  сам смеял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 Толст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Митя оставил грибы в лес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лучилось утр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казала мам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для пересказ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БРАТ И МЛАДШАЯ СЕСТР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ька и его младшая сестричка Варя идут из лесу. Набрали земляники, несут в кузов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бабушка поглядела и посмеива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 ты, Саня... Маленькая Варя больше тебя набрал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ё бы! — отвечает Санька. — Ей нагибаться не надо, вот и набрала больш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ять идут Санька и Варя из лесу, тащат корзинки с грибами масля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 ж   ты,   Саня,  —  говорит   бабушка.  — Маленькая-то больше набр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ё бы! — отвечает Санька. — Она к земле ближе, вот и набр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третий раз  отправляются  в лес Варя  и Санька.  Малину собирать. И я пошёл вместе с ними. И вдруг  вижу,  как Санька незаметно от Вари подсыпает ей ягоды в кузовок. Варя отвернётся, а он возьмёт и подсыплет... Идём обратно.  У Вари ягод больше,  у Саньки — меньше.Встречается бабуш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 ты, — говорит, — Саня... Малина-то высоко растёт! Тебе легче дотянуться, а Варя больше набрал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ё бы! — отвечает Санька. — Варя у нас молодец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я у нас работница. За ней не угониш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Э. Шим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если в кузовках Санька и Вар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казала бабуш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ответил Сань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аня и Варя собирали в лесу во второй и в третий раз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анька каждый раз отвечал бабуш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ы думаешь, почему Санька подсыпал Варе ягоды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260" w:right="1286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03:00Z</dcterms:created>
  <dc:creator>Sunrise-computer</dc:creator>
  <dc:description/>
  <cp:keywords/>
  <dc:language>en-US</dc:language>
  <cp:lastModifiedBy>Sunrise-computer</cp:lastModifiedBy>
  <cp:lastPrinted>2016-04-13T17:03:00Z</cp:lastPrinted>
  <dcterms:modified xsi:type="dcterms:W3CDTF">2016-04-13T13:03:00Z</dcterms:modified>
  <cp:revision>2</cp:revision>
  <dc:subject/>
  <dc:title>КОНСПЕКТ ЗАНЯТИЯ ПО РАЗВИТИЮ РЕЧИ ПО ТЕМЕ «ГРИБЫ</dc:title>
</cp:coreProperties>
</file>