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
        <w:pBdr>
          <w:top w:val="single" w:sz="18" w:space="1" w:color="000000"/>
          <w:left w:val="single" w:sz="18" w:space="4" w:color="000000"/>
          <w:bottom w:val="single" w:sz="18" w:space="1" w:color="000000"/>
          <w:right w:val="single" w:sz="18" w:space="4" w:color="000000"/>
        </w:pBdr>
        <w:shd w:fill="FDFEFF" w:val="clear"/>
        <w:spacing w:lineRule="auto" w:line="360"/>
        <w:ind w:hanging="0"/>
        <w:jc w:val="center"/>
        <w:rPr>
          <w:b/>
          <w:b/>
          <w:i/>
          <w:i/>
          <w:sz w:val="72"/>
        </w:rPr>
      </w:pPr>
      <w:r>
        <w:rPr>
          <w:b/>
          <w:i/>
          <w:sz w:val="72"/>
        </w:rPr>
      </w:r>
    </w:p>
    <w:p>
      <w:pPr>
        <w:pStyle w:val="Book"/>
        <w:pBdr>
          <w:top w:val="single" w:sz="18" w:space="1" w:color="000000"/>
          <w:left w:val="single" w:sz="18" w:space="4" w:color="000000"/>
          <w:bottom w:val="single" w:sz="18" w:space="1" w:color="000000"/>
          <w:right w:val="single" w:sz="18" w:space="4" w:color="000000"/>
        </w:pBdr>
        <w:shd w:fill="FDFEFF" w:val="clear"/>
        <w:spacing w:lineRule="auto" w:line="360"/>
        <w:ind w:hanging="0"/>
        <w:jc w:val="center"/>
        <w:rPr>
          <w:b/>
          <w:b/>
          <w:i/>
          <w:i/>
          <w:sz w:val="72"/>
        </w:rPr>
      </w:pPr>
      <w:r>
        <w:rPr>
          <w:b/>
          <w:i/>
          <w:sz w:val="72"/>
        </w:rPr>
        <w:t>Игротека</w:t>
      </w:r>
    </w:p>
    <w:p>
      <w:pPr>
        <w:pStyle w:val="Book"/>
        <w:pBdr>
          <w:top w:val="single" w:sz="18" w:space="1" w:color="000000"/>
          <w:left w:val="single" w:sz="18" w:space="4" w:color="000000"/>
          <w:bottom w:val="single" w:sz="18" w:space="1" w:color="000000"/>
          <w:right w:val="single" w:sz="18" w:space="4" w:color="000000"/>
        </w:pBdr>
        <w:shd w:fill="FDFEFF" w:val="clear"/>
        <w:spacing w:lineRule="auto" w:line="360"/>
        <w:ind w:hanging="0"/>
        <w:jc w:val="center"/>
        <w:rPr>
          <w:b/>
          <w:b/>
          <w:i/>
          <w:i/>
          <w:sz w:val="48"/>
        </w:rPr>
      </w:pPr>
      <w:r>
        <w:rPr>
          <w:b/>
          <w:i/>
          <w:sz w:val="48"/>
        </w:rPr>
        <w:t xml:space="preserve">(подвижных, </w:t>
      </w:r>
    </w:p>
    <w:p>
      <w:pPr>
        <w:pStyle w:val="Book"/>
        <w:pBdr>
          <w:top w:val="single" w:sz="18" w:space="1" w:color="000000"/>
          <w:left w:val="single" w:sz="18" w:space="4" w:color="000000"/>
          <w:bottom w:val="single" w:sz="18" w:space="1" w:color="000000"/>
          <w:right w:val="single" w:sz="18" w:space="4" w:color="000000"/>
        </w:pBdr>
        <w:shd w:fill="FDFEFF" w:val="clear"/>
        <w:spacing w:lineRule="auto" w:line="360"/>
        <w:ind w:hanging="0"/>
        <w:jc w:val="center"/>
        <w:rPr/>
      </w:pPr>
      <w:r>
        <w:rPr>
          <w:b/>
          <w:i/>
          <w:sz w:val="48"/>
        </w:rPr>
        <w:t xml:space="preserve">развивающих и логических  игр для дошкольников) </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rPr>
          <w:b/>
          <w:b/>
          <w:i/>
          <w:i/>
          <w:sz w:val="48"/>
        </w:rPr>
      </w:pPr>
      <w:r>
        <w:rPr>
          <w:b/>
          <w:i/>
          <w:sz w:val="4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rPr/>
      </w:pPr>
      <w:r>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rPr/>
      </w:pPr>
      <w:r>
        <w:rPr/>
      </w:r>
    </w:p>
    <w:p>
      <w:pPr>
        <w:pStyle w:val="Book"/>
        <w:pBdr>
          <w:top w:val="single" w:sz="18" w:space="1" w:color="000000"/>
          <w:left w:val="single" w:sz="18" w:space="4" w:color="000000"/>
          <w:bottom w:val="single" w:sz="18" w:space="1" w:color="000000"/>
          <w:right w:val="single" w:sz="18" w:space="4" w:color="000000"/>
        </w:pBdr>
        <w:shd w:fill="FDFEFF" w:val="clear"/>
        <w:ind w:firstLine="448"/>
        <w:jc w:val="right"/>
        <w:rPr/>
      </w:pPr>
      <w:r>
        <w:rPr/>
        <w:t>Подготовила</w:t>
      </w:r>
    </w:p>
    <w:p>
      <w:pPr>
        <w:pStyle w:val="Book"/>
        <w:pBdr>
          <w:top w:val="single" w:sz="18" w:space="1" w:color="000000"/>
          <w:left w:val="single" w:sz="18" w:space="4" w:color="000000"/>
          <w:bottom w:val="single" w:sz="18" w:space="1" w:color="000000"/>
          <w:right w:val="single" w:sz="18" w:space="4" w:color="000000"/>
        </w:pBdr>
        <w:shd w:fill="FDFEFF" w:val="clear"/>
        <w:ind w:firstLine="448"/>
        <w:jc w:val="right"/>
        <w:rPr/>
      </w:pPr>
      <w:r>
        <w:rPr/>
        <w:t xml:space="preserve"> </w:t>
      </w:r>
      <w:r>
        <w:rPr/>
        <w:t>Железнова А.П.</w:t>
      </w:r>
    </w:p>
    <w:p>
      <w:pPr>
        <w:pStyle w:val="Book"/>
        <w:pBdr>
          <w:top w:val="single" w:sz="18" w:space="1" w:color="000000"/>
          <w:left w:val="single" w:sz="18" w:space="4" w:color="000000"/>
          <w:bottom w:val="single" w:sz="18" w:space="1" w:color="000000"/>
          <w:right w:val="single" w:sz="18" w:space="4" w:color="000000"/>
        </w:pBdr>
        <w:shd w:fill="FDFEFF" w:val="clear"/>
        <w:ind w:firstLine="448"/>
        <w:jc w:val="right"/>
        <w:rPr/>
      </w:pPr>
      <w:r>
        <w:rPr/>
        <w:t xml:space="preserve"> </w:t>
      </w:r>
      <w:r>
        <w:rPr/>
        <w:t>по материалам</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jc w:val="right"/>
        <w:rPr>
          <w:szCs w:val="27"/>
        </w:rPr>
      </w:pPr>
      <w:r>
        <w:rPr>
          <w:szCs w:val="27"/>
        </w:rPr>
        <w:t xml:space="preserve">Е.А.Бойко </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jc w:val="right"/>
        <w:rPr>
          <w:szCs w:val="27"/>
        </w:rPr>
      </w:pPr>
      <w:r>
        <w:rPr>
          <w:szCs w:val="27"/>
        </w:rPr>
        <w:t>«Лучшие подвижные</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jc w:val="right"/>
        <w:rPr>
          <w:szCs w:val="27"/>
        </w:rPr>
      </w:pPr>
      <w:r>
        <w:rPr>
          <w:szCs w:val="27"/>
        </w:rPr>
        <w:t xml:space="preserve"> </w:t>
      </w:r>
      <w:r>
        <w:rPr>
          <w:szCs w:val="27"/>
        </w:rPr>
        <w:t>и логические игры</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jc w:val="right"/>
        <w:rPr/>
      </w:pPr>
      <w:r>
        <w:rPr>
          <w:szCs w:val="27"/>
        </w:rPr>
        <w:t xml:space="preserve"> </w:t>
      </w:r>
      <w:r>
        <w:rPr>
          <w:szCs w:val="27"/>
        </w:rPr>
        <w:t>для детей от 3 до 6 лет»</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rPr/>
      </w:pPr>
      <w:r>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rPr/>
      </w:pPr>
      <w:r>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pPr>
      <w:r>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bookmarkStart w:id="0" w:name="t18"/>
      <w:bookmarkStart w:id="1" w:name="t10"/>
      <w:bookmarkStart w:id="2" w:name="t9"/>
      <w:bookmarkStart w:id="3" w:name="t8"/>
      <w:bookmarkStart w:id="4" w:name="t7"/>
      <w:bookmarkStart w:id="5" w:name="t18"/>
      <w:bookmarkStart w:id="6" w:name="t10"/>
      <w:bookmarkStart w:id="7" w:name="t9"/>
      <w:bookmarkStart w:id="8" w:name="t8"/>
      <w:bookmarkStart w:id="9" w:name="t7"/>
      <w:bookmarkEnd w:id="5"/>
      <w:bookmarkEnd w:id="6"/>
      <w:bookmarkEnd w:id="7"/>
      <w:bookmarkEnd w:id="8"/>
      <w:bookmarkEnd w:id="9"/>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t xml:space="preserve">Игра с солнечным зайчиком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солнечный день с помощью зеркальца попробуйте навести на стену световое пятно. Теперь предложите малышу поймать солнечный зайчик. По-разному передвигая зеркальце, покажите ребенку, как солнечный зайчик прыгает, танцует, прячется.</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10" w:name="t21"/>
      <w:bookmarkEnd w:id="10"/>
      <w:r>
        <w:rPr>
          <w:rFonts w:cs="Verdana" w:ascii="Verdana" w:hAnsi="Verdana"/>
          <w:sz w:val="27"/>
          <w:szCs w:val="27"/>
        </w:rPr>
        <w:t xml:space="preserve">Ловцы </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Это подвижная коллективная игра. Вам понадобится палочка длиной 0,5 м, на которую следует прикрепить на крепком шнуре легкий удобный для хватания предмет – лоскут, поролоновый мячик, мешочек и т. п. Перед началом игры вам нужно показать эту палочку детям. После этого малыши встают вкруг, а вы сами становитесь в центре. «А ну-ка, поймай!» – говорите вы, приближая привязанный к палке предмет то к одному, то к другому ребенку. Когда малыш пытается поймать его, палка чуть-чуть приподнимается и ребенок подпрыгивает.</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Во время игры вы должны поворачиваться в разные стороны, вовлекая в эту веселую игру всех детей, чтобы предмет, привязанный к палке, ловили сразу несколько ребят.</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t>Поиграв немного таким образом, можно изменить правила: пусть теперь дети по очереди ловят мячик, пробегая друг за другом мимо палки. Тот, кто достигнет цели, должен стать позади вас и обхватить вас руками постепенно образуется цепочка малышей, успешно справившихся с заданием. Сделав несколько шагов по комнате, цепочка по сигналу «Беги на место!» распадается. Дети садятся на свои места, а затем выстраиваются друг за другом, чтобы снова начать игру.</w:t>
      </w:r>
      <w:bookmarkStart w:id="11" w:name="t22"/>
      <w:bookmarkEnd w:id="11"/>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bookmarkStart w:id="12" w:name="t37"/>
      <w:bookmarkStart w:id="13" w:name="t37"/>
      <w:bookmarkEnd w:id="13"/>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Пшенная подушечка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pPr>
      <w:r>
        <w:rPr>
          <w:rFonts w:cs="Verdana" w:ascii="Verdana" w:hAnsi="Verdana"/>
          <w:color w:val="393939"/>
          <w:sz w:val="18"/>
          <w:szCs w:val="18"/>
        </w:rPr>
        <w:t xml:space="preserve">Возьмите небольшой матерчатый мешочек (примерные размеры 20 </w:t>
      </w:r>
      <w:r>
        <w:rPr>
          <w:rFonts w:cs="Verdana" w:ascii="Verdana" w:hAnsi="Verdana"/>
          <w:b/>
          <w:bCs/>
          <w:color w:val="393939"/>
          <w:sz w:val="18"/>
          <w:szCs w:val="18"/>
        </w:rPr>
        <w:t xml:space="preserve">х </w:t>
      </w:r>
      <w:r>
        <w:rPr>
          <w:rFonts w:cs="Verdana" w:ascii="Verdana" w:hAnsi="Verdana"/>
          <w:color w:val="393939"/>
          <w:sz w:val="18"/>
          <w:szCs w:val="18"/>
        </w:rPr>
        <w:t>30 см) и насыпьте в него пшено. После этого туго завяжите мешочек, а лучше всего зашейте так, чтобы получилась подушечк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оличество пшена должно быть таким, чтобы подушечка была не слишком плотно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еперь положите пшенную подушечку малышу на голову и попросите его пройти несколько шагов, удерживая груз на голове. Первоначально малыш должен пройти небольшое расстояние, потом постепенно его можно увеличивать.</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Усложнить игру можно и так: попросите ребенка во время ходьбы хлопать в ладоши, поворачивать голову то влево, то вправо и т. п.</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 помощью игры «Пшенная подушечка» можно тренировать чувство равновесия и вырабатывать у ребенка правильную осанку.</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4" w:name="t38"/>
      <w:bookmarkStart w:id="15" w:name="t38"/>
      <w:bookmarkEnd w:id="1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Море волнуется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о тоже коллективная игра. Один из участников игры становится водящим. Он произносит слова: «Море волнуется – раз, море волнуется – два, море волнуется – три, любая фигура на месте замри!» В это время остальные участники игры сначала прыгают и пляшут, качают руками, изображая волны, а при слове «Замри!» застывают на месте в той позе, в которой их застала команда. Кто пошевелится, тот выходит из игры. Ведущий проходит мимо фигур и выбирает ту, что ему больше всех понравилась. Именно этот выбранный участник игры становится водящим в следующий раз.</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пустя некоторое время водящий произносит: «Раз, два, три. Фигура, отомри!» Все снова начинают двигаться и плясать. Игра повторяется по той же схеме, что указана выш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Море волнуется – раз…» развивает координацию движений ребенка.</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6" w:name="t44"/>
      <w:bookmarkStart w:id="17" w:name="t44"/>
      <w:bookmarkEnd w:id="17"/>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Домик для Пуговичк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Некоторые дети не любят делать то, что у них плохо получается. Например, если ребенок попробовал застегнуть пуговичку и у него не получилось, в следующий раз он наверняка закапризничает и попросит вас застегнуть его одежду. Важно понять, что даже не очень удачные попытки научиться чему-то новому очень важны – они способствуют накоплению необходимого опыта. Но как же привлечь внимание малыша к таким занятиям? Используйте принцип игры «Домик для Пуговички». Чтобы научить ребенка застегивать пуговицы, придумайте сказк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Жила-была маленькая девочка Пуговичка. Пошла она как-то погулять и заблудилась. Долго плакала, искала свой домик-петельку, обошла все вокруг, но ни один из домиков ей не подошел: попадались то маленькие, то большие домики, а свой так и не нашелся». Предложите ребенку поискать домик Пуговички и помочь ей туда попасть. Посмотрите, как отреагировал ваш ребенок на эту сказку: конечно, он поспешит помочь бедной Пуговичке найти свой доми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Домик для Пуговички» поможет в интересной и увлекательной форме научить малыша застегивать пуговицы на одежде и заодно будет развивать его пальчики.</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8" w:name="t49"/>
      <w:bookmarkStart w:id="19" w:name="t49"/>
      <w:bookmarkEnd w:id="19"/>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bookmarkStart w:id="20" w:name="t50"/>
      <w:bookmarkStart w:id="21" w:name="t50"/>
      <w:bookmarkEnd w:id="21"/>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Игрушка «Кривляка»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У вашего ребенка когда-нибудь была игрушка, которая бы корчила рожицы? Если нет, то вам обязательно нужно удивить своего непоседу, тем более что изготовить Кривляку не составит особого труда (рис. 2).</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Необходимый материал – воздушный шарик (не надутый) и мука. Возьмите яркий воздушный шарик и вставьте в него достаточно широкую воронку (ее, кстати, можно легко изготовить самим, отрезав верхнюю часть пластиковой бутылки). Насыпьте в шарик муки так, чтобы он оказался туго набитым. Затем завяжите его ниткой, а чтобы спрятать узелок, сделайте шарику прическу из ниток. Приклейте глаза и носик, вырезанные из бумаги. А теперь вы вместе с ребенком сможете сформировать у Кривляки любое выражение лица.</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421005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210050" cy="1971675"/>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ушка развивает воображение малыша. Ребенку можно наглядно показывать, как отражаются на лице игрушки разные эмоции – грусть, радость, злоба, обида и т. д.</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22" w:name="t51"/>
      <w:bookmarkEnd w:id="22"/>
      <w:r>
        <w:rPr>
          <w:rFonts w:cs="Verdana" w:ascii="Verdana" w:hAnsi="Verdana"/>
          <w:sz w:val="27"/>
          <w:szCs w:val="27"/>
        </w:rPr>
        <w:t xml:space="preserve">Летающая бабочка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ушка очень понравится маленькому ребенку. Сделать ее не составит особого труда, тем более если малыш вам поможет.</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озьмите любую прямую палочку длиной около 30 см, на один конец привяжите нитку длиной около 20 см. К концу нитки привяжите бумаясную бабочку. Какеесделать? Оченьпросто. Возьмите цветную бумагу и вырежьте из нее круг диаметром 10 см. Далее сложите круг гармошкой, как показано на рисунке, посередине перетяните получившуюся гармошку ниточкой, и у вас получится почти настоящая летающая бабочка (рис. 3).</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еперь поводите палочкой по воздуху – бабочка взлетит и будет летать до тех пор, пока вы не прекратите взмахивать палочко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Научите малыша играть в эту игру. Во время полета бабочки можно напевать какую-нибудь веселую песенку.</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165735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1" r="-22" b="-21"/>
                    <a:stretch>
                      <a:fillRect/>
                    </a:stretch>
                  </pic:blipFill>
                  <pic:spPr bwMode="auto">
                    <a:xfrm>
                      <a:off x="0" y="0"/>
                      <a:ext cx="1657350" cy="1685925"/>
                    </a:xfrm>
                    <a:prstGeom prst="rect">
                      <a:avLst/>
                    </a:prstGeom>
                  </pic:spPr>
                </pic:pic>
              </a:graphicData>
            </a:graphic>
          </wp:inline>
        </w:drawing>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3" w:name="t52"/>
      <w:bookmarkStart w:id="24" w:name="t52"/>
      <w:bookmarkEnd w:id="2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bookmarkStart w:id="25" w:name="t54"/>
      <w:bookmarkStart w:id="26" w:name="t54"/>
      <w:bookmarkEnd w:id="2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Детская кухня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ети обожают исследовать кухонные шкафы и изучать кухонную утварь. Используйте любознательность вашего малыша и устройте дома детскую кухню.</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го нужно обустроить на кухне уютный и безопасный уголок. Сложите туда небьющуюся посуду, пластиковые ложечки, миски, небольшие кастрюли и пр. Малыш сможет долгое время возиться на своей детской кухне, что даст вам возможность переделать все дела.</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7" w:name="t56"/>
      <w:bookmarkStart w:id="28" w:name="t56"/>
      <w:bookmarkEnd w:id="2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Кулинар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уть игры в том, чтобы научить малыша делать бутерброды и пирожные. Думаете, что это не под силу ребенку трех лет? Вы ошибаетесь: просто нужно правильно организовать это заняти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иготовление бутербродов: на плоской тарелочке разложите перед малышом несколько маленьких кусочков хлеба, а рядом поставьте несколько блюдечек с соусами и паштетами (сырный соус, густой овощной соус, печеночный паштет и др.). Позвольте ребенку самому выбрать кусочек хлеба и намазать его тем, чем он захочет. Не беда, если малыш залезет в тарелки пальчиками или будет просто макать кусочки хлеба прямо в соус – в любом случае, ребенок больше узнает о свойствах продуктов.</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иготовление пирожных: на тарелочке разложите крекеры или просто печенье, а в розетки налейте сладкие соусы и помадки – фруктовое или ягодное пюре, творожный соус, джем и др. Теперь «кулинар» должен брать печенье и намазывать его сладостям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сле приготовления таких бутербродов и пирожных можно устроить небольшой праздничный полдни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тарайтесь использовать для игры «Кулинар» максимально полезные продукты.</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9" w:name="t59"/>
      <w:bookmarkStart w:id="30" w:name="t59"/>
      <w:bookmarkEnd w:id="3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Путешествие по городу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способствует развитию образного мышления дошкольника. Для нее вам потребуется комплект картинок-вывесо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На каждой из них должно быть изображение какого-нибудь предмета: ножниц, расчески, буханки хлеба, иголки с ниткой, автомобиля, письма в конверте, пузырька с лекарством и т. п.</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Расскажите малышу историю про то, что вы и он как будто попали в сказочный город, где говорят на незнакомом вам языке. Вы очень устали и захотели есть… А в городе этом много разных магазинов, мастерских, аптек, библиотек и т. д. Но как попасть туда, где они находятся? Покажите ребенку одну картинку, например с буханкой хлеба, и спросите, что может означать вывеска на доме с таким рисунком?</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он не догадается, помогите ему. Поиграв таким образом некоторое время, можно изменить игру: спросите его, как можно обозначить дом, в котором находится аптека (мастерская по ремонту автомобилей, магазин «Ткани» и т. д.).</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все вывески в городе будут освоены, можно рисовать новые, спрашивая друг у друга, что они могут обозначать. Рисовать такие вывески несложно, они должны быть совсем простыми, схематичными и понятными.</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31" w:name="t66"/>
      <w:bookmarkStart w:id="32" w:name="t66"/>
      <w:bookmarkEnd w:id="3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Веселый осьминог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аш ребенок никогда не видел осьминога? Это легко исправить. Возьмите ненужную перчатку и набейте ее ватой. Сверху перевяжите перчатку и попросите малыша подобрать пуговицы для глазок (рис. 5). Когда игрушка будет готова, расскажите ребенку о том, как живут настоящие осьминог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стати, из цветных перчаток можно сделать несколько разноцветных осьминожек.</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drawing>
          <wp:inline distT="0" distB="0" distL="0" distR="0">
            <wp:extent cx="2152650"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2152650" cy="2562225"/>
                    </a:xfrm>
                    <a:prstGeom prst="rect">
                      <a:avLst/>
                    </a:prstGeom>
                  </pic:spPr>
                </pic:pic>
              </a:graphicData>
            </a:graphic>
          </wp:inline>
        </w:drawing>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33" w:name="t67"/>
      <w:bookmarkStart w:id="34" w:name="t67"/>
      <w:bookmarkEnd w:id="3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bookmarkStart w:id="35" w:name="t74"/>
      <w:bookmarkStart w:id="36" w:name="t74"/>
      <w:bookmarkEnd w:id="3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Игра с крышкам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й игры необходимо приготовить разнообразные пузыречки, баночки, флакончики разного размера. Желательно, чтобы крышечки также по-разному открывались и закрывались (закручивались, просто одевались, вставлялись внутрь, как пробки, и т. д.).</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еперь поставьте все приготовленные сосуды перед ребенком и покажите ему, как открывается каждая крышка. Затем дайте малышу самому попробовать открыть и закрыть все крышки. Особое внимание ребенка обратите на то, что каждая крышечка подходит только для какого-то одного флакончика и не подходит для другого (например, пробка от пузырька маловата для баночки, а крышка от баночки велика для пузырька и т. д.). После этого объяснения перемешайте все крышки и предложите малышу найти подходящую крышку для каждого сосуда. Путем проб и ошибок ребенок вскоре освоит эту игру. Тогда можно будет поменять сосуды на другие и продолжить занятия.</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с крышками» развивает внимание ребенка, знакомит его с различной формой предметов и дает представление о взаимодействии различных предметов между собой.</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37" w:name="t75"/>
      <w:bookmarkStart w:id="38" w:name="t75"/>
      <w:bookmarkEnd w:id="3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Игра с мозаикой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Уже к трем годам ребенок с интересом собирает мозаику. Сначала узор, сделанный малышом, будет хаотичным, но со временем ребенка можно будет научить складывать из мозаики простейшие узоры – прямую линию из 6—10 составляющих, круг небольшого диаметра, цветочек и т. д. Позже игру можно усложнить, предложив малышу сложить узор определенного цвета, например сделать одноцветную линию или полоску с чередованием двух цветов и т. п.</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Занятия с мозаикой способствуют развитию мелкой моторики.</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39" w:name="t76"/>
      <w:bookmarkStart w:id="40" w:name="t76"/>
      <w:bookmarkEnd w:id="4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Что быстрее катится?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озьмите кубик и шарик небольшого размера. Соорудите «горку», например наклонив широкую линейку. Попросите малыша скатить с «горки» сначала шарик, а потом кубик. Пусть он повторит это несколько раз. Результат будет один и тот же: шарик будет быстро скатываться, а кубик медленно скользить по наклонной поверхности. Теперь помогите ребенку сделать вывод: шарик катится, так как он круглый, а кубику мешают катиться гран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закрепления новой информации нарисуйте на листе бумаги круг и квадрат и еще раз объясните малышу разницу между этими фигурами. С помощью этой игры дети знакомятся с формой предметов.</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41" w:name="t77"/>
      <w:bookmarkStart w:id="42" w:name="t77"/>
      <w:bookmarkEnd w:id="4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Зеркало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о упражнение на развитие внимания. Предложите ребенку быть вашим зеркалом и повторять все ваши движения.</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го вам нужно встать лицом друг к другу на расстоянии 1–1,5 метра. Когда вы поднимаете одну руку, ребенок тоже должен поднять руку, вы топаете двумя ногами – ребенок тоже, вы машете сначала одной кистью, потом двумя – ребенок повторяет все эти движения и т. д.</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дает большие возможности варьирования предлагаемых ребенку действи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началу лучше давать несложные образцы движений. Затем, когда ребенок научится с легкостью копировать их, можно предложить ему выполнение тех же действий в определенной последовательности.</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43" w:name="t78"/>
      <w:bookmarkStart w:id="44" w:name="t78"/>
      <w:bookmarkEnd w:id="4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Фигуры из веревочк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возрасте трех лет ребенку уже можно рассказывать о различных геометрических фигурах. Чтобы малышу легче было усвоить информацию, желательно проводить обучающие занятия в форме игры. Возьмите любую веревку длиной около 50 см и вместе с ребенком попробуйте сложить из нее круг, квадрат, треугольник, овал, расположить ее в виде зигзага и т. д. (рис. 6).</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drawing>
          <wp:inline distT="0" distB="0" distL="0" distR="0">
            <wp:extent cx="4295775" cy="147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4" r="-8" b="-24"/>
                    <a:stretch>
                      <a:fillRect/>
                    </a:stretch>
                  </pic:blipFill>
                  <pic:spPr bwMode="auto">
                    <a:xfrm>
                      <a:off x="0" y="0"/>
                      <a:ext cx="4295775" cy="1476375"/>
                    </a:xfrm>
                    <a:prstGeom prst="rect">
                      <a:avLst/>
                    </a:prstGeom>
                  </pic:spPr>
                </pic:pic>
              </a:graphicData>
            </a:graphic>
          </wp:inline>
        </w:drawing>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45" w:name="t79"/>
      <w:bookmarkStart w:id="46" w:name="t79"/>
      <w:bookmarkEnd w:id="4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Что спрятано в коробке?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данной игры понадобится набор геометрических фигур и коробка с крышко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озьмите две фигуры (например, цилиндр и шар) и дайте их малышу: пусть он хорошенько их изучит. Затем завяжите ребенку глаза платком. Теперь поместите в коробку одну из двух фигур и закройте ее крышкой. Другую фигуру спрячьте в руке за спино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от теперь глаза малышу можно открыть. Скажите ему, что одна из показанных ему фигур спряталась в коробке, и нужно узнать, что это за фигура. Коробку разрешается поворачивать, наклонять и потряхивать, чтобы определить движение фигуры. Если малышу трудно играть, можно использовать крышку с несколькими прорезями, через которые будет немного видно то, что находится в коробк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малыш угадает спрятанную фигуру, попросите его вспомнить, какая же была вторая. Когда он вспомнит это, дайте ему в руки обе угаданные фигуры.</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озможные пары фигур: конус – шар, кубик – шар, кубик – цилиндр, кубик – конус, цилиндр – конус и др. Вместо геометрических фигур можно использовать игрушки, овощи, фрукты.</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Благодаря игре «Что спрятано в коробке?» ребенок знакомится с разными формами фигур, а также тренируется его память и внимание.</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47" w:name="t80"/>
      <w:bookmarkStart w:id="48" w:name="t80"/>
      <w:bookmarkEnd w:id="4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Узоры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pPr>
      <w:r>
        <w:rPr>
          <w:rFonts w:cs="Verdana" w:ascii="Verdana" w:hAnsi="Verdana"/>
          <w:color w:val="393939"/>
          <w:sz w:val="18"/>
          <w:szCs w:val="18"/>
        </w:rPr>
        <w:t>Для игры «Узоры» вырежьте из картона несколько различных геометрических фигур примерно одного размера. Комплект фигур может быть, например, таким: 4 треугольника и 1 круг, 4 круга и 1 квадрат и т. п. Теперь возьмите чистый лист бумаги и предложите малышу сложить какой-нибудь узор из фигур, например один из тех, что указаны на рисунке 7.</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Чтобы облегчить ребенку выполнение задания, можно на листе бумаги обозначить контур фигур, которые ему необходимо будет положить на это место. Вместе с малышом изучите образец с контурами и назовите изображенные на нем фигуры.</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4191000" cy="151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4" r="-9" b="-24"/>
                    <a:stretch>
                      <a:fillRect/>
                    </a:stretch>
                  </pic:blipFill>
                  <pic:spPr bwMode="auto">
                    <a:xfrm>
                      <a:off x="0" y="0"/>
                      <a:ext cx="4191000" cy="1514475"/>
                    </a:xfrm>
                    <a:prstGeom prst="rect">
                      <a:avLst/>
                    </a:prstGeom>
                  </pic:spPr>
                </pic:pic>
              </a:graphicData>
            </a:graphic>
          </wp:inline>
        </w:drawing>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от теперь можно приступать к раскладыванию фигурок по местам. Когда все они будут правильно разложены, их можно приклеить. А теперь посмотрите, какой получился симпатичный половичок для любимой игрушки вашего малыш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поможет развить у ребенка восприятие формы предметов и научить его анализировать расположение фигур в пространстве.</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49" w:name="t81"/>
      <w:bookmarkStart w:id="50" w:name="t81"/>
      <w:bookmarkEnd w:id="5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Найди игрушку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озьмите пустую картонную коробку и любую игрушку. Поместите игрушку в коробку и потрясите ее, чтобы было слышно, что внутри что-то есть. Затем скажите ребенку: «А давай посмотрим, что в коробочке?». Малыш должен сам открыть коробочку и достать игрушку.</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51" w:name="t82"/>
      <w:bookmarkEnd w:id="51"/>
      <w:r>
        <w:rPr>
          <w:rFonts w:cs="Verdana" w:ascii="Verdana" w:hAnsi="Verdana"/>
          <w:sz w:val="27"/>
          <w:szCs w:val="27"/>
        </w:rPr>
        <w:t xml:space="preserve">Угадай не глядя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иготовьте различные хорошо знакомые ребенку предметы, разложите их на столе и накройте непрозрачной салфеткой. Теперь предложите малышу на ощупь определить по очереди все предметы, не заглядывая под салфетк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Можно сделать игру с сюрпризом. Купите какой-нибудь небольшой подарок ребенку и спрячьте его под ту же салфетку, что и остальные предметы.</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52" w:name="t83"/>
      <w:bookmarkStart w:id="53" w:name="t83"/>
      <w:bookmarkEnd w:id="53"/>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Сравнение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развивает внимание и умение сравнивать.</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ставьте перед малышом две игрушки, например медвежонка и котенка. Теперь попросите малыша объяснить, чем схожи эти игрушки и чем они отличаются. К примеру, и котенок, и медвежонок мягкие и пушистые, у обоих есть ушки, лапки, хвостики, но медвежонок большой, а котенок маленький; у котика хвост длинный, а у медвежонка короткий и круглый и т. п.</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способствует развитию внимания ребенка.</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54" w:name="t84"/>
      <w:bookmarkStart w:id="55" w:name="t84"/>
      <w:bookmarkEnd w:id="5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Исправь ошибк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Хотите проверить, насколько наблюдателен и внимателен ваш ребенок? Тогда поиграйте с ним в игру «Исправь ошибки». Нарисуйте на листке бумаги летний день – солнышко, цветы, детей, играющих в мяч, и… снеговика. Или, к примеру, нарисуйте кота с ушами, как у зайца. И пусть малыш разбирается, что правда, а что нет.</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56" w:name="t85"/>
      <w:bookmarkEnd w:id="56"/>
      <w:r>
        <w:rPr>
          <w:rFonts w:cs="Verdana" w:ascii="Verdana" w:hAnsi="Verdana"/>
          <w:sz w:val="27"/>
          <w:szCs w:val="27"/>
        </w:rPr>
        <w:t xml:space="preserve">Страна воздушных шариков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идумайте небольшую сказку о стране воздушных шариков. Расскажите о том, что есть такая страна, где живут только разноцветные воздушные шарики, и все в этой волшебной стране такое же, как и в реальности: там есть детские сады, школы, магазины, но только ее жители не ходят, а летают. Но вот однажды на сказочную страну налетает ураган, и все цветные веревочки, которыми были завязаны воздушные шарики, оторвались и улетели. Шарики сдулись, и теперь их спасет только тот, кто правильно подберет к каждому шарику свою веревочк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Нарисуйте на листе бумаги несколько разноцветных веревочек так, чтобы они были расположены вертикально и на расстоянии примерно 5 см друг от друга. Теперь вырежьте из цветной бумаги столько же шариков одинакового с веревочками цвета. Положите все это перед малышом и предложите ему подобрать к шарикам соответствующие по цвету веревочки. Когда ребенок справится с заданием, приклейте каждый шарик к веревочке и вручите эту картинку своему юному «спасателю».</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57" w:name="t86"/>
      <w:bookmarkStart w:id="58" w:name="t86"/>
      <w:bookmarkEnd w:id="5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От мягкого до колючего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й игры необходимо приготовить разные на ощупь материалы: кусочек ваты, массажную расческу, щетку, кусочек меха, клочок наждачной бумаги, лист бумаги и др.</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еперь дайте ребенку потрогать каждый предмет и объясните, какой из них мягкий, какой шершавый, какой гладкий, какой пушистый и т. д.</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позволяет познакомить ребенка с различными свойствами материалов.</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59" w:name="t87"/>
      <w:bookmarkStart w:id="60" w:name="t87"/>
      <w:bookmarkEnd w:id="6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Легкий и тяжелый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Любознательному трехлетнему малышу хочется все знать. С помощью игры «Легкий и тяжелый» малыш сделает для себя еще одно открыти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озьмите воздушный шарик, надуйте его и завяжите веревочкой. Покажите его малышу. Продемонстрируйте, как шарик летает и подпрыгивает даже от слабого удара руки. И все это потому, что шарик легкий и воздушны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еперь, когда малыш усвоил понятие «легкий», сделайте шарик тяжелым. Как? Очень просто. Развяжите веревочку и налейте в него немного воды. Ну как, теперь он летает? Нет! Он легкий? Нет. Теперь он стал тяжелым и «нелетучим». Дайте малышу самому убедиться в этом.</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аким образом ребенок узнает, что один и тот же предмет может быть и легким, и тяжелым.</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61" w:name="t88"/>
      <w:bookmarkStart w:id="62" w:name="t88"/>
      <w:bookmarkEnd w:id="6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Палочка с сюрпризам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иготовьте несколько знакомых малышу предметов различной формы. Поставьте два стула одинаковой высоты друг против друга и положите на их спинки длинную палку. К ней привяжите несколько ниточек длиной около 15 см, а к каждой нитке привяжите приготовленные предметы. После этого можно начать игру «Палочка с сюрпризами». Завяжите ребенку глаза и подведите к палочке. Теперь малыш должен наощупь определить каждый предмет и назвать его вслух. После того как малыш угадает все «сюрпризы», развяжите ему глаза, и пусть он сам удостоверится в правильности своих ответов.</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63" w:name="t89"/>
      <w:bookmarkStart w:id="64" w:name="t89"/>
      <w:bookmarkEnd w:id="6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Игра с платочком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й игры понадобится обыкновенный носовой платок. Расстелите его на ровной поверхности (на столе, диване, полу) и покажите ребенку, как из него можно складывать различные фигуры (рис. 8).</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Например, если сложить его пополам по диагонали – уголок к уголку – получится треугольни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все уголки платочка сложить к центру, получится ромби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все четыре уголка сложить, не доведя до центра, получится восьмиугольни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два противоположных уголка платочка сложить к центру, получится забавный многоугольни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собрать платочек посередине гармошкой, получится забавный банти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drawing>
          <wp:inline distT="0" distB="0" distL="0" distR="0">
            <wp:extent cx="3114675" cy="587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 r="-12" b="-6"/>
                    <a:stretch>
                      <a:fillRect/>
                    </a:stretch>
                  </pic:blipFill>
                  <pic:spPr bwMode="auto">
                    <a:xfrm>
                      <a:off x="0" y="0"/>
                      <a:ext cx="3114675" cy="5876925"/>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взять платочек в одну руку, а другую руку сжать в кулак, оставив сверху небольшое отверстие, можно накрыть кулак платочком и пальцем затолкать платочек в отверстие так, чтобы кончики остались снаружи. Получится симпатичный цветоче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два соседних уголка сложить к центру, а нижнюю часть платочка наложить сверху на сложенные уголки, получится корабли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вы проявите фантазию, то сможете вместе с ребенком придумать массу других интересных фигур. Эта игра несколько напоминает японскую игру «оригами» – складывание фигур из бумаги. Но предпочтение отдается платочку потому, что малышу будет легче его складывать.</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с платочком» развивает воображение ребенка, знакомит его с различными фигурами, дает понятие о том, что из одной фигуры можно сделать массу других, отличных от нее.</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65" w:name="t90"/>
      <w:bookmarkStart w:id="66" w:name="t90"/>
      <w:bookmarkEnd w:id="6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Найди копию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иготовьте набор разноцветных геометрических фигур (можно вырезать фигуры из цветного картона). Теперь возьмите в руку любую из фигур (например, синий кубик или квадрат) и покажите малышу. После этого предложите ребенку найти среди различных фигур точно такой же по размеру и цвету куби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Чтобы игра стала более увлекательной, поменяйтесь с ребенком ролями: пусть он демонстрирует вам фигуры, а вы будете отыскивать копии. Иногда для вида ошибайтесь: пусть малыш вас поправляет.</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сле показа двух-шести фигур игру лучше прервать. Наберитесь терпения, спокойно реагируйте на возможные ошибки вашего малыша и не слишком утомляйте его занятиям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Найди копию» развивает внимание ребенка.</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67" w:name="t91"/>
      <w:bookmarkStart w:id="68" w:name="t91"/>
      <w:bookmarkEnd w:id="6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Чудесный трафарет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упите в магазине линейку-трафарет. Трафареты бывают разные: с геометрическими фигурами, буквами, цифрами, фигурками животных. Положите перед ребенком чистый лист бумаги, на него поместите трафарет и покажите, как нужно им пользоваться, чтобы получить изображение на листе. Сначала вам придется придерживать трафарет, чтобы он не соскальзывал, но потом малыш научится делать все сам.</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69" w:name="t92"/>
      <w:bookmarkStart w:id="70" w:name="t92"/>
      <w:bookmarkEnd w:id="7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Во что это можно превратить?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направлена на активизацию творческих способностей ребенка. Вам потребуется подготовить несколько предметов, не имеющих определенного назначения: палочку, коробочку, камешек, картонку и т. д. Игра состоит в том, чтобы придумать, чем они могут быть, то есть функции какого реального предмета они могут выполнять. Вы выбираете любой предмет, допустим палочку, показываете ее малышу и предлагаете придумать, во что она может превратиться.</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Ребенок сам назовет возможные варианты, а если у него возникнут затруднения, то предложите свои варианты. Палочка может быть «ручкой», «половником», «градусником», «ключом», «удочкой»… А вот кубик, например, не может быть «ложечкой», а камушком нельзя измерять температуру, ибо одним из основных условий игры, которое необходимо соблюдать, является определенное сходство с реальным предметом.</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Можно предложить ребенку веселое соревнование: кто назовет больше способов использования данного предмета. Пусть победителем окажется ребено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Можно поиграть с ребенком в эту игру по обратной схеме: предложите ему придумать, какие предметы могут играть роль ложки для куклы, кроватки, машины и т. п.</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71" w:name="t93"/>
      <w:bookmarkStart w:id="72" w:name="t93"/>
      <w:bookmarkEnd w:id="7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Юный художник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Хотите научить своего малыша рисовать? Тогда приготовьте чистый лист бумаги и карандаши (или фломастеры). На листе нарисуйте пунктирной линией простые фигурки (звездочка, сердечко, солнышко, облачко и др.). Фигурки должны быть достаточно крупными. Теперь дайте в руки ребенку карандаш и вместе с ним по пунктиру обведите одну из фигурок. Следующие фигурки малыш должен будет обвести сам. Он должен стараться рисовать четко по линии, не заходя за кра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зображать на листе можно не только фигуры, но также буквы и цифры. Так малыш быстрее выучит и запомнит их.</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онечно, эта игра требует от ребенка усидчивости и аккуратности. Поэтому наблюдайте за ребенком и точно выбирайте время, когда ему лучше играть в эту игр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 помощью игры «Учимся рисовать» оттачиваются мелкие движения руки ребенка и развиваются его художественные способности.</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73" w:name="t94"/>
      <w:bookmarkStart w:id="74" w:name="t94"/>
      <w:bookmarkEnd w:id="7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Отряд разноцветных человечков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У каждого малыша есть коробка цветных карандашей. Откройте ее и внимательно посмотрите на разноцветных «человечков»: наверное, все они разного роста (самые яркие – поменьше, темные – побольше). Игра заключается в том, чтобы выстроить отряд разноцветных «человечков» по росту. Можно разнообразить правила игры: выстроить цветных «человечков» не по росту, а по цвету (от светлого к темному).</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75" w:name="t95"/>
      <w:bookmarkStart w:id="76" w:name="t95"/>
      <w:bookmarkEnd w:id="7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Две полосочк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pPr>
      <w:r>
        <w:rPr>
          <w:rFonts w:cs="Verdana" w:ascii="Verdana" w:hAnsi="Verdana"/>
          <w:color w:val="393939"/>
          <w:sz w:val="18"/>
          <w:szCs w:val="18"/>
        </w:rPr>
        <w:t>Вырежьте из бумаги две полоски шириной 3 см, а длиной 5 и 10 см. Теперь прикрепите их одним концом к карандашам. После того как игровой инвентарь будет готов, можете начинать игру. Возьмите себе карандаш с короткой полоской, а малышу дайте карандаш с длинной полосочкой. По команде «На старт! Внимание! Марш!» одновременно начинайте накручивать полоски на карандаши. Естественно, побеждает тот, кто быстрее скрутит бумажную ленточку. Затем объясните ребенку, почему ему не удалось выиграть.</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4229100" cy="139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6" r="-9" b="-26"/>
                    <a:stretch>
                      <a:fillRect/>
                    </a:stretch>
                  </pic:blipFill>
                  <pic:spPr bwMode="auto">
                    <a:xfrm>
                      <a:off x="0" y="0"/>
                      <a:ext cx="4229100" cy="13906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ело в том, что его полосочка в два раза длиннее вашей. Начав игру снова, дайте малышу возможность самому выбрать себе карандаш с ленточкой. Скорее всего он возьмет именно тот, на котором полосочка короткая. Игра «Две полосочки» способствует развитию умственных способностей ребенка.</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77" w:name="t96"/>
      <w:bookmarkStart w:id="78" w:name="t96"/>
      <w:bookmarkEnd w:id="7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Одноцветные предметы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аш ребенок уже знает основные цвета? Тогда эта игра для него. Положите на коврике перед малышом множество предметов одного цвета. Предметы могут быть, например, такими: синяя игрушка, синяя крышка, синий мячик, синий карандаш, синяя веревочка, синий кубик и т. д. Рядом положите такие же предметы, но другого цвета – например, красные. Теперь дайте ребенку в руку синий кубик и попросите его найти такой же кубик, только красный. Пусть он возьмет оба кубика в руки, посмотрит на них и сравнит их по цвет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Освоив это задание, можно перейти к следующему. Перемешайте синие и красные предметы и попросите ребенка выбрать, к примеру, все красные. В дальнейшем задание можно усложнить – включить в игру дополнительные цвета (к синему и красному добавить желтый, потом зеленый и т. д.).</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79" w:name="t97"/>
      <w:bookmarkStart w:id="80" w:name="t97"/>
      <w:bookmarkEnd w:id="8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Апельсин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мните веселую песенку из мультфильма «Мы делили апельсин.»? Используя эту песенку, можно поиграть с малышом в веселую обучающую игру. Возьмите настоящий апельсин, очистите его и отделите пять долек. Теперь спойте песенку и покажите ребенку, как откладывать в сторону каждую дольку. Если вы забыли песенку, то вот ее слова:</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Мы делили апельсин.</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Много нас, а он один.</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Эта долька – для утят,</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Эта долька – для котят,</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Эта долька – для ежа,</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Эта долька – для чижа,</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Эта долька – для бобра,</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А для волка – кожур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все дольки будут поделены, сосчитайте вместе с малышом, сколько их всего. Затем спросите ребенка, всех ли перечисленных животных и птиц он знает. Если малыш знает не всех, расскажите ему про незнакомых животных. После этого спросите, почему же волку досталась только кожура? После окончания игры поделенный апельсин с удовольствием съедается.</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уществует еще два варианта игры «Апельсин» (рис. 10).</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3333750"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 r="-11" b="-16"/>
                    <a:stretch>
                      <a:fillRect/>
                    </a:stretch>
                  </pic:blipFill>
                  <pic:spPr bwMode="auto">
                    <a:xfrm>
                      <a:off x="0" y="0"/>
                      <a:ext cx="3333750" cy="2314575"/>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ервый: вместо настоящего апельсина можно использовать вырезанный из картона и поделенный на пять частей круг.</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торой: представьте, что ручка малыша – это апельсин, а пальчики – дольки. Теперь, напевая песенку, по очереди загибайте пальчики на детской руке, а при словах «А для волка – кожура!» малыш должен развести ручки в стороны.</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81" w:name="t98"/>
      <w:bookmarkStart w:id="82" w:name="t98"/>
      <w:bookmarkEnd w:id="8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Маленький фокусник </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С помощью игры «Маленький фокусник» малыш учиться соотносить величину предмета с величиной ладон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Приготовьте несколько различных предметов, которые чуть больше или меньше ладони ребенка (например, кубик, ключик, маленький колпачок от зубной пасты, куколка-пупсик и т. д.). Предметов должно быть немного. Теперь научите малыша прятать предметы в кулачок. Пусть маленький фокусник потренируется. После этого спросите малыша, какие из предлагаемых предметов он сможет спрятать в ладошке так, чтобы их не было видно. Дайте ему спрятать один из предметов, а сами в это время отвернитесь. Повернувшись, вы должны угадать спрятанный предмет.</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После того как ребенок научится различать маленькие и большие предметы, можно перейти к следующему этапу игры. Вы становитесь фокусником, а малыш угадывает спрятанный вами предмет. Прежде чем приступить к игре, объясните ребенку, как угадывать, что спрятал фокусник: малыш должен замечать, какого предмета нет среди оставшихся. Одним из предметов, спрятанных в руке, может быть конфетка: в этом случае малыш получит вкусный приз за свои старания.</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Эта игра развивает внимание и память.</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Для игры «Найди половинку» необходимо приготовить несколько пар красочных открыток – желательно с изображением веселых героев мультфильмов. Возьмите по одной открытке из каждой пары и разрежьте их пополам. Теперь положите перед малышом одну из неразрезанных открыток и дайте ему выбрать из фрагментов те, что при соединении составят единое целое. Потом поставьте следующую открытку и также предложите ребенку собрать из двух кусочков ее копию. В дальнейшем игру можно усложнять – разрезать открытки не на две части, а на три, четыре и более. Степень сложности задания определяйте в соответствии с уровнем развития ребенка.</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83" w:name="t99"/>
      <w:bookmarkStart w:id="84" w:name="t99"/>
      <w:bookmarkEnd w:id="8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t xml:space="preserve">Тянем-потянем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й игры понадобится веревочка или ленточка длиной чуть больше ширины стола, на котором будет проходить игра. Привяжите к одному концу веревочки какую-нибудь небольшую игрушку, но так, чтобы малыш не заметил. Теперь протяните веревочку через стол. Один конец веревочки (тот, который с игрушкой), свесьте с одной стороны стола, а сами вместе с ребенком встаньте с противоположной стороны. Дайте свободный конец веревочки малышу в ручки и со словами «Тянем-потянем, тянем-потянем!» медленно тяните веревку. Каково же будет удивление малыша, когда он вдруг вытянет свою любимую игрушк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ак с помощью игры можно преподнести малышу сюрприз или подарок. Эта игра может быть не только развлекательной, но и познавательной. Например, привязывая к веревочке разные по тяжести игрушки, можно научить ребенка различать разные свойства предметов.</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ледите за тем, чтобы ребенок не дергал веревочку слишком резко, иначе «груз» может отскочить ему в лицо.</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85" w:name="t100"/>
      <w:bookmarkStart w:id="86" w:name="t100"/>
      <w:bookmarkEnd w:id="8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Тяжелое и легкое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иготовьте обычный таз, наполните его водой. Теперь найдите несколько предметов, которые при погружении в воду ведут себя по-разному: одни должны тонуть, а другие плавать. Теперь разрешите малышу по очереди класть предметы в таз с водой. Каждый раз наблюдайте вместе, всплывает предмет или тонет. Ваша задача – объяснить малышу, что тонут тяжелые предметы, а всплывают более легкие. После объяснения дайте ребенку самому потрогать каждый предмет и оценить его по весу.</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87" w:name="t101"/>
      <w:bookmarkStart w:id="88" w:name="t101"/>
      <w:bookmarkEnd w:id="8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Найди бантик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у игру хорошо играть под Новый год, когда в доме стоит большая красивая елка. Возьмите небольшую зеленую ленточку и привяжите ее к еловой ветке на такой высоте, чтобы ребенок мог свободно достать ее. Естественно, малыш не должен знать, где вы привязали бантик. После этого предложите малышу среди всех украшений и елочных игрушек отыскать тот самый бантик. Это не так-то просто: ведь и елочка, и бантик зеленого цвета. Чтобы направить малыша, используйте слова «близко&gt;&gt;,&lt;&lt;далеко&gt;&gt;, «очень близко», «очень далек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оличество спрятанных на елочке бантиков может быть любым.</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Найди бантик» развивает внимание малыша.</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89" w:name="t102"/>
      <w:bookmarkStart w:id="90" w:name="t102"/>
      <w:bookmarkEnd w:id="9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Многоэтажный дом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На картонном листе нарисуйте многоэтажный дом размером 3 х 5 см. В доме должно быть множество окоше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еперь вырежьте из фольги и бумаги каких-нибудь животных, героев сказок и мультиков. Количество «жильцов» должно совпадать с количеством окон. Положите перед ребенком нарисованный многоэтажный дом и предложите ему расположить каждого «жильца» в окошке. Когда все будут расселены, малыш должен будет запомнить, где кто живет. Далее вы перемешиваете все картинки. В задачу ребенка входит восстановить первоначальную картин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начала количество этажей может ограничиваться двумя, потом его можно увеличить.</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Многоэтажный дом» тренирует память малыша.</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91" w:name="t103"/>
      <w:bookmarkStart w:id="92" w:name="t103"/>
      <w:bookmarkEnd w:id="9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Кто я?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о игра на активизацию творческих способностей. В нее можно играть где угодно: дома на кухне, по дороге из детского сада или в кукольном уголк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нее не требуется особых условий и специальной подготовки – нужны только ваши выдумка, фантазия и желание их проявить. «Кто я?» – спрашиваете вы у ребенка и изображаете (жестами, мимикой, телодвижениями, звуками и т. п.) свечку, машину, зайца, самолет, телевизор, военного, собаку, кошку и т. п.</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ребенок научится угадывать, что вы изображаете, загадывайте с ним по очереди. Игра «Кто я?» с различными вариациями и усложнениями будет интересна и в более старшем возрасте.</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93" w:name="t104"/>
      <w:bookmarkStart w:id="94" w:name="t104"/>
      <w:bookmarkEnd w:id="9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Узнай по походке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еред началом игры «Узнай по походке» вы должны показать малышу, как ходят знакомые ему звери. Например, медведь идет вперевалку, зайчик прыгает и скачет, кошечка ступает мягко, не торопясь, гусь – вприсядку, мышка семенит, а волк ходит большими шагами и т. д.</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сле этого начинается игра. Вы сообщаете малышу, что сегодня к нему придут гости, и он должен узнать, кто пришел, по походке. Ваша роль – изображать по одному всех «гостей». Малыш же должен вслух называть тех животных, которых он узнает.</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может продолжаться до тех пор, пока не иссякнет ваша фантазия.</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Чтобы внести в игру элемент увлекательности, поменяйтесь с ребенком ролям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Узнай по походке» дает ребенку много ценных знаний о животных и развивает его творческие способности.</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95" w:name="t105"/>
      <w:bookmarkStart w:id="96" w:name="t105"/>
      <w:bookmarkEnd w:id="9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Покажи по-разному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ой игре могут участвовать несколько человек. Дети знакомятся с противоположными по значению понятиями.</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i/>
          <w:iCs/>
          <w:color w:val="393939"/>
          <w:sz w:val="18"/>
          <w:szCs w:val="18"/>
        </w:rPr>
        <w:t>Высокий – низки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ети идут по кругу. Ведущий говорит: «Сейчас мы будем проходить ворота. Если я скажу, что ворота высокие, вы будете продолжать идти так же, как сейчас, а если низкие, то нагнетесь».</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i/>
          <w:iCs/>
          <w:color w:val="393939"/>
          <w:sz w:val="18"/>
          <w:szCs w:val="18"/>
        </w:rPr>
        <w:t>Тяжелый – легки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аждому участнику игры дается пустой пакет или сумка. Ведущий говорит: «Представьте, что вы несете сумки. Сумка может быть или легкой, или тяжелой. Покажите, как несут легкую сумку (дети должны показать). А тяжелую? А сейчас будьте внимательны: я буду говорить, тяжелая или легкая у вас сумка. А вы должны нести сумку либо как тяжелую, либо как легкую».</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i/>
          <w:iCs/>
          <w:color w:val="393939"/>
          <w:sz w:val="18"/>
          <w:szCs w:val="18"/>
        </w:rPr>
        <w:t>Быстро – медленн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организуется аналогично: дети должны идти или медленно, или быстр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у можно продолжать, инсценируя следующие пары слов с противоположным значением: весело – грустно, узкий – широкий, жарко – холодно, темно – светло и т. д.</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97" w:name="t106"/>
      <w:bookmarkStart w:id="98" w:name="t106"/>
      <w:bookmarkEnd w:id="9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99" w:name="t108"/>
      <w:bookmarkEnd w:id="99"/>
      <w:r>
        <w:rPr>
          <w:rFonts w:cs="Verdana" w:ascii="Verdana" w:hAnsi="Verdana"/>
          <w:sz w:val="27"/>
          <w:szCs w:val="27"/>
        </w:rPr>
        <w:t xml:space="preserve">Игра с воронкам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аждый ребенок любит возиться в песке и воде. Воспользуйтесь этим и предложите своему малышу интересную «Игру с воронками». Подготовьте небольшое ведерко с водой или сухим песком.</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еперь возьмите маленькую пластиковую бутылочку и предложите ребенку налить в нее воды так, чтобы она не проливалась. Это может быть трудно не только для малыша, но и для взрослог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А теперь возьмите воронку и, вставив ее в горлышко бутылки, покажите малышу, как легко можно наливать воду, не теряя ни капли. То же самое можно проделать и с песком. Эта игра очень понравится малышам, так как в раннем возрасте дети очень любят повторять одно и то же движение по нескольку раз.</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00" w:name="t109"/>
      <w:bookmarkStart w:id="101" w:name="t109"/>
      <w:bookmarkEnd w:id="101"/>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Прыжки в воде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у игру можно играть в любом водоеме, где достаточно воды (река, озеро, море, бассейн и т. д.).</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месте с малышом зайдите в воду сначала так, чтобы вода доходила ему только до середины икры. Держите ребенка за ручки и попросите его подпрыгнуть как можно выше 5 раз.</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еперь зайдите поглубже, так чтобы вода закрывала колени малыша, и предложите ребенку часто-часто попрыгать. Повторите несколько раз.</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ледующий этап – зайти в воду так, чтобы вода доходила до талии ребенка. Затем весело скажите: «Баба сеяла горох и сказала громко – ох!» После чего малыш должен подпрыгнуть и по шейку окунуться в воду. Можно повторить это несколько раз.</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ажно обратить внимание на то, чтобы малыш играл с удовольствием в эту игру, чтобы ему было приятно возиться в воде. Температура воды должна быть приемлемой для купания.</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02" w:name="t110"/>
      <w:bookmarkStart w:id="103" w:name="t110"/>
      <w:bookmarkEnd w:id="103"/>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Иван-царевич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позволяет успокоить малыша, перевозбужденного после подвижной игры. Начав с ребенком игру в его темпе, можно постепенно перейти на нужный темп. Например, ребенок перевозбужден, очень громко говорит, постоянно крутится, начав говорить так же громко и быстро, как и он, постепенно замедляйте темп и говорите тише. Это поможет малышу успокоиться.</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едущий называет слово, которое является частью имени сказочного персонажа (или названия волшебного предмета). Второй играющий должен назвать имя полностью.</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1. Иван – царевич</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2. Марья – царевн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3. Мышка – норушк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4. Лягушка – квакушк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5. Зайчик – побегайчик</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6. Лисичка – сестричк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7. Мишка – топтыжк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8. Сестрица – Аленушк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9. Братец – Иванушк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10. Конек – Горбунок</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11. Жар – птиц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12. Серый – Волк</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13. Елена – Прекрасная</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14. Василиса – Премудрая</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15. Марья – Искусниц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pPr>
      <w:r>
        <w:rPr>
          <w:rFonts w:cs="Verdana" w:ascii="Verdana" w:hAnsi="Verdana"/>
          <w:color w:val="393939"/>
          <w:sz w:val="18"/>
          <w:szCs w:val="18"/>
        </w:rPr>
        <w:t>16. Марья – Моревна  17. Царевна – лягушк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pPr>
      <w:r>
        <w:rPr>
          <w:rFonts w:cs="Verdana" w:ascii="Verdana" w:hAnsi="Verdana"/>
          <w:color w:val="393939"/>
          <w:sz w:val="18"/>
          <w:szCs w:val="18"/>
        </w:rPr>
        <w:t>18. Маша – растеряша  19. Варвара краса – девичья кос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pPr>
      <w:r>
        <w:rPr>
          <w:rFonts w:cs="Verdana" w:ascii="Verdana" w:hAnsi="Verdana"/>
          <w:color w:val="393939"/>
          <w:sz w:val="18"/>
          <w:szCs w:val="18"/>
        </w:rPr>
        <w:t>20. Кащей – Бессмертный  21. Баба – Яг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pPr>
      <w:r>
        <w:rPr>
          <w:rFonts w:cs="Verdana" w:ascii="Verdana" w:hAnsi="Verdana"/>
          <w:color w:val="393939"/>
          <w:sz w:val="18"/>
          <w:szCs w:val="18"/>
        </w:rPr>
        <w:t>22. Змей – Горыныч  23. Радуга – дуг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24. Меч – кладенец</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pPr>
      <w:r>
        <w:rPr>
          <w:rFonts w:cs="Verdana" w:ascii="Verdana" w:hAnsi="Verdana"/>
          <w:color w:val="393939"/>
          <w:sz w:val="18"/>
          <w:szCs w:val="18"/>
        </w:rPr>
        <w:t>25. Сапоги – скороходы  26. Скатерть – самобранк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27. Ковер – самолет</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04" w:name="t111"/>
      <w:bookmarkStart w:id="105" w:name="t111"/>
      <w:bookmarkEnd w:id="10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Найди ножк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Многие родители с трудом вытаскивают из воды своих увлеченно купающихся ребятишек. Чтобы сделать эту процедуру приятной для вас обоих, заинтересуйте малыша игрой «Найди ножки». В эту игру можно играть сразу с несколькими детьм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авила просты: одному или нескольким из участников игры засыпают ножки теплым песком, а кто-то другой должен их отыскать. Таким образом вы хотя бы на время отвлечете детей от купания, а ласковое летнее солнце прогреет замерзших малышей. Но не забывайте о головных уборах!</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06" w:name="t112"/>
      <w:bookmarkStart w:id="107" w:name="t112"/>
      <w:bookmarkEnd w:id="107"/>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Подпрыгни до воздушного шара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коллективная игра точно понравится вашему малышу и его друзьям. Перед началом игры необходимо натянуть на игровой площадке шнур на расстоянии 3–5 м от земли. К шнуру следует привязать воздушные шары так, чтобы они находились выше вытянутых рук детей. Вам нужно предложить ребятам подпрыгнуть и ударить по шару руками. Высота привязанных шаров может регулироваться в зависимости от роста детей и их физических возможностей. Вы должны следить за тем, чтобы малыши, подпрыгивая, касались шара двумя руками, чтобы нагрузка равномерно распределялась на мышцы плечевого пояс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авила игры можно усложнить, привязав на шнур колокольчики, бабочек, сделанных из бумаги или другие яркие предметы. В этом случае вам нужно следить за тем, чтобы дети, подпрыгивая, касались предметов поочередно правой и левой рукой.</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08" w:name="t113"/>
      <w:bookmarkStart w:id="109" w:name="t113"/>
      <w:bookmarkEnd w:id="109"/>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Бегите, ножки, по дорожке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ой игре все действия выполняются группой детей одновременно и одинаков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оведите по земле черту и скажите малышам: «Это будет наш дом, отсюда наши ножки побегут по дорожке, а куда они побегут, сейчас покажу». После этого отведите детей на расстояние 20–25 шагов, проведите параллельную черту и скажите: «здесь вы должны остановиться». Выстроите детей у первой (стартовой) линии и произнесите слова, под которые они будут выполнять игровые движения. Затем предложите повторить их вместе с движениями. Слова и соответствующие им движения приводятся в представленной ниже таблице.</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3654425" cy="218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3654425" cy="2180590"/>
                    </a:xfrm>
                    <a:prstGeom prst="rect">
                      <a:avLst/>
                    </a:prstGeom>
                  </pic:spPr>
                </pic:pic>
              </a:graphicData>
            </a:graphic>
          </wp:inline>
        </w:drawing>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Нашли сапожок!» – говорите вы, и все бегут обратно к исходной линии. После этого игру можно начать сначала.</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10" w:name="t114"/>
      <w:bookmarkStart w:id="111" w:name="t114"/>
      <w:bookmarkEnd w:id="111"/>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Маленький медвежонок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вы выбрались на прогулку в лес, то можете поиграть с ребенком в «Маленького медвежонка». Ваша задача – выразительно рассказывать стихотворение «Мишка косолапый», а задача малыша – ходить в это время по лесу и собирать в сумку или корзинку шишки. Когда стихотворение закончится, можно вместе с «медвежонком» посчитать собранные шишк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ернувшись домой с прогулки, ребенок с восторгом будет вспоминать, как ходил по лесу, словно настоящий косолапый мишка.</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12" w:name="t115"/>
      <w:bookmarkStart w:id="113" w:name="t115"/>
      <w:bookmarkEnd w:id="113"/>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Салки-выручалк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о коллективная игра. Перед ее началом вам необходимо очертить большую площадку, шириной и длиной около 30 шагов. Затем нужно объяснить детям, что бегать можно только внутри этой площадки, а забегать за черту нельзя. После этого вы приступаете к объяснению правил игры: «Сегодня мы будем играть в салки-выручалки. Я буду салочкой, а вы будете от меня убегать. До кого я дотронусь, должен остановиться. Бегать ему уже нельзя, пока кто-нибудь из товарищей его не выручит. Чтобы выручить пойманного игрока, нужно дотронуться до его плеча. Как только до него дотронулись, он снова может бегать. Если вы видите, что салка близко, можно присесть на корточки. Того, кто присел, салка поймать не может».</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Начинать игру нужно со слов, которые произносите вы и дети:</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Салка нас не догонит,</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Салке нас не поймать.</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Мы умеем быстро бегать</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И друг друга выручать!</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 последним словом дети разбегаются в разных направлениях, а вы, дав им немного побегать, начинаете их ловить. Осалив какого-нибудь малыша, вы должны напомнить ему, что он может громко сказать: «Выручайте!». После этого вам нужно отвернуться, чтобы дети успели выручить осаленного. Первого ребенка, который выручит пойманного малыша, следует обязательно похвалить.</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может продолжаться в течение 10–15 минут. В конце вы должны отметить тех, кто выручал осаленных, и тех, кто ловко убегал от салки и ни разу не попался. Как только дети научатся играть в эту игру, они могут сами выбирать салку с помощью считалк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ой игре следует соблюдать следующие правил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убегать от салки можно только с последним словом стих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тот, кого осалили, должен остановиться и громко сказать: «Выручайте!», пока этого малыша не выручат, ему бегать не разрешается;</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чтобы выручить осаленного малыша нужно слегка дотронуться до его плеч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чтобы спастись от салки, можно вовремя присесть на корточки, но долго так сидеть нельзя.</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14" w:name="t116"/>
      <w:bookmarkStart w:id="115" w:name="t116"/>
      <w:bookmarkEnd w:id="11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Утки-утк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на улице прошел летний дождь, выйдите всей семьей подышать свежим воздухом. Как только на пути попадется маленькая лужица, поднимите малыша за руки и перенесите через лужу. При этом шутливо скажите: «Утки-утки, полетели!» Наверняка малышу будет очень весело.</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116" w:name="t117"/>
      <w:bookmarkEnd w:id="116"/>
      <w:r>
        <w:rPr>
          <w:rFonts w:cs="Verdana" w:ascii="Verdana" w:hAnsi="Verdana"/>
          <w:sz w:val="27"/>
          <w:szCs w:val="27"/>
        </w:rPr>
        <w:t xml:space="preserve">Гербарий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Гуляя с ребенком, вместе собирайте интересные листочки, цветы, травинки. Засушив их, можно сделать красивый гербарий. Оформите его (для этого можно использовать фотоальбом с прозрачными кармашками) и сохраните. Позже, когда малыш подрастет и повзрослеет, ему будет интересно изучать растения по собственному гербарию, собранному в раннем возрасте.</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117" w:name="t118"/>
      <w:bookmarkEnd w:id="117"/>
      <w:r>
        <w:rPr>
          <w:rFonts w:cs="Verdana" w:ascii="Verdana" w:hAnsi="Verdana"/>
          <w:sz w:val="27"/>
          <w:szCs w:val="27"/>
        </w:rPr>
        <w:t xml:space="preserve">Садовник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у игру можно поиграть и дома, и на даче. Ваш малыш будет «садовником», а вы будете следить за его действиями. Перед тем как начать игру, объясните ребенку, кто такой садовник и чем он занимается. Затем, контролируя «садовника», разрешите ему полить домашние цветы или какую-нибудь грядку на даче. Таким образом с помощью игры можно с раннего возраста привить ребенку любовь к труду.</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18" w:name="t119"/>
      <w:bookmarkStart w:id="119" w:name="t119"/>
      <w:bookmarkEnd w:id="119"/>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Песочный колобок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сем известно, что в сказке «Колобок» главный герой был сделан из теста. Но, играя в песочнице, вы можете научить детей делать песочные колобки. Маленькому ребенку сложно формировать шарики из песка руками, но эта проблема разрешима. Вам понадобится или старый носовой платок, или кусочек ткани аналогичного размера. Расстелите платок и прямо на него наложите небольшую горку песка (песок должен быть влажным). Теперь возьмите платок за концы, соедините их и закрутите так, чтобы получился круглый шарик. Затем высвободите шарик и повяжите на него тот самый платочек узелком вверх. При желании Колобку можно сделать глазки, носик и ротик из обычных семечек.</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20" w:name="t120"/>
      <w:bookmarkStart w:id="121" w:name="t120"/>
      <w:bookmarkEnd w:id="121"/>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Кладоискатель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у игру можно играть в песочнице или на пляж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Начертите палочкой на песке небольшой круг – это будет «Поле чудес», как в сказке про Буратино. Теперь возьмите какую-нибудь маленькую игрушку (или любой мелкий предмет), покажите его малышу, а затем поместите в спичечный коробо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сле этого попросите малыша отвернуться и не подглядывать, а сами в это время закопайте «клад» в любом месте, но не за пределами «Поля чудес». Затем позовите юного кладоискателя, дайте ему совочек, и пусть он отправляется на поиски «клад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клад» будет обнаружен, малышу необходимо будет открыть коробочку, достать содержимое и назвать предмет вслух.</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Чтобы еще больше заинтересовать малыша, позвольте ему самому спрятать «клад». Теперь кладоикателем станете вы.</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о время игры в кладоискателя можно пользоваться ориентирами: «холодно», «тепло», «горячо» (далеко от «клада» – «холодно», ближе – «тепло», у цели – «горячо»).</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22" w:name="t121"/>
      <w:bookmarkStart w:id="123" w:name="t121"/>
      <w:bookmarkEnd w:id="123"/>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Угости белочку орешком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развивает у малыша ловкость. Перед началом игры нужно посадить игрушечную белку на полочку или сучок дерева, а рядом, чуть выше поднятой руки ребенка, повесить корзинк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Чтобы угостить белку орешком, следует положить его в корзину, подпрыгнув. Вам необходимо следить за тем, чтобы ребенок отталкивался одновременно двумя ногами и мягко приземлялся. Эту игру можно сделать коллективной, повесив 2–3 корзинки. Учитывая рост и физическую подготовку детей, корзинки можно расположить на разной высоте.</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24" w:name="t122"/>
      <w:bookmarkStart w:id="125" w:name="t122"/>
      <w:bookmarkEnd w:id="12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Воображалка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едлагаемая игра развивает воображение ребенк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еред началом игры подберите какое-нибудь стихотворение, содержащее в себе много разных образов и действий. К примеру, такое:</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Баба шла, шла, шла,</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Пирожок нашла.</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Села, поела</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И опять пошл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то время как вы будете читать выбранное стихотворение, малыш должен вообразить себя его героем и проделывать все действия, описанные в стихах. В данном случае ребенок должен попробовать походить, как старая бабушка, переваливаясь с одного бока на другой, затем сесть на стул и съесть воображаемый пирожо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озможно, сначала вам придется инсценировать стихотворение самому, чтобы малыш понял, как нужно действовать.</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26" w:name="t123"/>
      <w:bookmarkStart w:id="127" w:name="t123"/>
      <w:bookmarkEnd w:id="127"/>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Прыгай до флажка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игры вам понадобятся цветные флажки и стульчики. Флажки положите на стульчики, на расстоянии 1–1,5 м от стульчиков протяните по полу шнуры. Детям нужно подойти к шнуру и по вашему сигналу прыгать от него на двух ногах, продвигаясь вперед до флажков. Когда малыши окажутся у флажков, они должны взять их, помахать ими и положить на место. Обратно дети возвращаются бегом.</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28" w:name="t124"/>
      <w:bookmarkStart w:id="129" w:name="t124"/>
      <w:bookmarkEnd w:id="129"/>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Лабиринт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еред тем как начать играть в «Лабиринт», расскажите ребенку, что такое лабиринт и как по нему передвигаются. Прочитайте какую-нибудь сказку, где встречается сюжет с прохождением героя через лабиринт.</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еперь нарисуйте мелом на асфальте какой-нибудь лабиринт – или прямоугольный, или в форме круга. Покажите ребенку, как нужно правильно по нему ходить. Теперь предоставьте малышу самому освоить хождение по лабиринту. Когда ребенок доберется до конца лабиринта, пусть той же дорогой возвращается к вам обратн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у игру можно играть коллективно – каждый малыш по очереди проходит через лабиринт, а потом выбирается победитель. Победителю вручается какой-нибудь приз, например медаль «Лучшему покорителю лабиринтов».</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30" w:name="t125"/>
      <w:bookmarkStart w:id="131" w:name="t125"/>
      <w:bookmarkEnd w:id="131"/>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Пустое место </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rPr>
          <w:rFonts w:ascii="Verdana" w:hAnsi="Verdana" w:cs="Verdana"/>
          <w:color w:val="393939"/>
          <w:sz w:val="18"/>
          <w:szCs w:val="18"/>
        </w:rPr>
      </w:pPr>
      <w:r>
        <w:rPr>
          <w:rFonts w:cs="Verdana" w:ascii="Verdana" w:hAnsi="Verdana"/>
          <w:color w:val="393939"/>
          <w:sz w:val="18"/>
          <w:szCs w:val="18"/>
        </w:rPr>
        <w:t>Эта игра коллективная. Она начинается с того, что вы говорите детям: «Давайте проверим, кто из вас быстрее всех бегает!». После этого вы предлагаете всем взяться за руки и построить красивый ровный круг. После этого дети опускают руки и садятся на пол лицом внутрь круга, а вы сами, находясь за кругом, обходите его, приговаривая:</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Огонь горит, вода кипит,</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Тебя сегодня буду мыть,</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Не буду я тебя ловить!</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rPr>
          <w:rFonts w:ascii="Verdana" w:hAnsi="Verdana" w:cs="Verdana"/>
          <w:color w:val="393939"/>
          <w:sz w:val="18"/>
          <w:szCs w:val="18"/>
        </w:rPr>
      </w:pPr>
      <w:r>
        <w:rPr>
          <w:rFonts w:cs="Verdana" w:ascii="Verdana" w:hAnsi="Verdana"/>
          <w:color w:val="393939"/>
          <w:sz w:val="18"/>
          <w:szCs w:val="18"/>
        </w:rPr>
        <w:t>Затем вы повторяете этот текст еще раз вместе с детьми. На последнем слове вы дотрагиваетесь до кого-нибудь из ребят, просите его встать, повернуться к вам лицом, после чего говорите: «Раз, два, три – беги!», показывая в каком направлении нужно бежать за пределами круга, чтобы первым занять освободившееся место. Вы и ребенок с разных сторон обегаете круг, при этом вам нужно дать малышу возможность первому занять свободное место. После этого вы еще раз обходите круг и повторяете слова, предоставив детям возможность запомнить их и освоить правила новой игры. Выбрав второго ребенка, вам следует на этот раз постараться первым занять место в кругу. Теперь малыш становится водящим и сам выбирает себе партнера по соревнованию. Каждого победителя нужно наградить аплодисментам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rPr>
          <w:rFonts w:ascii="Verdana" w:hAnsi="Verdana" w:cs="Verdana"/>
          <w:color w:val="393939"/>
          <w:sz w:val="18"/>
          <w:szCs w:val="18"/>
        </w:rPr>
      </w:pPr>
      <w:r>
        <w:rPr>
          <w:rFonts w:cs="Verdana" w:ascii="Verdana" w:hAnsi="Verdana"/>
          <w:color w:val="393939"/>
          <w:sz w:val="18"/>
          <w:szCs w:val="18"/>
        </w:rPr>
        <w:t>В этой игре следует соблюдать следующие правил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выбирать в партнеры нужно того, кто еще ни разу не бегал;</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бежать по кругу можно только в противоположные стороны;</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тот, кто не успел занять место в кругу, становится водящим.</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32" w:name="t126"/>
      <w:bookmarkStart w:id="133" w:name="t126"/>
      <w:bookmarkEnd w:id="133"/>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Чудесная капуста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у игру можно играть или на даче, или в деревне на огород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Хотите оригинально угостить малыша конфеткой? В то время когда малыш, к примеру, спит, сходите на капустную грядку и выберите самый большой кочан капусты. Между большими листиками капусты положите приготовленное угощение (обязательно в упаковк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о время прогулки с малышом подведите его к заветному кочану капусты и скажите: «Этот кочан капусты – волшебный. Давай посмотрим, не выросло ли на нем что-нибудь вкусное?» После этого предложите ребенку раздвинуть капустные листики и найти там сюрприз. Радости малыша не будет предела!</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34" w:name="t127"/>
      <w:bookmarkStart w:id="135" w:name="t127"/>
      <w:bookmarkEnd w:id="13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Игры с обручем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и подвижные игры будут проходить намного веселее и интереснее, если в них поучаствуют несколько малышей. Игры можно комбинировать и чередовать.</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136" w:name="t128"/>
      <w:bookmarkEnd w:id="136"/>
      <w:r>
        <w:rPr>
          <w:rFonts w:cs="Verdana" w:ascii="Verdana" w:hAnsi="Verdana"/>
          <w:sz w:val="27"/>
          <w:szCs w:val="27"/>
        </w:rPr>
        <w:t xml:space="preserve">Прыгни в обруч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еред началом игры нужно положить на пол обруч диаметром 1 м. Вам нужно предложить детям подойти к нему ближе и прыгнуть в него, а потом выпрыгнуть из обруча. Упражнение могут выполнять поочередно 3 человека, повторяя его до 5 раз. Также можно предложить малышам после прыжков побегать или походить вокруг обруча.</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137" w:name="t129"/>
      <w:bookmarkEnd w:id="137"/>
      <w:r>
        <w:rPr>
          <w:rFonts w:cs="Verdana" w:ascii="Verdana" w:hAnsi="Verdana"/>
          <w:sz w:val="27"/>
          <w:szCs w:val="27"/>
        </w:rPr>
        <w:t xml:space="preserve">Из обруча в обруч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игры вам понадобятся 3–4 обруча. Их необходимо разместить на полу на расстоянии 30 см друг от друга. Вам нужно предложить детям прыгать на двух ногах друг за другом из обруча в обруч, продвигаясь вперед.</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38" w:name="t130"/>
      <w:bookmarkStart w:id="139" w:name="t130"/>
      <w:bookmarkEnd w:id="139"/>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Вокруг обруча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игры вам потребуются большие обручи. Количество обручей, используемых в игре, зависит от числа участников. Детям нужно встать в обручи по 2 человека. По вашему сигналу они выпрыгивают из обруча и прыгают на двух ногах вокруг него. Каждому ребенку нужно сделать по 10 прыжков. Затем по сигналу дети запрыгивают обратно в обручи и отдыхают в течение 10–15 секунд, после чего игра возобновляется.</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140" w:name="t131"/>
      <w:bookmarkEnd w:id="140"/>
      <w:r>
        <w:rPr>
          <w:rFonts w:cs="Verdana" w:ascii="Verdana" w:hAnsi="Verdana"/>
          <w:sz w:val="27"/>
          <w:szCs w:val="27"/>
        </w:rPr>
        <w:t xml:space="preserve">Спрыгни в обруч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игры вам понадобится низкая гимнастическая скамейка и обручи. Дети по двое встают на скамейку и спрыгивают в обручи. Вам нужно следить за тем, чтобы малыши приземлялись мягко на носочки.</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41" w:name="t132"/>
      <w:bookmarkStart w:id="142" w:name="t132"/>
      <w:bookmarkEnd w:id="14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bookmarkStart w:id="143" w:name="t133"/>
      <w:bookmarkEnd w:id="143"/>
      <w:r>
        <w:rPr>
          <w:rFonts w:cs="Verdana" w:ascii="Verdana" w:hAnsi="Verdana"/>
          <w:sz w:val="27"/>
          <w:szCs w:val="27"/>
        </w:rPr>
        <w:t xml:space="preserve">Удивительное колесо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делать так, чтобы ребенку были интересны познавательные занятия, несложно. Вам поможет удивительное колесо. Смастерить его можно так. Из белого картона вырежьте два круга диаметром 20 см. Теперь расчертите каждый на 10 равных частей. Из одного круга вырежьте один кусочек, а на другом в каждом секторе нарисуйте цифры от 1 до 10, геометрические фигуры, животных или различные предметы. Затем скрепите два круга по центру ниточкой или проволокой так, чтобы они могли свободно вращаться (рис. 11).</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3657600"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657600" cy="2085975"/>
                    </a:xfrm>
                    <a:prstGeom prst="rect">
                      <a:avLst/>
                    </a:prstGeom>
                  </pic:spPr>
                </pic:pic>
              </a:graphicData>
            </a:graphic>
          </wp:inline>
        </w:drawing>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i/>
          <w:iCs/>
          <w:color w:val="393939"/>
          <w:sz w:val="18"/>
          <w:szCs w:val="18"/>
        </w:rPr>
        <w:t>Рис 11. Игра «Удивительное колесо»</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ередвигая колесо, останавливайте его на каждом делении и просите ребенка называть то, что изображено. Так в игровой форме ваш малыш получит необходимые знания.</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44" w:name="t134"/>
      <w:bookmarkStart w:id="145" w:name="t134"/>
      <w:bookmarkEnd w:id="14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Да и нет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учит ребенка задавать правильные вопросы, внимательно слушать других, а также верно отыскивать критерии классификации любых объектов окружающего мир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уть игры заключается в том, что вы загадываете слово или рассказываете о какой-то необычной ситуации, а ребенок должен разгадать слово или объяснить ситуацию, задавая такие вопросы, на которые можно дать один из четырех ответов: «да», «нет», «это нельзя объяснить», «и да и нет». Вопросы в этой игре должны формулироваться непосредственно в процессе игры. После того как ребенок научиться играть в «да и нет», он может сам стать ведущим и задавать вам вопросы.</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46" w:name="t135"/>
      <w:bookmarkStart w:id="147" w:name="t135"/>
      <w:bookmarkEnd w:id="147"/>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Пальчики-актеры </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Огромное влияние на речевое развитие ребенка оказывает хорошая мелкая моторика. Развивая тонкие движения пальцев, вы развиваете речь. Игры и упражнения на развитие мелкой моторики помогут вашему малышу выработать свободу движений, развить чувство пространства, образное мышление, внимание и память.</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Развить движения пальцев вам помогут пальчиковые игры, в которых ребенок, повторяя движения взрослого, вырабатывает умение управлять своими движениями, концентрировать внимание на одном виде деятельности. Самым простым является изображение с помощью пальчиков различных фигурок.</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1. Флажок. Четыре пальца соединить вместе, большой опустить вниз. Тыльная сторона ладони обращена к себе.</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2. Очки. Соединить в кольцо большой и указательный пальцы каждой руки. Приставить «колечки» друг к другу, поднести к глазам.</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3. Стол. Левую ладонь сжать в кулак, поставить на стол, правую раскрыть и положить сверху на левую.</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4. Бочка. Неплотно сжать руку в кулачок.</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5. Птичка пьет из бочки. Поднести к «бочке» вторую руку, указательный пальчик опускать в отверстие и поднимать.</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6. Мостик. Руки – перед собой, кончики пальцев обеих рук касаются друг друг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7. Колокольчик. Локти поставить на стол, пальцы обеих рук образуют замок. Средний палец одной руки опущен вниз, как язычок колокольчика, и ребенок им двигает.</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8. Зайчик. Указательный и средний пальцы поднять вверх и развести в стороны, остальные прижать к ладони. Шевелить «ушкам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9. Собака лает. Ладонь расположить вертикально, поставив на ребро. Большой палец поднять вверх. Остальные соединить вместе. Опускать и поднимать мизинец.</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10. Крокодил. Ладонь лежит на столе. Указательный палец и мизинец согнуты и прижаты кончиками к среднему и безымянному пальцам.</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11. Полет птицы. Руки повернуть ладонями к себе и скрестить у запястий. Большие пальцы цепляются друг за друга. Остальные пальцы растопырить и махать им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12. Шарик. Пальцы каждой руки соединить в щепотки и приблизит друг к другу. Дуть на них (при этом пальчики принимают форму шара). Затем шар сдувается, и пальчики принимают исходное положение.</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13. Гусь. Поставить локоть на стол. Четыре пальчика соединить вместе и слегка округлить. Расположить их, а также большой палец как бы параллельно столу.</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14. Кошка. Средний и безымянный пальцы соединить с большим, указательный и мизинец поднять вверх.</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15. Мышка. Положение пальцев то же, но указательный и мизинец согнуты и прижаты кончиками к среднему и безымянному пальцам.</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16. Лиса. Ладони прижаты друг к другу. Согнуть внутрь мизинцы и указательные пальцы, большие поднять вверх.</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17. Улитка. Кулак правой руки прижат к столу ладонью вниз, указательный и средний пальцы разведены и выпрямлены вперед.</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18. Кораблик. Округленные ладони плотно прижаты друг к другу и слегка приоткрыты сверху.</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19. Бинокль. Большой палец каждой руки вместе с остальными образует кольцо.</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20. Курочка. Большой и указательный пальцы соединить. Остальные пальцы накладываются друг на друга в полусогнутом положени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21. Петушок. Большой и указательный пальцы соединить. Остальные пальцы подняты вверх в полусогнутом положении один за другим.</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22. Дом. Кончики пальцев рук соединить в наклонном положении ладоней.</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48" w:name="t136"/>
      <w:bookmarkStart w:id="149" w:name="t136"/>
      <w:bookmarkEnd w:id="149"/>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Человечки </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Человечки в лес пошли,</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Всего их было пять,</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Пасхального зайца они</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Хотели там поймать.</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Первый, толстяк, ворчливый был,</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На бочку очень похож.</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Он недовольно говорил:</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Где зайца тут найдешь?»</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Второй – «Вот он, вот он!» кричал,</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А третий, длинный,</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Трусливо плача отвечал:</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Нигде его не вижу!»</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Четвертый так сказал:</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Друзья, Мне кажется все глупым.</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Обратно возвращаюсь я,</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Не быть мне тут надутым».</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А самый маленький, чудной, —</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Ну кто бы мог подумать! —</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Поймал он зайца и домой</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Принес на зависть людям!</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rPr>
          <w:rFonts w:ascii="Verdana" w:hAnsi="Verdana" w:cs="Verdana"/>
          <w:color w:val="393939"/>
          <w:sz w:val="18"/>
          <w:szCs w:val="18"/>
        </w:rPr>
      </w:pPr>
      <w:r>
        <w:rPr>
          <w:rFonts w:cs="Verdana" w:ascii="Verdana" w:hAnsi="Verdana"/>
          <w:color w:val="393939"/>
          <w:sz w:val="18"/>
          <w:szCs w:val="18"/>
        </w:rPr>
        <w:t>Пальцы левой руки – человечки. Указательным пальцем правой руки нужно показывать на каждый палец левой руки, начиная с большого.</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rPr>
          <w:rFonts w:ascii="Verdana" w:hAnsi="Verdana" w:cs="Verdana"/>
          <w:color w:val="393939"/>
          <w:sz w:val="18"/>
          <w:szCs w:val="18"/>
        </w:rPr>
      </w:pPr>
      <w:r>
        <w:rPr>
          <w:rFonts w:cs="Verdana" w:ascii="Verdana" w:hAnsi="Verdana"/>
          <w:color w:val="393939"/>
          <w:sz w:val="18"/>
          <w:szCs w:val="18"/>
        </w:rPr>
        <w:t>Чтобы было интереснее играть, на каждый пальчик можно надеть склеенный из бумаги колпачок.</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50" w:name="t140"/>
      <w:bookmarkStart w:id="151" w:name="t140"/>
      <w:bookmarkEnd w:id="151"/>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Пять братьев </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Пять пальцев на руке твоей</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Назвать по имени сумей.</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Первый палец – боковой —</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Называется «большой».</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Палец второй – указчик старательный,</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Не зря называют его указательным.</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Третий твой палец – как раз посередине,</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Поэтому «средний» дано ему имя.</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Палец четвертый зовут «безымянный»,</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Неповоротливый он и упрямый.</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Совсем как в семье братец младший —</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любимец,</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По счету он пятый.</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Зовется «мизинец».</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52" w:name="t141"/>
      <w:bookmarkStart w:id="153" w:name="t141"/>
      <w:bookmarkEnd w:id="153"/>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В гостях </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В гости к пальчику большому</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Приходили прямо к дому</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Указательный и средний</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Безымянный и последний,</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Сам мизинчик-малышок</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Постучался на порог.</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Вместе пальчики-друзья,</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Друг без друга им нельзя.</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54" w:name="t142"/>
      <w:bookmarkStart w:id="155" w:name="t142"/>
      <w:bookmarkEnd w:id="15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Цветок </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Вырос высокий цветок на поляне,</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Утром весенним раскрыл лепестки.</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Всем лепесткам красоту и питанье</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t>Дружно дают под землей корешк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Руки поставить вертикально, ладони – друг к другу, округлить. Развести пальцы. Пошевелить пальцами. Ладони – вниз, тыльной стороной друг к другу, пальцы развест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ребенок освоит свободное выполнение фигур, упражнение можно усложнить, разыгрывая небольшие сценки, пересказывая короткие рассказы с изображением разных фигур с помощью пальцев. Приведем примеры таких рассказов.</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56" w:name="t143"/>
      <w:bookmarkStart w:id="157" w:name="t143"/>
      <w:bookmarkEnd w:id="157"/>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Зайчики и лиса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лесу на опушке в домике жила зайчиха с зайчатами. Как-то утром зайчата взяли барабаны и побежали в лес. Они громко, на весь лес стали барабанить. А неподалеку бегала голодная лиса. Услышала она шум и прибежала на полянку. Лиса водит ушами, принюхивается, открывает и закрывает пасть. Бедные зайчики побросали барабаны и прижались к осине: их не видно, только ушки мелко-мелко трепещут от страха. Растерялась лиса: «Где же зайчата? Ох, хитрые, опять меня провели! Ну, погодите, найду я на вас управу». Сказала она так и убежала в лес. Только она исчезла, зайчата выскочили, забыли о своем страхе и стали веселиться и снова бить в барабаны.</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158" w:name="t145"/>
      <w:bookmarkEnd w:id="158"/>
      <w:r>
        <w:rPr>
          <w:rFonts w:cs="Verdana" w:ascii="Verdana" w:hAnsi="Verdana"/>
          <w:sz w:val="27"/>
          <w:szCs w:val="27"/>
        </w:rPr>
        <w:t xml:space="preserve">Сосчитай животных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Маша на каникулы приехала в деревню к бабушке. А у бабушки жили собака, кошка, двое гусей, две курицы и петух. Сколько всего животных было у бабушки?</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59" w:name="t146"/>
      <w:bookmarkStart w:id="160" w:name="t146"/>
      <w:bookmarkEnd w:id="16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Большое и маленькое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одном большом городе на самой маленькой улице посередине большого прекрасного сада стоял маленький дом. В доме в большой светлой комнате жил маленький старичо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 ним жила большая собака, маленькая белая мышка, большой важный гусь и маленькая любопытная улитка. Большая собака больше всего любила маленького старичк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Маленькая белая мышка больше всего любила большую головку сыра, которая лежала в кладовк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Большой важный гусь больше всего любил щипать маленькие тапочки старичк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Маленькая любопытная улитка больше всего любила ползать в большом сад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А что любил старичок? Маленький старичок больше всего любил по вечерам читать вслух большую книжку с картинками. Когда наступал вечер, собака, мышка, гусь и улитка собирались вокруг своего хозяина послушать сказки, и тогда сразу становилось понятно, что все в этом домике настоящие друзья.</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61" w:name="t147"/>
      <w:bookmarkStart w:id="162" w:name="t147"/>
      <w:bookmarkEnd w:id="16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Парные картинк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й коллективной игры вам понадобятся картинки из двух наборов детского лот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Группа детей делится пополам, каждому ребенку нужно дать по четыре картинк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начинается с того, что дети из первой команды по очереди описывают предмет, нарисованный на одной из имеющихся у них картинок, не показывая их. Тот ребенок из второй команды, у которого, по его мнению, есть эта картинка, показывает ее. Если ответ правильный, картинка откладывается в общую коробку. Если же ответ неверный, ребенок из первой команды повторяет свое описание, сделав его более подробным и точным.</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сле того как все дети из первой команды описали по одной картинке, роли меняются: теперь дети из второй команды также по очереди описывают свои картинки, а дети из первой команды отгадывают их.</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63" w:name="t148"/>
      <w:bookmarkStart w:id="164" w:name="t148"/>
      <w:bookmarkEnd w:id="16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Картинки-загадк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й коллективной игры вам понадобится большая коробка, в которую надо положить маленькие картинки с изображением различных предметов. Из группы детей нужно выбрать одного водящего, остальные дети садятся на стулья. Водящему следует подойти к вам и взять одну из картинок. Не показывая ее игрокам, он должен описать предмет, нарисованный на этой картинке. После этого дети предлагают свои версии. Следующим водящим становится ребенок, первым давший правильный ответ.</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65" w:name="t149"/>
      <w:bookmarkStart w:id="166" w:name="t149"/>
      <w:bookmarkEnd w:id="16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Противоположность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й игры вам понадобятся цветные картинки с изображениями различных предметов. Задача ребенка – назвать слово, обозначающее противоположный предмет. Например, вы показываете картинку с изображением стакана. Ребенок может назвать следующие предметы: доска (стакан выпуклый, а доска прямая), туча (стакан сделан человеком, а туча – это явление природы), вода (вода – это содержимое, а стакан – это форма) и т. д. Отвечая, ребенок обязательно должен пояснить, почему он назвал тот или иной предмет.</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67" w:name="t150"/>
      <w:bookmarkStart w:id="168" w:name="t150"/>
      <w:bookmarkEnd w:id="16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Кто здесь спрятался? </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pPr>
      <w:r>
        <w:rPr>
          <w:rFonts w:cs="Verdana" w:ascii="Verdana" w:hAnsi="Verdana"/>
          <w:color w:val="393939"/>
          <w:sz w:val="18"/>
          <w:szCs w:val="18"/>
        </w:rPr>
        <w:t>Для игры понадобятся предметные картинки, изображающие животных, одежду, игрушки, фрукты и людей. Нужные картинки можно подобрать из детского лото. Каждый набор картинок должен включать несколько конкретных однородных предметов и их владельца (человека). Например: кукла, мячик, коляска и девочка (хозяйка игрушек), кастрюля, половник, чайник, плита и женщина (повар). В каждом наборе должно быть не менее шести предметов.</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Для игры также понадобится тонкая палочка размером с карандаш и коробка с несколькими отделениями для разных наборов картинок.</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Вы вынимаете из коробки набор из четырех картинок (например, кукла, коляска, заяц, девочка), раскладываете их в один ряд и говорите: «Здесь у нас девочка Маша, а здесь кукла Оля, заяц и коляска, чтобы катать их. Картинки сейчас начнут прятаться. А пока они не спрятались, постарайся хорошо запомнить, где лежит каждая картинка. Девочка посередине, с одной стороны кукла, с другой – мишка, а рядом с куклой – коляска. Когда картинки спрячутся, постучу возле какой-нибудь картинки и спрошу: «Тук-тук, кто здесь спрятался?». После этого ребенок запоминает расположение картинок, и вы переворачиваете их. Когда вы постучите палочкой и произнесете нужные слова, малыш может сказать, что изображено на картинке, отвечая какбы за нее (например, «Это я, девочка Маша!»). После этого вы открываете картинку и оцениваете правильность ответ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После того как ребенок поиграл таким образом с разными наборами картинок, вы можете перейти к более сложному заданию. Теперь малыш должен получить набор картинок и сам установить смысловую связь между ними. В процессе игры количество картинок может увеличиваться каждый раз на одну. По вашему указанию ребенок выкладывает свои картинки перед собой и каждый раз отвечает, какая из них ему больше нравится, какую он положит в центр и пр.</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Помните, что ваши вопросы должны быть направлены на то, чтобы вызвать у ребенка эмоциональное отношение к картинкам. Вы также должны помочь малышу установить пространственные или содержательные (по смыслу) связи между теми или иными картинками.</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69" w:name="t151"/>
      <w:bookmarkStart w:id="170" w:name="t151"/>
      <w:bookmarkEnd w:id="17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Чудесная азбука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смотрите на алфавит. Вы ничего не замечаете? А вам не кажется, что буква «Д» похожа на дом, буква «Ж» – на бабочку, а буква «О» – на обруч? Присмотрелись? А теперь вместе с ребенком, глядя на каждую букву, подумайте, на что она может быть похожа. Нарисуйте свою «Загадочную азбуку».</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171" w:name="t152"/>
      <w:bookmarkEnd w:id="171"/>
      <w:r>
        <w:rPr>
          <w:rFonts w:cs="Verdana" w:ascii="Verdana" w:hAnsi="Verdana"/>
          <w:sz w:val="27"/>
          <w:szCs w:val="27"/>
        </w:rPr>
        <w:t xml:space="preserve">Угадай, кто я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о игра семейная. Правила такие: один из родителей изображает с помощью мимики, жестов, звуков любое знакомое ребенку животное или птицу, а другой помогает малышу угадать, что было загадано. Потом роли могут поменяться.</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72" w:name="t153"/>
      <w:bookmarkStart w:id="173" w:name="t153"/>
      <w:bookmarkEnd w:id="173"/>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Головоломки </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Составление фигур-головоломок способствует развитию восприятия и пространственных представлений. Головоломку лучше сделать самим вместе с ребенком.</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Это может быть составной квадрат. Для этого возьмите цветной картон (или белый), вырежьте из картона несколько одинаковых квадратов (если картон белый, то покрасьте каждый квадрат в свой цвет, не забудьте закрасить обе стороны).</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pPr>
      <w:r>
        <w:rPr>
          <w:rFonts w:cs="Verdana" w:ascii="Verdana" w:hAnsi="Verdana"/>
          <w:color w:val="393939"/>
          <w:sz w:val="18"/>
          <w:szCs w:val="18"/>
        </w:rPr>
        <w:t>Теперь разрежьте каждый квадрат по-своему: на два треугольника, четыре треугольника, два прямоугольника, четыре маленьких квадрата и т. д. Головоломка готова. Малыш может сначала составлять квадраты, накладывая детали на нарисованные вами контуры. Задание можно значительно упростить, обозначив внутри контура линии, по которым разрезан данный квадрат. Упражнение можно и усложнить, увеличив количество частей и сделав разрезы несимметричными. Примеры возможных разрезов показаны на рисунке.</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4238625"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7" r="-8" b="-27"/>
                    <a:stretch>
                      <a:fillRect/>
                    </a:stretch>
                  </pic:blipFill>
                  <pic:spPr bwMode="auto">
                    <a:xfrm>
                      <a:off x="0" y="0"/>
                      <a:ext cx="4238625" cy="133350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 конечно, таким же образом составлять любую фигуру – круг, треугольник и т. д.</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74" w:name="t154"/>
      <w:bookmarkStart w:id="175" w:name="t154"/>
      <w:bookmarkEnd w:id="17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Озвучиваем мультфильм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авила этой игры просты: включите самый любимый мультфильм малыша и убавьте громкость так, чтобы не было слышно диалогов. Теперь вместе с ребенком попытайтесь озвучить какой-нибудь фрагмент этого мультфильма. Постарайтесь подражать голосам героев из мультик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развивает память, внимание и творческие способности ребенка.</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76" w:name="t155"/>
      <w:bookmarkStart w:id="177" w:name="t155"/>
      <w:bookmarkEnd w:id="177"/>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Мамы и малыш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ой игре ребенок с вашей помощью может узнать правильное название детенышей животных, учится произносить и самостоятельно определять первый звук в названии зверей. В этом вам поможет следующий рассказ.</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Однажды мамы со своими малышами-зверятами пошли в лес. Все разбрелись по лесу: кто грибы собирает, кто ягоды, кто на дерево влез, кто в пруду купается, кто кувыркается. Вдруг навстречу им откуда ни возьмись идет волк. Зверята так испугались, что бросились наутек. Далеко убежали детеныши от своих мам.</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ы можешь им помочь поскорее встретиться.</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го надо правильно назвать малыша. Например, медведь – медвежонок, еж – кабан – белка – заяц – барсук – … и т. д.</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А теперь раздай малышам корзинки, которые они бросили в лесу. Что у кого в корзинках? У ежонка – грибы, яблоки, у медвежонка – мед, малина» и т. д.</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78" w:name="t156"/>
      <w:bookmarkStart w:id="179" w:name="t156"/>
      <w:bookmarkEnd w:id="179"/>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Волшебные превращения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иехав летом на дачу или в деревню, вы можете рассказать, а может быть, и показать своему маленькому исследователю удивительные превращения в природе. Например, увидев курицу, расскажите о том, что сначала курица была цыпленком, а цыпленок вылупился из яйца, которое снесла курица. Если вы увидите гусеницу, то поведайте малышу о том, как гусеница превращается в куколку, а куколка – в бабочку. Расскажите о превращении икринки в головастика, а головастика – в лягушк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Будьте наблюдательны и как можно больше рассказывайте ребенку об удивительных явлениях природы.</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180" w:name="t157"/>
      <w:bookmarkEnd w:id="180"/>
      <w:r>
        <w:rPr>
          <w:rFonts w:cs="Verdana" w:ascii="Verdana" w:hAnsi="Verdana"/>
          <w:sz w:val="27"/>
          <w:szCs w:val="27"/>
        </w:rPr>
        <w:t xml:space="preserve">Перышк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Гуляя с малышом на улице, попробуйте найти несколько перышек. С ними вы сможете сыграть в игру «Перышки», которая заключается в соревновании с малышом в запуске перышек на дальние расстояния. Для этого встаньте с малышом на одну линию, положите на ладони по перышку и дуйте на них так, чтобы они летели дальше и выше. Обратите внимание малыша на то, как летит перышко, как плавно оно опускается на землю. Расскажите ребенку о том, что перышки бывают разного цвета и размера и являются частью «одежды» птиче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Перышки» знакомит ребенка с понятиями «легкий», «летающий».</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27"/>
          <w:szCs w:val="27"/>
        </w:rPr>
      </w:pPr>
      <w:r>
        <w:rPr>
          <w:rFonts w:cs="Verdana" w:ascii="Verdana" w:hAnsi="Verdana"/>
          <w:color w:val="393939"/>
          <w:sz w:val="27"/>
          <w:szCs w:val="27"/>
        </w:rPr>
      </w:r>
      <w:bookmarkStart w:id="181" w:name="t158"/>
      <w:bookmarkStart w:id="182" w:name="t158"/>
      <w:bookmarkEnd w:id="18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Ласковые слова </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rPr>
          <w:rFonts w:ascii="Verdana" w:hAnsi="Verdana" w:cs="Verdana"/>
          <w:color w:val="393939"/>
          <w:sz w:val="18"/>
          <w:szCs w:val="18"/>
        </w:rPr>
      </w:pPr>
      <w:r>
        <w:rPr>
          <w:rFonts w:cs="Verdana" w:ascii="Verdana" w:hAnsi="Verdana"/>
          <w:color w:val="393939"/>
          <w:sz w:val="18"/>
          <w:szCs w:val="18"/>
        </w:rPr>
        <w:t>Для усвоения слов с суффиксами – чик, – чек, имеющими уменьшительно-ласкательное значение вам поможет следующая игра, которую вы можете начать следующими словам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rPr>
          <w:rFonts w:ascii="Verdana" w:hAnsi="Verdana" w:cs="Verdana"/>
          <w:color w:val="393939"/>
          <w:sz w:val="18"/>
          <w:szCs w:val="18"/>
        </w:rPr>
      </w:pPr>
      <w:r>
        <w:rPr>
          <w:rFonts w:cs="Verdana" w:ascii="Verdana" w:hAnsi="Verdana"/>
          <w:color w:val="393939"/>
          <w:sz w:val="18"/>
          <w:szCs w:val="18"/>
        </w:rPr>
        <w:t>«Внучек, пальчик – очень ласковые слова. Люди, чтобы приласкать кого-то, говорят ласковые слова. Но случается и так, что тот, кто говорит ласковые слова, ведет себя грубо, неуважительно. Послушай стихи про такого мальчика. При этом окончания «ласковых» слов мы будем договаривать с тобой вместе:</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w:t>
      </w:r>
      <w:r>
        <w:rPr>
          <w:rFonts w:cs="Verdana" w:ascii="Verdana" w:hAnsi="Verdana"/>
          <w:color w:val="393939"/>
          <w:sz w:val="18"/>
          <w:szCs w:val="18"/>
        </w:rPr>
        <w:t>Вот пришел из сада маль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Поднимает кверху паль…(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Манит дедушку: «Дедуль…(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Принеси-ка быстро стуль…(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Расстегни-ка мне замо…(че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Опусти воротничо…(че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Ой! Запутался шнуро… (че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Развяжи-ка узело… (че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И поправь-ка мне носо… (че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Бабушка спешит: «Ах, внуче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Хочешь есть? Покушай суп… (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Съешь бульон… (чик)! Вот батон… (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Вкусный блин… (чик), пышный пон… (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Вот огур… (чик), баклажан… (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Апельсин… (чик) и банан… (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Я наелся! Ну, бабуль… (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Отодвинь-ка быстро стуль… (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Я возьму еще банан… (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И улягусь на диван… (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Эй, дедуль… (чик), – крикнул маль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Принеси-ка мне журналь… (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И не шаркай так, дедуль… (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Воду выключи, бабуль… (чи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Не шумите! И – молчо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Отдыхает ваш вну…(чок)».</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83" w:name="t159"/>
      <w:bookmarkStart w:id="184" w:name="t159"/>
      <w:bookmarkEnd w:id="18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Сложи картинку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pPr>
      <w:r>
        <w:rPr>
          <w:rFonts w:cs="Verdana" w:ascii="Verdana" w:hAnsi="Verdana"/>
          <w:color w:val="393939"/>
          <w:sz w:val="18"/>
          <w:szCs w:val="18"/>
        </w:rPr>
        <w:t>Нарисуйте крупный и яркий предмет или несложный сюжет (можно использовать открытки), затем разрежьте изображение на несколько частей – и пусть ребенок складывает картинку (но сначала это лучше делать по образцу). Один и тот же предмет можно разрезать по-разному. Например, горшочек, который по вашей просьбе малыш «склеит», будет еще несколько раз «падать» и «разбиваться» на разные осколки. В одном случае картинка будет разрезана по прямой или по диагонали, в другом – соответственно членению предмета (корпус, крышка, ручка), в третьем осколки будут сложной неправильной формы.</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3209925" cy="205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7" r="-11" b="-17"/>
                    <a:stretch>
                      <a:fillRect/>
                    </a:stretch>
                  </pic:blipFill>
                  <pic:spPr bwMode="auto">
                    <a:xfrm>
                      <a:off x="0" y="0"/>
                      <a:ext cx="3209925" cy="2057400"/>
                    </a:xfrm>
                    <a:prstGeom prst="rect">
                      <a:avLst/>
                    </a:prstGeom>
                  </pic:spPr>
                </pic:pic>
              </a:graphicData>
            </a:graphic>
          </wp:inline>
        </w:drawing>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ind w:hanging="0"/>
        <w:rPr>
          <w:rFonts w:ascii="Verdana" w:hAnsi="Verdana" w:cs="Verdana"/>
          <w:color w:val="393939"/>
          <w:sz w:val="18"/>
          <w:szCs w:val="18"/>
        </w:rPr>
      </w:pPr>
      <w:r>
        <w:rPr>
          <w:rFonts w:cs="Verdana" w:ascii="Verdana" w:hAnsi="Verdana"/>
          <w:color w:val="393939"/>
          <w:sz w:val="18"/>
          <w:szCs w:val="18"/>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85" w:name="t160"/>
      <w:bookmarkStart w:id="186" w:name="t160"/>
      <w:bookmarkEnd w:id="18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Маленький сказочник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просите своего малыша, любит ли он сказки. Думается, что ответ не может быть отрицательным. Порадуйте свою дочку или сына набором «Маленький сказочник». Сделать его очень прост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ищите дома старые подписанные открытки, фантики от шоколада с различными зверьками, сказочными персонажами и смешными человечками. Аккуратно вырежьте фигурки, наклейте их на плотный картон и снова вырежьте. Положите на стол большой лист белой бумаги и предложите ребенку вместе сочинить какую-нибудь сказку, волшебную историю, передвигая при этом нужные фигурк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акая игра хорошо развивает воображение и речь.</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87" w:name="t161"/>
      <w:bookmarkStart w:id="188" w:name="t161"/>
      <w:bookmarkEnd w:id="18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Игра «Чудесная бумага» </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Для этой игры вам понадобится бумага и при желании цветные карандаш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Возьмите прямоугольный лист бумаги и научите ребенка складывать его гармошкой (как показано на рисунке). Затем возьмите полученную гармошку двумя пальцами с одной стороны так, как изображено на рисунке. У вас получится замечательный веер, который сможет спасти вас в жаркую погоду (рис. 14).</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и желании его можно разукрасить.</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drawing>
          <wp:inline distT="0" distB="0" distL="0" distR="0">
            <wp:extent cx="3048000" cy="3467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 r="-12" b="-10"/>
                    <a:stretch>
                      <a:fillRect/>
                    </a:stretch>
                  </pic:blipFill>
                  <pic:spPr bwMode="auto">
                    <a:xfrm>
                      <a:off x="0" y="0"/>
                      <a:ext cx="3048000" cy="346710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Чудесная бумага» развивает пальчики малыша и требует от него усидчивости и аккуратности.</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89" w:name="t162"/>
      <w:bookmarkStart w:id="190" w:name="t162"/>
      <w:bookmarkEnd w:id="19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Вырезаем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у игру ребенок должен играть только под присмотром взрослого. Дайте малышу ножницы (лучше специальные ножнички для детей с тупыми концами) и лист бумаги. Пусть он разрежет его на полосочки. Конечно, сначала полоски будут не очень ровными; для того чтобы начинающему вырезальщику было легче, обозначьте на листе линии, по которым нужно резать. По мере взросления ребенка задание можно усложнять. Пусть он пробует вырезать квадраты, треугольники, круги, ромбы и т. д. Наиболее сложное задание – вырезать фигурку человечка или животног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Вырезаем» учит ребенка обращаться с ножницами, развивает точность движений рук.</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91" w:name="t163"/>
      <w:bookmarkStart w:id="192" w:name="t163"/>
      <w:bookmarkEnd w:id="19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Кисонька-мурысонька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 мини-спектакль, в котором играете вы вместе с малышом.</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ервоначально прочитайте ребенку стихотворени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Кисонька-мурысонька! Ты где был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На мельниц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Кисонька-мурысонька! Что ты там делал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Муку молол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Кисонька-мурысонька! Зачем тебе мук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Прянички испек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Кисонька-мурысонька! Зачем тебе пряничк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Деткам отнес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сле этого вы просите ребенка исполнить роль кисоньки-мурысоньки. Задавать вопросы «кисоньке» будете вы. Покажите малышу, как можно изменить свой голос, чтобы он стал мягким, похожим на мурлыканье кошки. Теперь задайте ребенку вопрос: «Кисонька-мурысонька! Ты где была?». Малыш должен ответить: «На мельнице!». И так далее по текст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ребенок сначала дает не совсем правильные ответы, помогите ему: напомните фразы и заучите их вместе с ним.</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Кисонька-мурысонька» развивает воображение и творческие способности, тренирует внимание и память.</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93" w:name="t164"/>
      <w:bookmarkStart w:id="194" w:name="t164"/>
      <w:bookmarkEnd w:id="19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Картинки-вкладк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ырежьте из несложной картинки несколько частей, наклейте ее на чистый лист бумаги и обведите вырезы контуром.</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Чтобы закрыть вырезы вкладками с подходящими частями изображения, ребенку нужно будет не только найти место каждой вкладки, но и повернуть ее в нужную сторону. Еще более сложный вариант этой игры – это пазлы, имеющиеся в продаже и представляющие собой разрезанную на множество частей картинку, которую необходимо сложить, имея перед собой образец.</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95" w:name="t165"/>
      <w:bookmarkStart w:id="196" w:name="t165"/>
      <w:bookmarkEnd w:id="19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Выставка форм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Устроить эту выставку совсем несложно. Потребуются спички с отрезанными головками (или счетные палочки), кусочки гибкой медной проволоки (или толстые шерстяные нитки) и геометрические фигуры-образцы, вырезанные из картона. Прямолинейные фигуры – такие, как прямоугольник, квадрат, треугольник, – ребенок сможет выкладывать из палочек, а округлые – такие, как круг и овал, – делать из проволок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ребенок научится делать каждую из форм, познакомьте его с их вариантами. Это образцы узкого и широкого прямоугольников, треугольники с разной длиной сторон и величиной углов и т. п.</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97" w:name="t166"/>
      <w:bookmarkStart w:id="198" w:name="t166"/>
      <w:bookmarkEnd w:id="19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Чудесный мешочек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ой игре ребенок развивает ощущения, как зрительную, так и кинестетическую память, сравнивает зрительные и осязательные впечатления. Для этой игры вам необходимы два комплекта одинаковых предметов – геометрических фигур, вырезанных из пластика или плотного картона, шишек, кубиков и мелких игруше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ложите один комплект в мешочек (из плотной ткани), затянутый резинко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Задача ребенка – на ощупь отыскать в мешочке фигурку, которую он видел. Вы можете поменяться с ребенком ролями: будьте по очереди то играющим, то ведущим.</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ругой вариант игры – второй набор предметов нарисован на бумаг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ретий вариант – ведущий просто называет предмет, который нужно найти: «Найди кубик», «Найди шишку» и т. п.</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 еще один вариант: ребенок с закрытыми глазами на ощупь знакомится с предметом, запоминает его, а затем на ощупь находит в мешочке такой же.</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199" w:name="t167"/>
      <w:bookmarkStart w:id="200" w:name="t167"/>
      <w:bookmarkEnd w:id="20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Солдаты строятся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Упорядочивание предметов по убыванию или нарастанию признака – довольно сложная для ребенка задача, требующая настойчивости и целеустремленност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й игры вам понадобятся 10 бумажных (или из картона) полосок одинаковой ширины, различающихся по длине на 2 см (от 2 до 20 см). Это – солдаты. Малышу необходимо расставить солдат в шеренгу по росту: от самого высокого до самого маленьког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едложите малышу, если у него не сразу получается, действовать последовательно: выбирать сначала самую маленькую полоску, затем – самую маленькую из оставшихся и т. д. При затруднениях можно солдатам помериться, кто выше. Пусть солдаты перепутают свои места – вы увидите, что ребенку будет интересно восстанавливать правильный порядо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 росту могут выстраиваться и матрешки. Вот одна из них, самая шаловливая, убежала и теперь не может найти свое мест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усть малыш поможет ей, а потом можно покормить матрешек. Для этого понадобятся тарелки соответствующих размеров. Например, колечки от пирамидки по числу матрешек могут изображать тарелки. Обязательное условие игры: каждая матрешка должна получить подходящую ей по размеру тарелк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Чем больше матрешка, тем большая тарелка ей нужна. Можно включить в игру и ложки – палочки разной длины.</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01" w:name="t168"/>
      <w:bookmarkStart w:id="202" w:name="t168"/>
      <w:bookmarkEnd w:id="20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Зоопарк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поможет малышу разобраться в том, что величина – понятие относительное. Пусть для начала в вашем зоопарке будут жить три зверя, например медведь, волк и заяц. Их изображения соответствующих размеров положите перед ребенком.</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ыясните с ним, кто из этих зверей самый большой, кто средней величины и кто самый маленький. Затем предложите малышу для обитателей зоопарка вырезать из бумаги клетки-квадраты подходящей величины. Пусть ребенок поместит зверей в клетки – наклеит силуэты на вырезанные квадраты. Вдруг в зоопарк привозят африканского слона. Ребенку надо сделать клетку и для него. Новая клетка, конечно же, будет самой большой. Затем приходит самый маленький зверь – хомячок. Для него тоже потребуется клетка, которая будет самой маленькой из тех, что имеются в зоопарк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Обязательно обсудите с ребенком, как изменилось соотношение величин: раньше больше всех зверей был медведь, а теперь – слон, меньше всех был заяц, а теперь – хомячок.</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03" w:name="t169"/>
      <w:bookmarkStart w:id="204" w:name="t169"/>
      <w:bookmarkEnd w:id="20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Кукольная одежда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Чтобы ребенок лучше ориентировался в цветах предметов, предложите ему эту игру. Вам понадобится картонная кукла и несколько комплектов бумажной одежды для нее: синий, красный, желтый и т. д. Ребенок с удовольствием примет участие в создании кукольного гардероба. «Сегодня кукла хочет одеться во все красное, – скажете вы ребенку. – Подбери ей красную одежду». В другой раз кукла захочет надеть синие вещи, в третий раз – фиолетовы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Ребенок может одновременно готовить кукле одежду на сегодня и на завтра, раскладывая, например, на одном краю стола красную одежду, а на другом – оранжевую. Чтобы усложнить игру (если ребенок легко справляется с ней в таком варианте), можно включать в комплекты одежды разные оттенки одного цвета. Например, в фиолетовом комплекте вещи могут быть светло-сиреневыми, темно-лиловыми, фиалковыми. Точные названия оттенков ребенку знать не обязательно, достаточно пользоваться словами «светлый», «темный», «яркий», «бледный».</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Вода для радуги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едложите ребенку окрашивать воду, налитую в прозрачные стаканчики, в разные цвета. Ему будет интересно получить различные оттенки одного и того же цвета. В одну баночку он может добавить много синей краски – получится темно-синяя вода, в другую – меньше, и вода получится светлее. Можно сделать и три оттенка одного цвета разной насыщенности, а если очень постараться, то и еще больш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Окрашивание воды покажет ребенку закономерности смешения цветов. Сочетая красную и желтую краски можно получить оранжевую воду, желтую и синюю – зеленую, синюю и красную – фиолетовую. Покажите малышу изображение радуги из шести цветов (исключая голубой) и расскажите о «волшебных» свойствах красок: о том, что из основных цветов (красный, желтый, синий) можно получить промежуточны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ы можете заморозить покрашенную ребенком воду, а потом рассмотреть вместе с ним разноцветные льдинки и вспомнить, как получились такие цвета. Если на улице зима, можно выложить узор из цветных льдинок. Можно вместе с ребенком составить узор цветов, размещая «волшебные» льдинки по порядку – как в радуге.</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05" w:name="t171"/>
      <w:bookmarkStart w:id="206" w:name="t171"/>
      <w:bookmarkEnd w:id="20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Цветные дома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акие дома можно построить для любимых игрушек, например желтый домик для зайчика и зеленый для мишки. Домами могут быть стулья, а цветными их сделаете вы с ребенком, складывая на них вещи выбранного цвета. Можно устроить соревнование, кто найдет больше предметов своего цвета в комнате: ребенок будет искать желтые, а вы – зеленые. Крупные вещи, которые нельзя принести и положить на стул, разрешается просто называть.</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айте малышу возможность вначале обыграть вас: это сделает для него игру более привлекательной и полезной.</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07" w:name="t172"/>
      <w:bookmarkStart w:id="208" w:name="t172"/>
      <w:bookmarkEnd w:id="20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27"/>
          <w:szCs w:val="27"/>
        </w:rPr>
      </w:pPr>
      <w:r>
        <w:rPr>
          <w:rFonts w:cs="Verdana" w:ascii="Verdana" w:hAnsi="Verdana"/>
          <w:color w:val="393939"/>
          <w:sz w:val="27"/>
          <w:szCs w:val="27"/>
        </w:rPr>
      </w:r>
      <w:bookmarkStart w:id="209" w:name="t173"/>
      <w:bookmarkStart w:id="210" w:name="t173"/>
      <w:bookmarkEnd w:id="21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Разведчик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на развитие внимания. Для начала поставьте на стол три-четыре игрушки, дайте ребенку рассмотреть их 1–2 минуты.</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Затем попросите его отвернуться и уберите одну из игрушек. Когда малыш повернется, ему предлагают сказать, что изменилось.</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у можно усложнить: увеличить количество игрушек до пяти-семи, ставить похожие игрушки (например, три игрушки из пяти – немного отличающиеся друг от друга машинки), не убирать ни одной игрушки, а поменять две из них местами, изменить положение игрушек (сначала она стояла, потом лежала) и т. п.</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Можно превратить эту игру в соревнование, задавая друг другу задачки по очереди.</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11" w:name="t174"/>
      <w:bookmarkStart w:id="212" w:name="t174"/>
      <w:bookmarkEnd w:id="21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Рыба, птица, зверь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на развитие внимание, сообразительности. Лучше, если в этой игре участвует несколько человек. Один становится ведущим (сначала это должен быть взрослый) и, указывая по очереди на каждого игрока, произносит: «Рыба, птица, зверь, рыба, птица…». Тот игрок, на котором остановилась считалка, должен быстро (пока ведущий считает до трех) назвать животное, в данном случае птицу. Причем названия повторяться не должны. Если ответ принимается, игра продолжается. Если ответ неверный или название повторяется (задержка ответа также считается нарушением), то ребенок получает одно очко. Выиграет тот, у кого меньше всего очков (нарушени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у игру можно проводить в разных вариантах, когда дети называют, например, цветок, овощ, фрукт и т. п.</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13" w:name="t175"/>
      <w:bookmarkStart w:id="214" w:name="t175"/>
      <w:bookmarkEnd w:id="21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Повторяем друг за другом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у игру можно играть с одним ребенком или с несколькими детьми. Первый играющий называет любое слово, например, «арбуз», второй повторяет названное слово и добавляет к нему какое-нибудь свое, ассоциирующееся с данным предметом (арбузом), следующий перечисляет по порядку названные до него слова и добавляет к ним свое слово и т. д.</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15" w:name="t177"/>
      <w:bookmarkStart w:id="216" w:name="t177"/>
      <w:bookmarkEnd w:id="21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Найди игрушку </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Игра проводится дома, в комнате, с которой ребенок хорошо знаком. Перед началом игры вам понадобится нарисовать план вашей комнаты – лучше сделать это вместе с ребенком.</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pPr>
      <w:r>
        <w:rPr>
          <w:rFonts w:cs="Verdana" w:ascii="Verdana" w:hAnsi="Verdana"/>
          <w:color w:val="393939"/>
          <w:sz w:val="18"/>
          <w:szCs w:val="18"/>
        </w:rPr>
        <w:t>Это не так уж сложно. Выбрав определенный масштаб (например, 1: 10), начертите стены комнаты, обозначьте двери и окна, а затем изобразите находящуюся в ней мебель. Примерный план приводится на рисунке.</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В этой игре, пользуясь планом, надо найти спрятанный предмет, при этом местонахождение предмета обозначается на плане крестиком.</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Взрослый и ребенок поочередно прячут игрушки, делая соответствующие отметки в плане. Ребенок может научиться пользоваться планом, находясь в любой точке комнаты.</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4076700" cy="2924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4076700" cy="2924175"/>
                    </a:xfrm>
                    <a:prstGeom prst="rect">
                      <a:avLst/>
                    </a:prstGeom>
                  </pic:spPr>
                </pic:pic>
              </a:graphicData>
            </a:graphic>
          </wp:inline>
        </w:drawing>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i/>
          <w:iCs/>
          <w:color w:val="393939"/>
          <w:sz w:val="18"/>
          <w:szCs w:val="18"/>
        </w:rPr>
        <w:t>Рис. 16. Примерный план для игры «Найди игрушку»: 1 – стенка; 2 – письменный стол; 3 – телевизор; 4 – диван; 5 – стулья</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го сначала ему нужно будет сориентироваться: повернуть план так, чтобы изображение двери «смотрело» в сторону двери, а изображение окна – в сторону окна, а затем определить собственное место в комнате («я сижу на этом диван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оориентировавшись, ребенку будет легко найти в комнате отмеченный на плане предмет.</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дальнейшем игру можно проводить в другой комнате, на кухне или пользоваться планом, перевернутым на 180°. Можно предложить малышу вариант, когда до игрушки необходимо будет добраться по нарисованному на карте маршруту.</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17" w:name="t178"/>
      <w:bookmarkStart w:id="218" w:name="t178"/>
      <w:bookmarkEnd w:id="21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Делаем зарядку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pPr>
      <w:r>
        <w:rPr>
          <w:rFonts w:cs="Verdana" w:ascii="Verdana" w:hAnsi="Verdana"/>
          <w:color w:val="393939"/>
          <w:sz w:val="18"/>
          <w:szCs w:val="18"/>
        </w:rPr>
        <w:t>Эта игра научит ребенка пользоваться рисунком-схемой. Сделайте несколько карт (20 х 30 см) со схематическим рисунком человечка на каждой из них. На каждой карте человечек совершает какое-нибудь движение. Пример подобных карт приводится на рисунке .</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2609850" cy="163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2" r="-14" b="-22"/>
                    <a:stretch>
                      <a:fillRect/>
                    </a:stretch>
                  </pic:blipFill>
                  <pic:spPr bwMode="auto">
                    <a:xfrm>
                      <a:off x="0" y="0"/>
                      <a:ext cx="2609850" cy="163830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Перед началом игры покажите ребенку одну из карт и выясните, понимает ли он ее: правильное ли движение он совершает, следуя изображению на карте. Так можно разобрать с ним все карты.</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Затем предложите малышу делать зарядку по правилам и выполнять то упражнение, которое показано на карте. Вы показываете сначала одну карту, и ребенок начинает делать упражнение, соответствующее изображению. Затем вы показываете другую карту, и малыш должен перейти к другому упражнению.</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Если играют несколько детей, можно провести соревнование: кто неправильно делает упражнение, выбывает из игры. Для продолжения игры вам понадобятся новые карты, которые вы можете сделать вместе с ребенком.</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19" w:name="t179"/>
      <w:bookmarkStart w:id="220" w:name="t179"/>
      <w:bookmarkEnd w:id="22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Бюро прогнозов погоды </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Сначала объясните ребенку, что с помощью простого рисунка можно обозначить не только движения человека, но и все что угодно, в том числе и погоду.</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Расскажите, что такие рисунки используются для составления специальных карт погоды, которые вывешиваются в портах – для экипажей кораблей, уходящих в плаванье, и в аэропортах – для летчиков, ведущих самолеты, и пассажиров. Затем предложите ребенку придумать, как можно обозначить особенности погоды – ясный солнечный день, пасмурный день, когда все небо в тучах, дождливый день, сильный снегопад, ветреный день, легкое волнение на море, шторм и т. д.</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Предложите ребенку нарисовать такие карточки, а если у него не будет получаться, подберите вместе с ним отдельные картинки и наклейте их на карточки (можно сделать небольшие рисунки с изображением солнца, тучи, дождя, снежинки, волны, склоненного ветром деревца). Все рисунки должны быть очень простыми и легкоузнаваемым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Когда рисунки будут готовы и ребенок поймет, как обозначают с их помощью погоду, можно приступать к игре: поиграйте в бюро прогнозов погоды. Вы будете давать сведения о погоде, а он – сообщать их жителям города (куклам), используя карточки с условными обозначениями (рисунками или приклеенными изображениями). Например, вы объявляете, что пошел дождь, и ребенок подбирает карточку с дождинками. Затем наступает его очередь, и он может сказать, что дождь перестал, выглянуло солнце – в этом случае рисунок подбираете вы. Постепенно расширяйте описание погодных изменений.</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Игру можно усложнить: изобразить 2–3 значка на одной карточке (солнце и ветер; дождь, снег и тучи и т. д.).</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21" w:name="t180"/>
      <w:bookmarkStart w:id="222" w:name="t180"/>
      <w:bookmarkEnd w:id="22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Один признак у всех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оберите заранее около 15 разных предметов. Это могут быть предметы, которыми вы пользуетесь в повседневной жизни, – чашка, тарелка, полотенце, зубная щетка, ложка, носовой платок, кухонная доска, скалка, гвоздь, ключ, карандаш. Это могут быть и игрушки вашего ребенк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Затем предложите ребенку среди этих различных предметов найти и отложить в одну сторону все металлические (когда ребенок отбирает, вы можете комментировать и исправлять его действия). После этого все предмету возвращаются на место. Дальше можно предложить выбрать все твердые, тяжелые, мягкие, белые, круглые, длинные, квадратные, деревянные, прямоугольные и т. д.</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23" w:name="t181"/>
      <w:bookmarkStart w:id="224" w:name="t181"/>
      <w:bookmarkEnd w:id="22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Кто кем станет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Ребенку необходимо быстро отвечать на ваши вопросы: кем станет (или чем будет) …яйцо, цыпленок, мальчик, желудь, семечко, икринка, гусеница, мука, железо, кирпич, ткань, ученик, больной, слабый и т. д. Ответы можно обсудить, при этом важно подчеркнуть возможность нескольких вариантов. Например, из яйца может получиться птенец, крокодил, черепаха, змея и даже яичниц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ариантом этой игры является игра «Кем был?» В этом случае играющие отвечают на вопрос: кем (чем) был (-а) раньше – цыпленок (яйцом), лошадь (жеребенком), корова (теленком), дуб (желудем), рыба (икринкой), яблоня (семечком), лягушка (головастиком), бабочка (гусеницей), хлеб (мукой), шкаф (доской), велосипед (железом), рубашка (тканью), ботинки (кожей), дом (кирпичом), сильный (слабым) и т. п.</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Можно давать и другие слова, требующие от ребенка понимания перехода одного качества в другое. Желательно, чтобы ребенок давал несколько вариантов ответа.</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25" w:name="t182"/>
      <w:bookmarkStart w:id="226" w:name="t182"/>
      <w:bookmarkEnd w:id="22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Угадай, что получится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й игры вам понадобится лист бумаги и карандаши (или фломастеры) для каждого играющего. Первый играющий начинает какой-нибудь рисунок (сначала можно провести только одну линию). Следующий играющий говорит вслух, что это может быть, и дорисовывает еще одну линию. Третий придумывает что-нибудь еще и дорисовывает линию в соответствии со своим новым замыслом и с тем, что было уже нарисовано. Так продолжается до тех пор, пока кто-нибудь не закончит рисунок по-своему.</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27" w:name="t183"/>
      <w:bookmarkStart w:id="228" w:name="t183"/>
      <w:bookmarkEnd w:id="22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 xml:space="preserve">Назови первый звук в слове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ы называете слово, а ребенок – первый звук этого слов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Автобус, аптека, автобус, азбука (ребенок называет звук [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Мишка, мыло, мама, Маша (ребенок называет [м]) и так далее со всеми звуками.</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229" w:name="t186"/>
      <w:bookmarkEnd w:id="229"/>
      <w:r>
        <w:rPr>
          <w:rFonts w:cs="Verdana" w:ascii="Verdana" w:hAnsi="Verdana"/>
          <w:sz w:val="27"/>
          <w:szCs w:val="27"/>
        </w:rPr>
        <w:t xml:space="preserve">Закончи фразу словом на букву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ы называете ребенку звук, например [а], и предлагаете закончить начатое вами предложение словом, начинающимся с буквы «а». Например:</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по дороге едет … (автомобиль);</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в саду расцвели … (астры);</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в море плавает… (акул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ы можете продолжить, используя другие звук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во время дождя нужен … (зонт);</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по лесу скачет … (заяц);</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у Миши голубые … (глаз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на лугу гогочут … (гуси).</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30" w:name="t187"/>
      <w:bookmarkStart w:id="231" w:name="t187"/>
      <w:bookmarkEnd w:id="231"/>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232" w:name="t189"/>
      <w:bookmarkStart w:id="233" w:name="t188"/>
      <w:bookmarkEnd w:id="232"/>
      <w:bookmarkEnd w:id="233"/>
      <w:r>
        <w:rPr>
          <w:rFonts w:cs="Verdana" w:ascii="Verdana" w:hAnsi="Verdana"/>
          <w:sz w:val="27"/>
          <w:szCs w:val="27"/>
        </w:rPr>
        <w:t xml:space="preserve">Нарисуй солнышко </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й игры вам понадобятся гимнастические палки, количество которых соответствует числу участников, и 2–3 обруча. Вы рисуете стартовую линию, рядом с которой кладете гимнастические палки. Дети делятся на 2–3 группы, каждая из которых выстраивается рядом со стартовой линией в колонну по одному. Впереди на расстоянии 8—10 м перед каждой колонной вы кладете обруч. Задачей игроков всех команд является поочередно по стартовому сигналу, выбегая с палками, разложить вокруг своего обруча лучи, изображая тем самым солнышко. Побеждает та команда, которая быстрее всего справится с заданием.</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34" w:name="t190"/>
      <w:bookmarkStart w:id="235" w:name="t190"/>
      <w:bookmarkEnd w:id="23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Съедобное – несъедобно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у игру лучше играть с несколькими детьми. Кидая мяч ребенку, вы называете предмет – если он съедобный, ребенок должен поймать мяч, если несъедобный – отбить. Допустивший ошибку выходит из игры.</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236" w:name="t191"/>
      <w:bookmarkEnd w:id="236"/>
      <w:r>
        <w:rPr>
          <w:rFonts w:cs="Verdana" w:ascii="Verdana" w:hAnsi="Verdana"/>
          <w:sz w:val="27"/>
          <w:szCs w:val="27"/>
        </w:rPr>
        <w:t>Галки летают</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коллективная, перед ее началом нужно сформировать команды и построить участников в шеренги. Затем вы спрашиваете игроков, называя птиц, насекомых, механизмы, летают ли они. Только поднятием рук дети должны подтвердить, что летает. Но если в этом перечне присутствует нечто нелетающее, то руки поднимать нельзя, а нужно присесть. За ошибку участник получает штрафное очко. Побеждает та команда, у которой меньше всего ошибок.</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37" w:name="t192"/>
      <w:bookmarkStart w:id="238" w:name="t192"/>
      <w:bookmarkEnd w:id="23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Прогулка в лес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тоже коллективная. Вам необходимо поделить участников на 2 команды и выстроить их в шеренги на разных сторонах площадки, лицом, друг к другу. После этого необходимо объяснить детям, как нужно играть. Вы читаете текст и разъясняете, какие нужно выполнять действия. Слова и соответствующие им действия приводятся в представленной ниже таблиц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За каждого осаленного игрока команда получает очко. После первого тура игры аналогичные действия выполняет другая команда. Выигрывает команда, которая наберет больше очков после нескольких пробеже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3097530" cy="2474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097530" cy="2474595"/>
                    </a:xfrm>
                    <a:prstGeom prst="rect">
                      <a:avLst/>
                    </a:prstGeom>
                  </pic:spPr>
                </pic:pic>
              </a:graphicData>
            </a:graphic>
          </wp:inline>
        </w:drawing>
      </w:r>
      <w:r>
        <w:rPr>
          <w:rFonts w:cs="Verdana" w:ascii="Verdana" w:hAnsi="Verdana"/>
          <w:color w:val="393939"/>
          <w:sz w:val="18"/>
          <w:szCs w:val="18"/>
        </w:rPr>
        <w:br/>
      </w:r>
      <w:r>
        <w:rPr>
          <w:rFonts w:cs="Verdana" w:ascii="Verdana" w:hAnsi="Verdana"/>
          <w:color w:val="393939"/>
          <w:sz w:val="18"/>
          <w:szCs w:val="18"/>
        </w:rPr>
        <w:drawing>
          <wp:inline distT="0" distB="0" distL="0" distR="0">
            <wp:extent cx="3314700" cy="3411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 r="-10" b="-10"/>
                    <a:stretch>
                      <a:fillRect/>
                    </a:stretch>
                  </pic:blipFill>
                  <pic:spPr bwMode="auto">
                    <a:xfrm>
                      <a:off x="0" y="0"/>
                      <a:ext cx="3314700" cy="3411855"/>
                    </a:xfrm>
                    <a:prstGeom prst="rect">
                      <a:avLst/>
                    </a:prstGeom>
                  </pic:spPr>
                </pic:pic>
              </a:graphicData>
            </a:graphic>
          </wp:inline>
        </w:drawing>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39" w:name="t193"/>
      <w:bookmarkStart w:id="240" w:name="t193"/>
      <w:bookmarkEnd w:id="24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Не перепутай сигнал</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помогает детям освоить правила дорожного движения. Для игры вам потребуется 3 карточки разного цвета – красная, желтая и зеленая, которые в процессе игры вы будете неожиданно показывать детям. Увидев зеленую карточку, дети должны начать маршировать на месте, на желтый «свет» участники перестают маршировать и дружно хлопают в ладоши, а на красный – быстро приседают и замолкают. Выигрывают те, которые реже путали сигналы.</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41" w:name="t194"/>
      <w:bookmarkStart w:id="242" w:name="t194"/>
      <w:bookmarkEnd w:id="24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Огородник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й подвижной коллективной игры понадобится на каждую команду по 3–5 теннисных мяче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ам необходимо выстроить команды в колонны по одному за линией старта. Впереди каждой команд на расстоянии 8—10 м от нее нужно нарисовать один за другим 3–5 кружков, которые будут лунками. Капитанам команд нужно дать по 3–5 мячей («овоще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 вашему сигналу капитаны команд выбегают вперед и раскладывают в каждый кружок по одному мячу. Возвращаясь назад, они должны подбежать к очередным игрокам своих команд, ударить их по ладоням, а самим нужно встать позади своей колонны. Очередным игрокам необходимо собрать мячи, и, возвращаясь к своим командам, передать их следующим игрокам. В таком же порядке игра продолжается дальше, пока все дети не примут в ней участие. Если мяч выкатился или положен вне нарисованного круга, игрок, допустивший ошибку, обязан вернуться и положить мяч в круг.</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беждает та команда, которая быстрее справится с заданием.</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43" w:name="t195"/>
      <w:bookmarkStart w:id="244" w:name="t195"/>
      <w:bookmarkEnd w:id="24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Рыбалк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о коллективная игра. Перед началом игры нужно с помощью считалки выбрать водящего, который будет все время один и тот же. Игроки встают в круг, а водящий – в его центр. После этого водящий начинает вращать веревку с крупным узлом на конце под ногами играющих, а они, подпрыгивая, стараются ее не задеть. Если «удочка» задевает одного из игроков, то он проигрывает очко. Выигрывает тот участник, который реже всего попадался на «удочку».</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245" w:name="t197"/>
      <w:bookmarkEnd w:id="245"/>
      <w:r>
        <w:rPr>
          <w:rFonts w:cs="Verdana" w:ascii="Verdana" w:hAnsi="Verdana"/>
          <w:sz w:val="27"/>
          <w:szCs w:val="27"/>
        </w:rPr>
        <w:t>Летает – не летает</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ы называете в любом порядке летающие и нелетающие предметы, животных и т. д. Если предмет летает, то ребенок должен изобразить крылья – поднять руки, если не летает – опустить. В усложненном варианте вы, называя слово, также опускаете или поднимаете руки, при этом действия не обязательно должны соответствовать словам. Задача ребенка – внимательно слушать и реагировать на слова. Если игра проходит в группе детей, то выигрывает тот, кто остался последним.</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46" w:name="t198"/>
      <w:bookmarkStart w:id="247" w:name="t198"/>
      <w:bookmarkEnd w:id="247"/>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Вода, земля, воздух</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коллективная. Все участвующие в ней дети располагаются в середине площадки, образовав 2–3 круга, которые обозначают землю. На одной стороне площадки, за линией, находится «вода», а на другой – «воздух». С помощью считалки выбираются двое водящих, которые становятся за пределами площадки, на длинных ее сторонах, друг напротив друга. В процессе игры вы время от времени называете одно из живых существ, обитающих в воде, на земле или в воздухе. Услышав произнесенное вами слово, дети быстро перебегают в нужное место. Например, при слове «галка» дети бегут на ту часть площадки, которая обозначает воздух, при слове «карась» – перебегают к «воде»; «лиса» – каждый из играющих устремляется в свой круг, на «землю». Водящие ловят перебегающих.</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названо животное, соответствующее в данный момент месту нахождения игроков, все приседают в ожидании следующего сигнала. После нескольких пробежек водящие сменяются.</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конце игры вам необходимо отметить тех игроков, которые ни разу не были пойманы и не путали сигналы. Освоив эту игру, дети могут играть в нее самостоятельно, выбрав по своему желанию ее руководителя.</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48" w:name="t199"/>
      <w:bookmarkStart w:id="249" w:name="t199"/>
      <w:bookmarkEnd w:id="249"/>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Кто сказал «Мя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также для небольшой группы детей. Один ребенок отворачивается спиной к группе. Кто-то из группы подходит и произносит какую-нибудь фразу или звук. После чего ребенок поворачивается и должен определить по голосу того, кто к нему подходил.</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Более сложный вариант – подходит не один, а 2–4 человека, которые одновременно произносят какую-то фразу. Необходимо определить количество подошедших (потом можно угадывать, кто это был).</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50" w:name="t200"/>
      <w:bookmarkStart w:id="251" w:name="t200"/>
      <w:bookmarkEnd w:id="251"/>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Зайцы в огород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еред началом игры нужно начертить 2 концентрических круга диаметром 8и4 м. Затем с помощью считалки выбирается сторож, который встает в малый круг – огород. Остальные играющие – это зайцы, которые должны разместиться за линией большого круга. По вашему сигналу «зайцы» прыжками на двух или одной ноге (по вашему указанию) стремятся попасть в «огород». «Сторож», не выходя за пределы большого круга, старается поймать «зайцев» (коснуться их рукой). Пойманные «зайцы» отходят в сторону. После того как поймано 3–5 «зайцев», они возвращаются в игру и выбирается новый «сторож» из непойманных «зайцев». Побеждают те игроки, которые не были ни разу пойманы, а также лучшие «сторожа», сумевшие поймать установленное число «зайцев».</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52" w:name="t203"/>
      <w:bookmarkStart w:id="253" w:name="t203"/>
      <w:bookmarkEnd w:id="253"/>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Угадай, кт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ой игре должна участвовать группа малышей. Вам необходимо выстроить игроков в одну шеренгу, после чего выбрать трех водящих, которые должны ненадолго покинуть игровую площадку или комнату. В это время игроки рассчитываются на первый, второй третий. Каждый из номеров получает имена сказочных героев. Например, первые номера становятся кощеями, вторые – мойдодырами, третьи – царевнами-лягушками. После этого дети по вашему сигналу начинают выполнять движения, характерные для названных персонажей. Вы возвращаете водящих, они становятся перед шеренгой и стараются по движениям игроков определить, кто из них Кощей, Мойдодыр, Царевна-лягушка. Правильно названные водящими дети выходят из строя, а поиск сказочных героев продолжается.</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 окончании игры вам необходимо отметить внимательных водящих и игроков, которым лучше всего удались образы сказочных героев.</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54" w:name="t204"/>
      <w:bookmarkStart w:id="255" w:name="t204"/>
      <w:bookmarkEnd w:id="25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Запрещенное движени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коллективная, в которой вы участвуете в роли руководителя. Дети вместе с вами встают в круг. Затем вам нужно выйти вперед, чтобы быть заметнее. Если играющих мало, то можно построить их в шеренгу, а самому встать перед ними. Затем вам следует предложить ребятам выполнять за вами все движения, за исключением запрещенного, заранее условленного. Например, запрещено выполнять движение «руки в стороны». После этого вы под музыку начинаете делать разные движения, а все играющие повторяют их за вами. Запрещенное движение должно быть неожиданным. Если какой-либо участник повторяет его, ему необходимо сделать шаг вперед, а затем продолжить играть.</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беждают те участники, которые сделают меньше всего ошибок.</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56" w:name="t205"/>
      <w:bookmarkStart w:id="257" w:name="t205"/>
      <w:bookmarkEnd w:id="257"/>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День и ночь</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Перед началом игры нужно начертить поперек площадки 2 параллельные линии на расстоянии 1,5 м одна от другой, а по обе стороны от них на расстоянии 20 м параллельно им – линии «домов». Вам нужно разделить детей на 2 равные команды и выстроить их у своих средних линий спиной друг к другу и лицом к своим «домам». После этого нужно кинуть жребий, чтобы определить, какая из команд «день», а какая – «ночь».</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Игра начинается с того, что вы встаете сбоку у средней линии и неожиданно произносите: «День!». По этому сигналу дети из команды «ночь» убегают в свой дом, а игроки команды «день» догоняют и осаливают их. Пойманных игроков подсчитывают и отпускают. Затем команды встают в прежнее положение. Вы снова подаете сигнал «День» или «Ночь». Перед сигналом, чтобы отвлечь внимание играющих, вы можете предложить им делать различные упражнения, например, поднимать руки вверх, подняться на носки, попрыгать и т. п.</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Игра может проводиться в несколько этапов, после каждого нужно подсчитать количество пойманных в каждой команде. Отдавая команды, старайтесь, чтобы они были неожиданными, при этом строгое чередование команд «День» и «Ночь» нежелательно. Побеждает команда, поймавшая большее количество игроков.</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В этой игре необходимо соблюдать следующие правил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нельзя убегать в свой «дом» до того, как прозвучала команда «День» или «Ночь»;</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осаливать убегающих игроков можно только до линии «дома».</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58" w:name="t206"/>
      <w:bookmarkStart w:id="259" w:name="t206"/>
      <w:bookmarkEnd w:id="259"/>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Волк во рву</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Эта игра коллективная. Перед началом игры в центре площадки или зала нужно провести 2 параллельные линии на расстоянии 70—100 см одна от другой. Пространство между линиями будет обозначать «ров». Линии можно сделать и не параллельными: с одной стороны расстояние между ними может быть поуже, а с другой – пошире. Выбираются один-двое водящих, которые будут волками, они встают в ров. Остальные играющие – «козы», размещаются по одну сторону ото рва, в своем «доме». По другую сторону ото рва располагается «пастбище».</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По вашему сигналу «козы» бегут из дома на «пастбище» и по дороге перепрыгивают через «ров». «Волки», не выбегая изо «рва», стараются осалить как можно больше «коз». Пойманные отходят в сторону, их считают, и они опять вступают в игру. После этого по сигналу «козы» снова перепрыгивают на другую сторону, в «дом», а «волки» их ловят во время их прыжка через «ров». После 2–4 перебежек выбираются новые «волки» и игра возобновляется.</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Выигрывают «козы», которых ни разу не поймали и те «волки», которые во время перебежек поймали больше всего «коз».</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В этой игре нужно соблюдать следующие правил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коза», пробежавшая по «рву», но не перепрыгнувшая через него, считается пойманной;</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если «коза» задержалась у «рва», боясь «волков», вы считаете до трех, после чего «коза» обязана перепрыгнуть через «ров». В противном случае она считается пойманной.</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60" w:name="t207"/>
      <w:bookmarkStart w:id="261" w:name="t207"/>
      <w:bookmarkEnd w:id="261"/>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Белые медвед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Для игры вам необходимо очертить площадку размером примерно 10 х 12 м, которая будет изображать море. В стороне нужно ограничить небольшое пространство, которое будет льдиной. Выбирается один из водящих, он будет белым медведем, остальные играющие – медвежата. «Медведь» идет на «льдину», а «медвежата» бегают произвольно по площадке. «Медведь» кричит: «Иду ловить!» – бежит со «льдины» в «море» и начинает ловить «медвежат». После того как он поймает «медвежонка», он отводит его на «льдину» и ловит следующего. Два пойманных «медвежонка» берутся за руки и начинают ловить остальных «медвежат», а «медведь» уходит на «льдину». Настигнув кого-нибудь из своих собратьев, пара «медвежат» соединяет свободные руки так, чтобы пойманный очутился между руками. После этого они кричат: «Медведь, помоги!». «Медведь» подбегает и дотрагивается до пойманного. Осаленный «медвежонок» идет на «льдину». Когда на «льдине» очутятся еще двое пойманных, они также берутся за руки и начинают ловить «медвежат». Игра продолжается до тех пор, пока не будут пойманы все «медвежата». Последний пойманный «медвежонок» становится «медведем».</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В этой игре нужно соблюдать следующие правил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при ловле нельзя хватать игроков и тащить их силой;</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игроки, выбежавшие за границу площадки, считаются пойманными и идут на «льдину»;</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медвежонок», пойманный парой, может выскользнуть, пока его не осалил «медведь».</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62" w:name="t209"/>
      <w:bookmarkStart w:id="263" w:name="t209"/>
      <w:bookmarkEnd w:id="263"/>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Овощи, фрукты, ягоды</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коллективная. Вам нужно попросить встать детей вкруг лицом к центру. Троим малышам следует дать по большому резиновому мячу разного цвета. Цвет каждого мяча соответствует названию ягод, фруктов и овощей. Например, красный цвет обозначает ягоды, зеленый – овощи, желтый – фрукты. По вашему сигналу мячи передаются по кругу из рук в руки. Внезапно вы произносите одно из названий растений, например «клубника». В этот момент передача мячей прекращается, а игрок, держащий в руках красный мяч, должен поднять его над головой. Затем передача мячей продолжается, и вы называете другой овощ, ягоду или фрукт. Каждый раз тот, кто перепутает цвет мяча, выходит в центр круга, затем вновь вступает в игру, а его место занимает новый проигравший.</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64" w:name="t210"/>
      <w:bookmarkStart w:id="265" w:name="t210"/>
      <w:bookmarkEnd w:id="26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Живая цепь</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коллективная. Вам необходимо выстроить всех участвующих в игре детей в колонну по одному, а самим стать в ее главе. Суть игры заключается в том, что вы все время, меняя направление, водите колонну за собой, имитируя движения животных и птиц. Например, вы говорите: «Идем, как гуси», – и все идут на согнутых ногах. Или: «Прыгаем, как кенгуру», – и все прыгают на двух ногах. «Идем, как медведи», – и все идут медвежьей походкой. Руководителем игры может стать любой ребено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станет еще веселее, если ее проводить под музыку. По характеру музыки малыши должны определить, кто идет, и изобразить особенности движений различных зверей или птиц.</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66" w:name="t211"/>
      <w:bookmarkStart w:id="267" w:name="t211"/>
      <w:bookmarkEnd w:id="267"/>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Два мороз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Эта игра проводится в группе детей. Перед началом игры вам нужно отметить линиями на противоположных сторонах площадки «дом» и «школу». Расстояние между линиями должно составлять 10–20 м. С помощью считалки выбираются два «мороза», остальные играющие – «ребята». Ребята располагаются в одну шеренгу за линией «дома», а посредине площадки, на «улице», стоят два «мороза». «Морозы» обращаются к ребятам со словами: «Мы два брата молодые, два мороза удалые». Затем один из них, указывая на себя, говорит: «Я мороз – красный нос». Другой мороз, также указывая на себя, говорит: «Я мороз – синий нос». После этого они вместе произносят: «Кто из вас решится в путь-дороженьку пуститься?». Все ребята отвечают: «Не боимся мы угроз и не страшен нам мороз!». Затем ребята бегут из «дома» в «школу», а «морозы» их ловят. Осаленные должны тотчас же остановиться и стоять на том месте, где их заморозил «мороз».</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После этого «морозы» опять обращаются к ребятам, произнося только последнюю фразу: «Кто из вас решится в путь-дороженьку пуститься? – а ребята, ответив, перебегают обратно в «дом» и по дороге выручают «замороженных» ребят, дотрагиваясь до них рукой. Освобожденные игроки присоединяются к остальным ребятам. «Морозы» замораживают перебегающих ребят, мешая им тем самым выручать «замороженных».</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После двух перебежек выбираются новые «морозы» из непойманных, а пойманные ребята подсчитываются и отпускаются. Игра начинается снов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В конце игры необходимо отметить детей, ни разу не попавшихся «морозам», а также лучшую пару водящих.</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В этой игре необходимо соблюдать следующие правила: выбежав из дома, нельзя возвращаться обратно, а также нельзя задерживаться в «доме» – ив том и в другом случае игрок считается пойманным.</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68" w:name="t212"/>
      <w:bookmarkStart w:id="269" w:name="t212"/>
      <w:bookmarkEnd w:id="269"/>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Прилипшая рук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Упражнение на развитие навыков взаимодействия. Выполняется в парах. Рука одного ребенка «прилипает» к голове другого. Голова «убегает» от руки, а рука, не отрываясь от головы, следует везде за ней. Потом наоборот, «убегает» рука. После этого в парах меняются ролями.</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70" w:name="t213"/>
      <w:bookmarkStart w:id="271" w:name="t213"/>
      <w:bookmarkEnd w:id="271"/>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Жмурк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игры в жмурки одному из ее участников нужно завязать глаза и заставить повернуться несколько раз вокруг себя. После этого между водящим и другими игроками ведется следующий разговор:</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Кот, а кот, на чем стоишь?</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На квашн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Что в квашн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Квас.</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Лови мышей, а не нас.</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Затем участники игры с криками разбегаются, а жмурка их ловит. Кого он поймал, тот и становится жмурко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 этой игре нужно соблюдать следующие правил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если жмурка подойдет к предмету, о который можно удариться, то его нужно предупредить криком: «Огонь!», – однако это слово нельзя кричать с целью отвлечь жмурку от находящегося поблизости игрок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играющим нельзя прятаться за какие-либо предметы;</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играющим нельзя убегать слишком далек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игроки могут увертываться от жмурки, приседать, проходить на четвереньках;</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поймав игрока, жмурка должен узнать его и назвать по имени, не снимая повязки. Если же он этого не сделает, то игрок считается не пойманным.</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72" w:name="t214"/>
      <w:bookmarkStart w:id="273" w:name="t214"/>
      <w:bookmarkEnd w:id="273"/>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Группа, смирн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о коллективная игра. Вам нужно попросить встать детей в одну шеренгу. После этого вы встаете лицом к играющим и подаете команды. Игроки должны выполнять их только в том случае, если перед командой будет произнесено слово «группа». Если же оно не было произнесено, то выполнять команду не надо. Допустивший ошибку должен сделать шаг вперед и продолжить игру. Если игрок не выполняет команду с предварительным словом «группа», он также делает шаг вперед.</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 концу игры самые невнимательные игроки отходят дальше других от исходного положения. Выигрывают те дети, которые были наиболее внимательны и остались в своем исходном положении.</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74" w:name="t216"/>
      <w:bookmarkStart w:id="275" w:name="t216"/>
      <w:bookmarkEnd w:id="27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Волшебни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едущий – «волшебник» – «заколдовывает» остальных участников таким образом, что теперь они могут двигаться и совершать какие-либо движения только по его команде. Сначала «волшебник» дает команды словесно и подкрепляет их действием, показывая, что нужно делать. Например, он говорит: «Повернуть голову налев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том он ограничивается только словесной командой. Действия могут усложняться, и в них могут включаться 3–4 части тела одновременно. Например: «Поднять правую ногу, левую руку и повернуть голову направо!»</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76" w:name="t217"/>
      <w:bookmarkStart w:id="277" w:name="t217"/>
      <w:bookmarkEnd w:id="277"/>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Поменяемся местам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ети садятся на стульях в круг, в центре которого стоит ведущий. Ведущий, называя какой-либо признак, предлагает детям, имеющим этот признак, поменяться местами. Например, меняются местами все, у кого голубые глаза (у кого есть шнурки и т. д.). Задача ведущего во время смены мест сесть на свободный стул.</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от, кто остался без стула, становится ведущим.</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278" w:name="t219"/>
      <w:bookmarkEnd w:id="278"/>
      <w:r>
        <w:rPr>
          <w:rFonts w:cs="Verdana" w:ascii="Verdana" w:hAnsi="Verdana"/>
          <w:sz w:val="27"/>
          <w:szCs w:val="27"/>
        </w:rPr>
        <w:t>Я знаю</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Упражнение выполняется в паре или в группе дете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ети стоят друг напротив друга или в кругу и кидают мяч друг другу со словами: «Я знаю пять имен девочек… Маша… Катя… Даша… Лена…» (мальчиков, названий городов, животных и т. п.). Когда кидается мяч – произносится одно слово.</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79" w:name="t220"/>
      <w:bookmarkStart w:id="280" w:name="t220"/>
      <w:bookmarkEnd w:id="28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Мышеловк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о упражнение для группы детей. Они делятся на две команды. Одна группа встает в круг, держась за руки, – «мышеловка». По хлопку ведущего руки поднимаются так, чтобы вторая команда – «мыши» – могли свободно вбегать и выбегать из круг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 следующему хлопку ведущего руки опускаются – «мышеловка захлопывается», и «мыши» стараются выбежать. Тот, кого поймали, становится в общий круг – «мышеловку».</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81" w:name="t221"/>
      <w:bookmarkStart w:id="282" w:name="t221"/>
      <w:bookmarkEnd w:id="28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Робот</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Один участник – «робот», другой – тот, который роботом управляет. Сначала тот, кто управляет «роботом», в комнате прячет какой-либо предмет или игрушк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Робот» может двигается только по указанию другого участника, который говорит, например: «Прямо: стоп!», «Влево: стоп!», «Вправо: стоп!». Согласно этим указаниям «робот» должен добраться до того места, где спрятан предмет.</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83" w:name="t222"/>
      <w:bookmarkStart w:id="284" w:name="t222"/>
      <w:bookmarkEnd w:id="28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Слепой и поводырь</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Упражнение выполняется в парах. Один из участников – «слепой», второй – его «поводырь», который сопровождает первого, с одной стороны, позволяя ему двигаться и знакомиться с окружающими предметами на ощупь самостоятельно, с другой стороны, обеспечивает его безопасность. У «слепого» завязаны глаз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о упражнение способствует развитию доверия друг к другу, чувства безопасности в отношениях и тактильных ощущени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сле упражнения можно обсудить с ребенком, что он чувствовал, когда был «слепым» и «поводырем», что хотелось сделать во время выполнения упражнения, как изменить ситуацию.</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85" w:name="t224"/>
      <w:bookmarkStart w:id="286" w:name="t224"/>
      <w:bookmarkEnd w:id="28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bookmarkStart w:id="287" w:name="t226"/>
      <w:bookmarkEnd w:id="287"/>
      <w:r>
        <w:rPr>
          <w:rFonts w:cs="Verdana" w:ascii="Verdana" w:hAnsi="Verdana"/>
          <w:sz w:val="27"/>
          <w:szCs w:val="27"/>
        </w:rPr>
        <w:t xml:space="preserve">Снеговики </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pPr>
      <w:r>
        <w:rPr>
          <w:rFonts w:cs="Verdana" w:ascii="Verdana" w:hAnsi="Verdana"/>
          <w:color w:val="393939"/>
          <w:sz w:val="18"/>
          <w:szCs w:val="18"/>
        </w:rPr>
        <w:t>Игра направлена на развитие внимания и наблюдательности. Предложите ребенку внимательно посмотреть на рисунок и найти, чем отличаются снеговики друг от друга. Играют двое, победителеми считается тот, кто укажет больше различий в рисунках.</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3467100" cy="2200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6" r="-10" b="-16"/>
                    <a:stretch>
                      <a:fillRect/>
                    </a:stretch>
                  </pic:blipFill>
                  <pic:spPr bwMode="auto">
                    <a:xfrm>
                      <a:off x="0" y="0"/>
                      <a:ext cx="3467100" cy="2200275"/>
                    </a:xfrm>
                    <a:prstGeom prst="rect">
                      <a:avLst/>
                    </a:prstGeom>
                  </pic:spPr>
                </pic:pic>
              </a:graphicData>
            </a:graphic>
          </wp:inline>
        </w:drawing>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Первый играющий называет какое-нибудь одно отличие, затем предоставляется слово второму и т. д. Игра завершена, когда кто-то не сможет найти новое отличие, ранее не названное. Начать можно так:</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Вот зайчишка у реки Встал на задних лапках… Перед ним снеговик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С метлами и в шапках. Заяц смотрит, он притих, Лишь морковку гложет, Но что разного у них – Он понять не может.</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А теперь внимательно посмотри на рисунок и расскажи, чем один снеговик отличается от другого».</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88" w:name="t227"/>
      <w:bookmarkStart w:id="289" w:name="t227"/>
      <w:bookmarkEnd w:id="289"/>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Сделай сам</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pPr>
      <w:r>
        <w:rPr>
          <w:rFonts w:cs="Verdana" w:ascii="Verdana" w:hAnsi="Verdana"/>
          <w:color w:val="393939"/>
          <w:sz w:val="18"/>
          <w:szCs w:val="18"/>
        </w:rPr>
        <w:t>Эта игра направлена на формирование навыков анализа и сравнения. Предложите ребенку контурное изображение предмета, составленное из нескольких геометрических фигур, и набор этих фигур, вырезанных из картона. Например, собаку можно сложить, как показано на рисунке.</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2028825" cy="175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1" r="-18" b="-21"/>
                    <a:stretch>
                      <a:fillRect/>
                    </a:stretch>
                  </pic:blipFill>
                  <pic:spPr bwMode="auto">
                    <a:xfrm>
                      <a:off x="0" y="0"/>
                      <a:ext cx="2028825" cy="1752600"/>
                    </a:xfrm>
                    <a:prstGeom prst="rect">
                      <a:avLst/>
                    </a:prstGeom>
                  </pic:spPr>
                </pic:pic>
              </a:graphicData>
            </a:graphic>
          </wp:inline>
        </w:drawing>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должна быть по сложности такой, чтобы ребенок, возможно, с вашим участием, но обязательно справился с заданием. Задание можно облегчить, если, например, на контуре-образце внутренними линиями показать, как составлять картинк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сделать образец не в натуральную величину (по размеру фигур), а мельче, задача усложнится. Ее сложность также может зависеть и от того, какое количество фигур используется: если их больше, чем необходимо, ему придется отбирать нужны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а будет интереснее, если в ней будут участвовать несколько человек.</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90" w:name="t228"/>
      <w:bookmarkStart w:id="291" w:name="t228"/>
      <w:bookmarkEnd w:id="291"/>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Замени звук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rPr>
          <w:rFonts w:ascii="Verdana" w:hAnsi="Verdana" w:cs="Verdana"/>
          <w:color w:val="393939"/>
          <w:sz w:val="18"/>
          <w:szCs w:val="18"/>
        </w:rPr>
      </w:pPr>
      <w:r>
        <w:rPr>
          <w:rFonts w:cs="Verdana" w:ascii="Verdana" w:hAnsi="Verdana"/>
          <w:color w:val="393939"/>
          <w:sz w:val="18"/>
          <w:szCs w:val="18"/>
        </w:rPr>
        <w:t>Вы зачитываете следующие фразы, не называя последнего слова или называя неправильное слово. Ребенку нужно подобрать слово в рифму, изменив 1–2 буквы на созвучные им.</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Назовем мы книжку «том»,</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Для жилья построим … (дом).</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По реке плывут плоты,</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pPr>
      <w:r>
        <w:rPr>
          <w:rFonts w:cs="Verdana" w:ascii="Verdana" w:hAnsi="Verdana"/>
          <w:color w:val="393939"/>
          <w:sz w:val="18"/>
          <w:szCs w:val="18"/>
        </w:rPr>
        <w:t xml:space="preserve">Зреют на ветвях … (плоды).     </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Соловей выводит трель,</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Слесарь в сеть включает… (дрель).</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Говорят, один рыба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В речке выловил башмак.</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Но зато ему потом</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На крючок попался дом (сом).</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Письма мы не написали:</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Тучку (ручку) целый день искали.</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Сидит на грядке крепко</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Оранжевая кепка (репка).</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Загремел весенний гном (гром),</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Тучи на небе кругом.</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Вот тележка. Это тачка.</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Дом в саду зовется … (дачка).</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Я в тетрадке ставлю точку.</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Мама любит свою … (дочку).</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Архитекторы-творцы</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строят чудные… (дворцы).</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Лесники ее котят</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Взять домой не захотят.</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Ей не скажешь: «Кошка, брысь», —</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Потому что это … (рысь).</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На пожелтевшую траву</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Бросает лев (лес) свою листву.</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Лежит лентяй на раскладушке,</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Грызет, похрустывая пушки (сушки).</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rFonts w:cs="Verdana" w:ascii="Verdana" w:hAnsi="Verdana"/>
          <w:color w:val="393939"/>
          <w:sz w:val="18"/>
          <w:szCs w:val="18"/>
        </w:rPr>
        <w:t>Пугал крестьян окрестных сел</w:t>
      </w:r>
    </w:p>
    <w:p>
      <w:pPr>
        <w:pStyle w:val="Normal"/>
        <w:pBdr>
          <w:top w:val="single" w:sz="18" w:space="1" w:color="000000"/>
          <w:left w:val="single" w:sz="18" w:space="4" w:color="000000"/>
          <w:bottom w:val="single" w:sz="18" w:space="1" w:color="000000"/>
          <w:right w:val="single" w:sz="18" w:space="4" w:color="000000"/>
        </w:pBdr>
        <w:shd w:fill="FDFEFF" w:val="clear"/>
        <w:spacing w:lineRule="exact" w:line="240"/>
        <w:jc w:val="both"/>
        <w:rPr>
          <w:rFonts w:ascii="Verdana" w:hAnsi="Verdana" w:cs="Verdana"/>
          <w:color w:val="393939"/>
          <w:sz w:val="18"/>
          <w:szCs w:val="18"/>
        </w:rPr>
      </w:pPr>
      <w:r>
        <w:rPr/>
        <w:t>Паривший в воздухе осел (орел).</w:t>
      </w:r>
      <w:bookmarkStart w:id="292" w:name="t230"/>
      <w:bookmarkStart w:id="293" w:name="t229"/>
      <w:bookmarkEnd w:id="292"/>
      <w:bookmarkEnd w:id="293"/>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27"/>
          <w:szCs w:val="27"/>
        </w:rPr>
      </w:pPr>
      <w:r>
        <w:rPr>
          <w:rFonts w:cs="Verdana" w:ascii="Verdana" w:hAnsi="Verdana"/>
          <w:color w:val="393939"/>
          <w:sz w:val="27"/>
          <w:szCs w:val="27"/>
        </w:rPr>
      </w:r>
      <w:bookmarkStart w:id="294" w:name="t232"/>
      <w:bookmarkStart w:id="295" w:name="t232"/>
      <w:bookmarkEnd w:id="29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Подскажи словечк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рочитайте ребенку сказк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i/>
          <w:iCs/>
          <w:color w:val="393939"/>
          <w:sz w:val="18"/>
          <w:szCs w:val="18"/>
        </w:rPr>
        <w:t>Про паука и мух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Попалась муха пауку в паутину. Паук рад-радешенек: «Вот будет у меня отличный завтрак». А муха говорит паук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Не ешь меня, паук, ведь я тебе прабабушкой прихожусь.</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Все-то ты выдумываешь! – отвечает ей пау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А вот и правда, – говорит муха. – Смотри: возьму слово «муха», изменю звук – получится «муза», еще один – «луза», еще один – «лужа». Теперь уже до паука несколько слов осталось. За лужей пойдет…</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Дай-ка я сам попробую, – проворчал паук, – не глупее я тебя, цокотухи! – И стал слова подыскивать, да ничего у него не вышло.</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А муха из паутины выбралась и улетел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Вот обманщица! Все это она нарочно придумала! – закричал паук.</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Спросите ребенка: А ты как думаешь, обманула ли паука муха?</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ы можете составить вместе с ребенком дальнейший ряд, изменяя по одному звуку в слове. Ложа-кожа-кора-нора-пора-пара-парк-паук.</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96" w:name="t233"/>
      <w:bookmarkStart w:id="297" w:name="t233"/>
      <w:bookmarkEnd w:id="297"/>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298" w:name="t236"/>
      <w:bookmarkStart w:id="299" w:name="t235"/>
      <w:bookmarkStart w:id="300" w:name="t236"/>
      <w:bookmarkStart w:id="301" w:name="t235"/>
      <w:bookmarkEnd w:id="300"/>
      <w:bookmarkEnd w:id="301"/>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bookmarkStart w:id="302" w:name="t238"/>
      <w:bookmarkStart w:id="303" w:name="t238"/>
      <w:bookmarkEnd w:id="303"/>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Жадная жаб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Предложите ребенку запомнить слова со звуком [ж], которые встретятся в этой сказке. (Это может быть любая сказка, и вы можете выбрать для запоминания слова с любым звуком.)</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Жили-были важный Жук, осторожный Уж и жадная Жаба. Однажды важный Жук говорит Ужу:</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Надо бы нам крышу покрасить.</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Покрасить можно, – говорит осторожный Уж, – только вот какой краской?</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Желтой, – важно сказал Жук.</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Но у нас нет желтой краск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Ну, тогда оранжевой!</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И оранжевой тоже нет.</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Пойдем попросим у жадной Жабы, у нее целая бочка оранжевой краск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А жадная Жаба в это время ела джем из жбана. Увидела, что к ней идут Жук и Уж, быстренько спрятала джем и сидит ждет.</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Здравствуй, Жаба! Ты не дашь нам оранжевой краски крышу покрасить?</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Не дам! – отвечает Жаба. – Жалко краск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Ушли Жук и Уж ни с чем, а Жаба опять за джем принялась. Тут прилетел Шмель и жужжит:</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Дай немнож-жечко дж-жема, Ж-жаб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Нет у меня никакого джем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Ах, ты ж-жадина! – рассердился Шмель, да как ужалит Жабу.</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Жаба с перепугу – прыг в бочку с оранжевой краской! Вылезла вся оранжевая и плачет оранжевыми слезам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Пожалейте меня несчастную-ю!</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Но никому не было жалко жадную оранжевую Жабу.</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304" w:name="t239"/>
      <w:bookmarkStart w:id="305" w:name="t239"/>
      <w:bookmarkEnd w:id="30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Показ мод</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Расскажите ребенк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Модельеры создают красивые и модные наряды, а манекенщицы демонстрируют их. Они надевают то брючный костюм, то летний сарафан, то длинное платье. Все их наряды красивые и очень хорошо сидят на них. Давай с тобой вместе придумаем коллекцию новой одежды для куклы Кат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Для этого тебе понадобятся ножницы, бумага и цветные карандаши. Каждый наряд нужно примерить точно по фигуре, поэтому перед тем как начать рисовать платье или костюм, отметь на листе бумаги пропорции куклы – приложи вырезанную фигурку к листу бумаги и обведи ее карандашом. Затем, когда нарисуешь наряд, вырежи его, но не забудь оставить полоски бумаги, чтобы платье держалось на кукле.</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еперь можно начинать показ мод!»</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306" w:name="t240"/>
      <w:bookmarkStart w:id="307" w:name="t240"/>
      <w:bookmarkEnd w:id="307"/>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bookmarkStart w:id="308" w:name="t242"/>
      <w:bookmarkStart w:id="309" w:name="t241"/>
      <w:bookmarkStart w:id="310" w:name="t242"/>
      <w:bookmarkStart w:id="311" w:name="t241"/>
      <w:bookmarkEnd w:id="310"/>
      <w:bookmarkEnd w:id="311"/>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Пляшущие человечк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Нарисуйте на листе бумаги несколько рядов пляшущих человечков 3–4 видов. Например, у одного человечка ножки вместе, а ручки в стороны, у другого – ножки в стороны, а ручки опущены вниз, у третьего – ручки и ножки разведены в стороны, а четвертый стоит смирно.</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drawing>
          <wp:inline distT="0" distB="0" distL="0" distR="0">
            <wp:extent cx="4200525" cy="3505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4200525" cy="350520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Эти рисунки могут чередоваться в любой последовательности. Предложите ребенку познакомиться с пляшущими человечками и отметить карандашом только тех, которые стоят смирно.</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t>Затем игру можно усложнять, вводя новые типы фигурок человечков или дополнительные детали.</w:t>
      </w:r>
      <w:bookmarkStart w:id="312" w:name="t253"/>
      <w:bookmarkStart w:id="313" w:name="t251"/>
      <w:bookmarkStart w:id="314" w:name="t250"/>
      <w:bookmarkStart w:id="315" w:name="t249"/>
      <w:bookmarkEnd w:id="312"/>
      <w:bookmarkEnd w:id="313"/>
      <w:bookmarkEnd w:id="314"/>
      <w:bookmarkEnd w:id="315"/>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Говорящие рисунк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Игру с ребенком вы можете начать с такого рассказа: «Когда-то давным-давно люди не знали букв и не умели писать, а истории, которые происходили и которые им надо было сохранить и запомнить (или передать кому-нибудь другому), они рисовали.</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акой вид записи назвали пиктографией. Им пользовались в древних странах – в Египте и Ассирии, Японии и Китае. Мы с тобой тоже можем передавать друг другу сообщения с помощью нарисованных истори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Объясните ребенку, что при таком способе передачи информации рисунки должны быть очень простыми и в то же время понятными. Только тогда они будут «говорящими». Попробуйте нарисовать начало одной из историй, допустим такой: Колобок пошел в лес и встретил волка.</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4257675" cy="1314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7" r="-8" b="-27"/>
                    <a:stretch>
                      <a:fillRect/>
                    </a:stretch>
                  </pic:blipFill>
                  <pic:spPr bwMode="auto">
                    <a:xfrm>
                      <a:off x="0" y="0"/>
                      <a:ext cx="4257675" cy="1314450"/>
                    </a:xfrm>
                    <a:prstGeom prst="rect">
                      <a:avLst/>
                    </a:prstGeom>
                  </pic:spPr>
                </pic:pic>
              </a:graphicData>
            </a:graphic>
          </wp:inline>
        </w:drawing>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Как видите, запись очень схематична, но полностью отражает все то, что произошло. Придумайте вместе с ребенком, как можно нарисовать историю про Буратино или Дюймовочку.</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316" w:name="t254"/>
      <w:bookmarkStart w:id="317" w:name="t254"/>
      <w:bookmarkEnd w:id="317"/>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Поезд</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Игра способствует развитию логического мышления. Для игры вам понадобятся 10 картинок одинакового размера. Каждая картинка будет отдельным вагончиком, и все картинки должны быть разными. Поезд нужно сделать один, но вместе и по очереди. Для этого каждый из вас берет по 5 картинок. Вы сообщаете ребенку: «Сейчас мы будем строить поезд из картинок-вагончиков. Я кладу первую картинку – это паровоз. Потом ты кладешь свою, и так будем класть по очеред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Но у настоящего поезда вагончики друг с другом соединены, чтобы не отцепиться на ходу. Наши вагончики-картинки тоже должны быть скреплены. Но как это сделать? А вот как.</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Кладем картинку, на которой нарисована тарелка. За ней можно положить любую картинку, например картинку, на которой нарисована кастрюля. Мы скрепили тарелку и кастрюлю потому, что и тарелка, и кастрюля – посуда. После кастрюли кладем картинку, на которой нарисована лейка. Мы скрепили кастрюлю и лейку потому, что они сделаны из одинакового материала – металла. А теперь кладем картинку с машиной, в которой возят воду (поливальная машина). Мы скрепили лейку и поливальную машину потому, что в лейку и в поливальную машину набирают воду для полива. А теперь мы по очереди будем класть свои вагончики-картинки и объяснять, как их нужно скрепить».</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Картинки можно выкладывать в произвольном порядке. Главное, чтобы ребенок аргументированно объяснял свое скрепление. Когда поезд будет готов, проверьте вместе с ребенком, надежно ли скреплены вагоны. Игру можно продолжать с этими же картинками, а можно добавлять новые.</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27"/>
          <w:szCs w:val="27"/>
        </w:rPr>
      </w:pPr>
      <w:r>
        <w:rPr>
          <w:rFonts w:cs="Verdana" w:ascii="Verdana" w:hAnsi="Verdana"/>
          <w:color w:val="393939"/>
          <w:sz w:val="27"/>
          <w:szCs w:val="27"/>
        </w:rPr>
      </w:r>
      <w:bookmarkStart w:id="318" w:name="t255"/>
      <w:bookmarkStart w:id="319" w:name="t255"/>
      <w:bookmarkEnd w:id="319"/>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bookmarkStart w:id="320" w:name="t260"/>
      <w:bookmarkStart w:id="321" w:name="t258"/>
      <w:bookmarkStart w:id="322" w:name="t260"/>
      <w:bookmarkStart w:id="323" w:name="t258"/>
      <w:bookmarkEnd w:id="322"/>
      <w:bookmarkEnd w:id="323"/>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Мух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color w:val="393939"/>
          <w:sz w:val="18"/>
          <w:szCs w:val="18"/>
        </w:rPr>
      </w:pPr>
      <w:r>
        <w:rPr>
          <w:rFonts w:cs="Verdana" w:ascii="Verdana" w:hAnsi="Verdana"/>
          <w:color w:val="393939"/>
          <w:sz w:val="18"/>
          <w:szCs w:val="18"/>
        </w:rPr>
        <w:t>Для игры вам понадобится нарисованный квадрат, разделенный на девять клеточек. В самом центре сидит муха, которая может совершать движения по клеткам – на одну клетку вправо, влево, вниз, вверх. Ход назад, на предыдущую позицию, недопустим). Игрокам нельзя выпустить муху за пределы девятиклеточного поля.</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3881755" cy="3881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 r="-9" b="-9"/>
                    <a:stretch>
                      <a:fillRect/>
                    </a:stretch>
                  </pic:blipFill>
                  <pic:spPr bwMode="auto">
                    <a:xfrm>
                      <a:off x="0" y="0"/>
                      <a:ext cx="3881755" cy="3881755"/>
                    </a:xfrm>
                    <a:prstGeom prst="rect">
                      <a:avLst/>
                    </a:prstGeom>
                  </pic:spPr>
                </pic:pic>
              </a:graphicData>
            </a:graphic>
          </wp:inline>
        </w:drawing>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t>Лучше, если в игре участвуют 2–3 человека. Все ходят по очереди, при этом каждый называет вслух свой ход перемещения мухи. Проигрывает тот, кто допускает ход, выводящий муху за пределы игрового поля. Когда игра начинается, все игроки видят игровое поле; действия производятся медленно. Пальцем фиксировать движение мухи нельзя. Через некоторое время поле можно закрыть, и каждый игрок продолжает игру, ориентируясь на свое зрительное представление о поле.</w:t>
      </w:r>
      <w:bookmarkStart w:id="324" w:name="t261"/>
      <w:bookmarkEnd w:id="32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bookmarkStart w:id="325" w:name="t266"/>
      <w:bookmarkStart w:id="326" w:name="t266"/>
      <w:bookmarkEnd w:id="32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bookmarkStart w:id="327" w:name="t289"/>
      <w:bookmarkStart w:id="328" w:name="t289"/>
      <w:bookmarkEnd w:id="32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t>Определи по звуку</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Возьмите несколько стаканов или чашек. Налейте в них воду так, чтобы ее уровень в каждой емкости был разным: четверть, половина, две трети, полная и пустая. Сначала вы вместе с ребенком стучите по емкостям, например, карандашом и слушаете звук, запоминая, как звучит каждый стакан. После этого ребенок отворачивается, и вы стучите только по одному стакану. Ребенок должен угадать, по какому именно. Желательно затем поменяться ролями с ребенком.</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Более сложный вариант: ребенок отворачивается или закрывает глаза. Вы стучите по разным предметам в комнате палочкой (карандашом) так, чтобы этот предмет издавал звук. Задача ребенка – определить по звуку этот предмет.</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329" w:name="t290"/>
      <w:bookmarkStart w:id="330" w:name="t290"/>
      <w:bookmarkEnd w:id="330"/>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Что я слышу</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Сядьте с ребенком и предложите ему прислушаться. Потом по очереди назовите, кто что услышал. Приведем примеры.</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1. Слушаем квартиру</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Журчание воды в ванной, тиканье часов, шипение и шкварчание еды, жарящейся на сковороде, телефонный звонок, урчание холодильника, звон тарелок, когда их кладут на стол или в мойку, скрип стула, позвякивание ложки в стакане, музыка в соседней комнате.</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2. Слушаем погоду</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Стук капель по стеклу, завывание ветра, хруст снега, раскаты грома, шорох сухих листьев, шелест листьев на ветру.</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3. Слушаем звуки улицы</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Гудок машины, хлопок закрывающейся дверцы автомобиля, детский смех, рев пролетающего самолета, лай собак, скрип тормозов, пение птиц, мяуканье кошки.</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4. Слушаем звуки магазин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Звук работающей кассы, позвякивание чашек в кафетерии, шелест пакет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5. Слушаем голоса животных (в зоопарке, в деревне, на аудиокассете)</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Мычание коровы, кряканье утки, рычание льва, тявканье лисы.</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6. Угадай, кто</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Произнесите следующие фразы соответствующим тоном и с соответствующими жестами и предложите ребенку угадать, кто это говорит:</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Московское время – восемь часов пять минут.</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Налить вам еще кофе?</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Открой рот и скажи «А-а».</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Раз, два, три, тебе водить.</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Мороженое – сливочное, клубничное!</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w:t>
      </w:r>
      <w:r>
        <w:rPr>
          <w:rFonts w:eastAsia="Verdana" w:cs="Verdana" w:ascii="Verdana" w:hAnsi="Verdana"/>
          <w:color w:val="393939"/>
          <w:sz w:val="18"/>
          <w:szCs w:val="18"/>
        </w:rPr>
        <w:t xml:space="preserve"> </w:t>
      </w:r>
      <w:r>
        <w:rPr>
          <w:rFonts w:cs="Verdana" w:ascii="Verdana" w:hAnsi="Verdana"/>
          <w:color w:val="393939"/>
          <w:sz w:val="18"/>
          <w:szCs w:val="18"/>
        </w:rPr>
        <w:t>Осторожно, двери закрываются.</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Следующая остановка – «Шелковичная».</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331" w:name="t292"/>
      <w:bookmarkStart w:id="332" w:name="t292"/>
      <w:bookmarkEnd w:id="332"/>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Портрет из овощей</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Покажите ребенку портрет, составленный из овощей, фруктов, злаков, растений, со словами: «Внимательно посмотри на него и перечисли, из каких овощей, фруктов, злаков и растений составлено лицо? Если не знаешь всех названий – нарисуй».</w:t>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br/>
      </w:r>
      <w:r>
        <w:rPr/>
        <w:drawing>
          <wp:inline distT="0" distB="0" distL="0" distR="0">
            <wp:extent cx="2266950" cy="2428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5" r="-16" b="-15"/>
                    <a:stretch>
                      <a:fillRect/>
                    </a:stretch>
                  </pic:blipFill>
                  <pic:spPr bwMode="auto">
                    <a:xfrm>
                      <a:off x="0" y="0"/>
                      <a:ext cx="2266950" cy="2428875"/>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1. Глаза сделаны из…</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2. Волосы – из…</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3. Нос – из…</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4. Губы – из…</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5. Борода – из…</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6. Уши – из…</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7. Голова – из…</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t>Теперь покажите ребенку три портрета, составленных из овощей, фруктов, злаков (рис. 40б). Чтобы ребенку было легче запомнить, можно предложить ему представить, что он сам складывает эти портреты. Его задача – назвать, из каких овощей, злаков и фруктов составлен каждый портрет.</w:t>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firstLine="448"/>
        <w:rPr>
          <w:rFonts w:ascii="Verdana" w:hAnsi="Verdana" w:cs="Verdana"/>
          <w:color w:val="393939"/>
          <w:sz w:val="18"/>
          <w:szCs w:val="18"/>
        </w:rPr>
      </w:pPr>
      <w:r>
        <w:rPr>
          <w:rFonts w:cs="Verdana" w:ascii="Verdana" w:hAnsi="Verdana"/>
          <w:color w:val="393939"/>
          <w:sz w:val="18"/>
          <w:szCs w:val="18"/>
        </w:rPr>
      </w:r>
    </w:p>
    <w:p>
      <w:pPr>
        <w:pStyle w:val="Normal"/>
        <w:pBdr>
          <w:top w:val="single" w:sz="18" w:space="1" w:color="000000"/>
          <w:left w:val="single" w:sz="18" w:space="4" w:color="000000"/>
          <w:bottom w:val="single" w:sz="18" w:space="1" w:color="000000"/>
          <w:right w:val="single" w:sz="18" w:space="4" w:color="000000"/>
        </w:pBdr>
        <w:shd w:fill="FDFEFF" w:val="clear"/>
        <w:spacing w:lineRule="atLeast" w:line="408"/>
        <w:jc w:val="both"/>
        <w:rPr>
          <w:rFonts w:ascii="Verdana" w:hAnsi="Verdana" w:cs="Verdana"/>
          <w:color w:val="393939"/>
          <w:sz w:val="18"/>
          <w:szCs w:val="18"/>
        </w:rPr>
      </w:pPr>
      <w:r>
        <w:rPr>
          <w:rFonts w:cs="Verdana" w:ascii="Verdana" w:hAnsi="Verdana"/>
          <w:color w:val="393939"/>
          <w:sz w:val="18"/>
          <w:szCs w:val="18"/>
        </w:rPr>
        <w:drawing>
          <wp:inline distT="0" distB="0" distL="0" distR="0">
            <wp:extent cx="4314825" cy="2095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7" r="-8" b="-17"/>
                    <a:stretch>
                      <a:fillRect/>
                    </a:stretch>
                  </pic:blipFill>
                  <pic:spPr bwMode="auto">
                    <a:xfrm>
                      <a:off x="0" y="0"/>
                      <a:ext cx="4314825" cy="2095500"/>
                    </a:xfrm>
                    <a:prstGeom prst="rect">
                      <a:avLst/>
                    </a:prstGeom>
                  </pic:spPr>
                </pic:pic>
              </a:graphicData>
            </a:graphic>
          </wp:inline>
        </w:drawing>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333" w:name="t297"/>
      <w:bookmarkStart w:id="334" w:name="t297"/>
      <w:bookmarkEnd w:id="334"/>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bookmarkStart w:id="335" w:name="t298"/>
      <w:bookmarkStart w:id="336" w:name="t298"/>
      <w:bookmarkEnd w:id="336"/>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t>Светофор</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Эта игра предполагает знание основ правил дорожного движения. Для игры вам понадобятся красные, желтые и зеленые круги, машины, фигурки детей. Игра состоит из нескольких этапов.</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1. Один из играющих устанавливает определенные сигналы светофора (с помощью красных, желтых или зеленых кругов), расставляет машины и фигурки детей.</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2. Второй проводит через перекресток машины (по проезжей части) или фигурки детей (по пешеходным дорожкам) в соответствии с правилами дорожного движения.</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3. Затем игроки меняются ролями. Рассматриваются различные ситуации, определяемые сигналами светофоров и положением машин и пешеходов.</w:t>
      </w:r>
    </w:p>
    <w:p>
      <w:pPr>
        <w:pStyle w:val="Book"/>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color w:val="393939"/>
          <w:sz w:val="18"/>
          <w:szCs w:val="18"/>
        </w:rPr>
      </w:pPr>
      <w:r>
        <w:rPr>
          <w:rFonts w:cs="Verdana" w:ascii="Verdana" w:hAnsi="Verdana"/>
          <w:color w:val="393939"/>
          <w:sz w:val="18"/>
          <w:szCs w:val="18"/>
        </w:rPr>
        <w:t>Тот из игроков, кто безошибочно решает все возникшие в процессе игры задачи или допустит меньше ошибок (наберет меньшее число штрафных очков), считается победителем.</w:t>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color w:val="393939"/>
          <w:sz w:val="27"/>
          <w:szCs w:val="27"/>
        </w:rPr>
      </w:pPr>
      <w:r>
        <w:rPr>
          <w:rFonts w:cs="Verdana" w:ascii="Verdana" w:hAnsi="Verdana"/>
          <w:color w:val="393939"/>
          <w:sz w:val="27"/>
          <w:szCs w:val="27"/>
        </w:rPr>
      </w:r>
      <w:bookmarkStart w:id="337" w:name="t299"/>
      <w:bookmarkStart w:id="338" w:name="t299"/>
      <w:bookmarkEnd w:id="338"/>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Heading3"/>
        <w:pBdr>
          <w:top w:val="single" w:sz="18" w:space="1" w:color="000000"/>
          <w:left w:val="single" w:sz="18" w:space="4" w:color="000000"/>
          <w:bottom w:val="single" w:sz="18" w:space="1" w:color="000000"/>
          <w:right w:val="single" w:sz="18" w:space="4" w:color="000000"/>
        </w:pBdr>
        <w:shd w:fill="FDFEFF" w:val="clear"/>
        <w:spacing w:lineRule="atLeast" w:line="408"/>
        <w:jc w:val="center"/>
        <w:rPr>
          <w:rFonts w:ascii="Verdana" w:hAnsi="Verdana" w:cs="Verdana"/>
          <w:sz w:val="27"/>
          <w:szCs w:val="27"/>
        </w:rPr>
      </w:pPr>
      <w:r>
        <w:rPr>
          <w:rFonts w:cs="Verdana" w:ascii="Verdana" w:hAnsi="Verdana"/>
          <w:sz w:val="27"/>
          <w:szCs w:val="27"/>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ind w:hanging="0"/>
        <w:rPr>
          <w:rFonts w:ascii="Verdana" w:hAnsi="Verdana" w:cs="Verdana"/>
          <w:sz w:val="27"/>
          <w:szCs w:val="27"/>
        </w:rPr>
      </w:pPr>
      <w:r>
        <w:rPr>
          <w:rFonts w:cs="Verdana" w:ascii="Verdana" w:hAnsi="Verdana"/>
          <w:sz w:val="27"/>
          <w:szCs w:val="27"/>
        </w:rPr>
      </w:r>
    </w:p>
    <w:p>
      <w:pPr>
        <w:pStyle w:val="Book"/>
        <w:pBdr>
          <w:top w:val="single" w:sz="18" w:space="1" w:color="000000"/>
          <w:left w:val="single" w:sz="18" w:space="4" w:color="000000"/>
          <w:bottom w:val="single" w:sz="18" w:space="1" w:color="000000"/>
          <w:right w:val="single" w:sz="18" w:space="4" w:color="000000"/>
        </w:pBdr>
        <w:shd w:fill="FDFEFF" w:val="clear"/>
        <w:spacing w:lineRule="exact" w:line="240"/>
        <w:rPr>
          <w:rFonts w:ascii="Verdana" w:hAnsi="Verdana" w:cs="Verdana"/>
          <w:color w:val="393939"/>
          <w:sz w:val="18"/>
          <w:szCs w:val="18"/>
        </w:rPr>
      </w:pPr>
      <w:r>
        <w:rPr>
          <w:rFonts w:cs="Verdana" w:ascii="Verdana" w:hAnsi="Verdana"/>
          <w:color w:val="393939"/>
          <w:sz w:val="18"/>
          <w:szCs w:val="18"/>
        </w:rPr>
      </w:r>
    </w:p>
    <w:sectPr>
      <w:type w:val="nextPage"/>
      <w:pgSz w:orient="landscape" w:w="16838" w:h="11906"/>
      <w:pgMar w:left="1134" w:right="1134" w:gutter="0" w:header="0" w:top="851" w:footer="0" w:bottom="851"/>
      <w:pgBorders w:display="allPages" w:offsetFrom="page"/>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505050"/>
      <w:sz w:val="34"/>
      <w:szCs w:val="3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45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4:56:00Z</dcterms:created>
  <dc:creator>Игорь</dc:creator>
  <dc:description/>
  <dc:language>en-US</dc:language>
  <cp:lastModifiedBy>Ирина Железнова</cp:lastModifiedBy>
  <dcterms:modified xsi:type="dcterms:W3CDTF">2018-04-17T04:56:00Z</dcterms:modified>
  <cp:revision>2</cp:revision>
  <dc:subject/>
  <dc:title/>
</cp:coreProperties>
</file>