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народного образования администрация городского округа город Б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егород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851" w:right="-759" w:hanging="0"/>
        <w:jc w:val="center"/>
        <w:rPr>
          <w:sz w:val="28"/>
        </w:rPr>
      </w:pPr>
      <w:r>
        <w:rPr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ind w:left="-851" w:right="-759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ский сад комбинированного вида «Ивушка»</w:t>
      </w:r>
    </w:p>
    <w:p>
      <w:pPr>
        <w:pStyle w:val="Normal"/>
        <w:ind w:left="-851" w:right="-75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75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759" w:hanging="0"/>
        <w:rPr/>
      </w:pPr>
      <w:r>
        <w:rPr>
          <w:sz w:val="28"/>
        </w:rPr>
        <w:t xml:space="preserve">    </w:t>
      </w:r>
      <w:r>
        <w:rPr>
          <w:sz w:val="28"/>
        </w:rPr>
        <w:t>Принято:                                                                                          Утверждено:</w:t>
      </w:r>
    </w:p>
    <w:p>
      <w:pPr>
        <w:pStyle w:val="Normal"/>
        <w:ind w:left="-851" w:right="-7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ind w:left="-851" w:right="-75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заседании педагогического                                                      приказ </w:t>
      </w:r>
      <w:r>
        <w:rPr>
          <w:sz w:val="28"/>
          <w:u w:val="single"/>
        </w:rPr>
        <w:t>№27-о</w:t>
      </w:r>
      <w:r>
        <w:rPr>
          <w:sz w:val="28"/>
        </w:rPr>
        <w:t xml:space="preserve"> от</w:t>
      </w:r>
      <w:r>
        <w:rPr>
          <w:sz w:val="28"/>
          <w:u w:val="single"/>
        </w:rPr>
        <w:t>30.05.2017</w:t>
      </w:r>
      <w:r>
        <w:rPr>
          <w:sz w:val="28"/>
        </w:rPr>
        <w:t xml:space="preserve">                                           </w:t>
      </w:r>
    </w:p>
    <w:p>
      <w:pPr>
        <w:pStyle w:val="Normal"/>
        <w:ind w:left="-851" w:right="-759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вета                                                                                               </w:t>
      </w:r>
    </w:p>
    <w:p>
      <w:pPr>
        <w:pStyle w:val="Normal"/>
        <w:ind w:left="-851" w:right="-759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токол № </w:t>
      </w:r>
      <w:r>
        <w:rPr>
          <w:sz w:val="28"/>
          <w:u w:val="single"/>
        </w:rPr>
        <w:t xml:space="preserve">6 </w:t>
      </w:r>
      <w:r>
        <w:rPr>
          <w:sz w:val="28"/>
        </w:rPr>
        <w:t>от</w:t>
      </w:r>
      <w:r>
        <w:rPr>
          <w:sz w:val="28"/>
          <w:u w:val="single"/>
        </w:rPr>
        <w:t>30.05.2017</w:t>
      </w:r>
    </w:p>
    <w:p>
      <w:pPr>
        <w:pStyle w:val="Normal"/>
        <w:ind w:left="-851" w:right="-759" w:hanging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й направленности по робототехник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лектрон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озраст детей:   5-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рок реализации программы –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м. заведующего по ВМР- Епифанова С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-75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.Бор</w:t>
      </w:r>
    </w:p>
    <w:p>
      <w:pPr>
        <w:pStyle w:val="Normal"/>
        <w:ind w:left="-851" w:right="-759" w:hanging="0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Пояснительная записка 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1.1. </w:t>
      </w:r>
      <w:r>
        <w:rPr>
          <w:lang w:eastAsia="ru-RU"/>
        </w:rPr>
        <w:t>Новизна, актуальность и педагогическая целесообразность программы……………….3</w:t>
      </w:r>
      <w:r>
        <w:rPr/>
        <w:t xml:space="preserve">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2.</w:t>
      </w:r>
      <w:r>
        <w:rPr/>
        <w:t xml:space="preserve"> Направленность программы………………………………………………………………..5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3.Отличительные особенности данной программы от уже существующих……………….5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4.Возраст детей, участвующих в реализации программы…………………………………..6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5.</w:t>
      </w:r>
      <w:r>
        <w:rPr/>
        <w:t xml:space="preserve"> Цели и задачи программы…………………………………………………………………..8</w:t>
      </w:r>
    </w:p>
    <w:p>
      <w:pPr>
        <w:pStyle w:val="Normal"/>
        <w:spacing w:lineRule="auto" w:line="360"/>
        <w:rPr/>
      </w:pPr>
      <w:r>
        <w:rPr/>
        <w:t>1.6  Принципы и подходы к формированию программы……………………………………...9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7 Формы обучения……………………………………………………………………………1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8.Режим занятий………………………………………………………………………………11</w:t>
      </w:r>
    </w:p>
    <w:p>
      <w:pPr>
        <w:pStyle w:val="Normal"/>
        <w:spacing w:lineRule="auto" w:line="360"/>
        <w:rPr/>
      </w:pPr>
      <w:r>
        <w:rPr/>
        <w:t>1.9 Ожидаемые результаты освоения программы…………………………………………....11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 Учебный план ( темы, часы: № раздела, всего часов, в том числе теория и практика), тематический план по месяцам……………………………………………………………….14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Календарный учебный график ( сколько месяцев осуществляется, сколько занятий в месяц. Наименование разделов, часы административные, фактические часы, длительность занятий………………………………………………………………………………………….21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 Оценочный и методический материал……………………………………………………..2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1 Диагностический материал………………………………………………………………...2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2 Способы определения результатов освоения программы……………………………….30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3 Методический  материал…………………………………………………………………...30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4 Условия реализации программы…………………………………………………………..3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5 Программно – методическое обеспечение………………………………………………..36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1.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 xml:space="preserve">1.1. </w:t>
      </w:r>
      <w:r>
        <w:rPr>
          <w:b/>
          <w:szCs w:val="24"/>
          <w:lang w:eastAsia="ru-RU"/>
        </w:rPr>
        <w:t>Новизна, актуальность и педагогическая целесообразность программы</w:t>
      </w:r>
    </w:p>
    <w:p>
      <w:pPr>
        <w:pStyle w:val="Style15"/>
        <w:shd w:fill="FFFFFF" w:val="clear"/>
        <w:spacing w:lineRule="auto" w:line="360" w:before="0" w:after="120"/>
        <w:ind w:firstLine="720"/>
        <w:jc w:val="both"/>
        <w:rPr>
          <w:color w:val="000000"/>
        </w:rPr>
      </w:pPr>
      <w:r>
        <w:rPr>
          <w:color w:val="000000"/>
        </w:rPr>
        <w:t>Сегодня наблюдаются стремительные изменения во всем обществе, которые требуют от человека новых качеств. Прежде всего, речь идет о способности к творческому мышлению, самостоятельности принятия решений, инициативности.</w:t>
      </w:r>
    </w:p>
    <w:p>
      <w:pPr>
        <w:pStyle w:val="Style15"/>
        <w:shd w:fill="FFFFFF" w:val="clear"/>
        <w:spacing w:lineRule="auto" w:line="360" w:before="0" w:after="120"/>
        <w:ind w:firstLine="720"/>
        <w:jc w:val="both"/>
        <w:rPr>
          <w:color w:val="000000"/>
        </w:rPr>
      </w:pPr>
      <w:r>
        <w:rPr>
          <w:color w:val="000000"/>
        </w:rPr>
        <w:t>Нас окружают различные машины, механизмы, приборы, аппаратура. Желание узнать и понять, почему движется или работает тот или иной технический объект, не только пробуждает любознательность детей, но и стремление сделать что-то своими руками. Техническое творчество позволяет стимулировать интерес и любознательность, развивать способность к решению проблемных ситуаций, умению исследовать проблему, анализировать имеющиеся ресурсы, выдвигать идеи, планировать решения и реализовывать их.</w:t>
      </w:r>
    </w:p>
    <w:p>
      <w:pPr>
        <w:pStyle w:val="Style15"/>
        <w:shd w:fill="FFFFFF" w:val="clear"/>
        <w:spacing w:lineRule="auto" w:line="360"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ая робототехника – одна из самых известных и распространенных ныне педагогических систем, широко использующая трехмерные модели реального мира и предметно-игровую среду обучения и развития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Cs w:val="24"/>
        </w:rPr>
        <w:t xml:space="preserve">Внедрение робототехники в содержание образования обусловлено необходимостью создания условий формирования повышенного интереса детей к исследовательской, творческой деятельности в сфере науки и техники, что соответствует требованиям ФГОС ДО. </w:t>
      </w:r>
      <w:r>
        <w:rPr>
          <w:szCs w:val="24"/>
          <w:lang w:eastAsia="ru-RU"/>
        </w:rPr>
        <w:t xml:space="preserve">Важнейшей отличительной особенностью  стандартов нового поколения является их ориентация на результаты образования, причем они рассматриваются на основе системно-деятельностного подхода. Деятельность выступает как внешнее условие развития у ребенка  познавательных процессов. Чтобы ребенок развивался, необходимо организовать его деятельность. </w:t>
      </w:r>
      <w:r>
        <w:rPr>
          <w:szCs w:val="24"/>
        </w:rPr>
        <w:t>В этом случае конструктивная деятельность стала идеальной формой работы, которая позволила нам (педагогам) сочетать образование, воспитание и развитие детей в режиме игры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Создание конструкций – это система практического познания окружающего ми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Конструирование направлено, в-первую очередь, на развитие таких процессов: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>-психических процессов (пространственное мышление, творческое воображение, долгосрочная память),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>-физиологическое развитие (развитие мускулатуры рук и костной системы, мелкой моторики движений, координации рук и глаз),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>-развитие речи (формирование навыков построения монологической и диалогической речи)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 xml:space="preserve">Игра ребёнка с деталями конструктора близка к инженерно-технической деятельности взрослых, хотя постройка не имеет общественного значения. Педагог, руководя деятельностью детей, оказывает положительное влияние на развитие конструкторских способностей у детей. </w:t>
      </w:r>
      <w:r>
        <w:rPr>
          <w:szCs w:val="24"/>
          <w:lang w:eastAsia="ru-RU"/>
        </w:rPr>
        <w:t xml:space="preserve">Наиболее популярным оборудованием на сегодняшний день считаются материалы Лего, в которые входят различные виды конструкторов. Материал Лего является универсальным и многофункциональным, поэтому он может использоваться в различных видах деятельности. 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szCs w:val="24"/>
          <w:lang w:eastAsia="ru-RU"/>
        </w:rPr>
      </w:pPr>
      <w:r>
        <w:rPr>
          <w:szCs w:val="24"/>
        </w:rPr>
        <w:t xml:space="preserve">Дополнительная общеразвивающая программа «Электроник» предлагает использование образовательных конструкторов LEGO как инструмента для обучения дошкольников конструированию, моделированию на играх-занятиях Лего. </w:t>
      </w:r>
      <w:r>
        <w:rPr>
          <w:rStyle w:val="StrongEmphasis"/>
          <w:b w:val="false"/>
          <w:bCs w:val="false"/>
          <w:color w:val="000000"/>
          <w:szCs w:val="24"/>
        </w:rPr>
        <w:t xml:space="preserve">Данная программа разработана в соответствии с ФГОС ДО и </w:t>
      </w:r>
      <w:r>
        <w:rPr>
          <w:szCs w:val="24"/>
        </w:rPr>
        <w:t>дает возможность осуществлению интегративных связей между образовательными областями</w:t>
      </w:r>
      <w:r>
        <w:rPr>
          <w:rStyle w:val="StrongEmphasis"/>
          <w:b w:val="false"/>
          <w:bCs w:val="false"/>
          <w:color w:val="000000"/>
          <w:szCs w:val="24"/>
        </w:rPr>
        <w:t>. Работа по конструированию проводится в рамках дополнительного образования.</w:t>
      </w:r>
      <w:r>
        <w:rPr>
          <w:szCs w:val="24"/>
        </w:rPr>
        <w:t xml:space="preserve"> </w:t>
      </w:r>
      <w:r>
        <w:rPr>
          <w:szCs w:val="24"/>
          <w:lang w:eastAsia="ru-RU"/>
        </w:rPr>
        <w:t>Для реализации программы используются конструкторы "</w:t>
      </w:r>
      <w:r>
        <w:rPr>
          <w:szCs w:val="24"/>
          <w:lang w:val="en-US" w:eastAsia="ru-RU"/>
        </w:rPr>
        <w:t>Lego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WeDo</w:t>
      </w:r>
      <w:r>
        <w:rPr>
          <w:szCs w:val="24"/>
          <w:lang w:eastAsia="ru-RU"/>
        </w:rPr>
        <w:t>" и «Роботрек малыш-2», с помощью которых дети смогут почувствовать себя юными учеными и инженерами, который поможет им понять принципы работы простых механизмов, с которыми мы сталкиваемся в повседневной жизни, алгоритм движения. Данная программа способствуют созданию в группе веселой, но вместе с тем мотивирующей атмосферы, позволяющей развивать навыки творческого подхода к решению задач, совместной выработки идей и командной работы. На занятиях учащиеся получают первый опыт научного подхода к исследованиям, включающим в себя наблюдение, осмысление, прогнозирование и критический анализ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ктуальность программы заключается в следующем: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востребованность развития широкого кругозора старшего дошкольника, в том числе в естественнонаучном направлении ( раскрывает для дошкольника мир техники, подготавливает почву для развития технических способностей детей);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недостаточное методическое обеспечение формирования основ технического творчества, навыков начального программирования;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необходимость ранней пропедевтики научно – технической профессиональной ориентации в связи с особенностями градообразующих предприятий города Бор: внедрение наукоёмких технологий, автоматизация производства, недостаток квалифицированных специалистов. Программа отвечает требованиям направления муниципальной и региональной политики в сфере образования - развитие основ технического творчества детей в условиях модернизации образования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/>
      </w:pPr>
      <w:r>
        <w:rPr>
          <w:szCs w:val="24"/>
          <w:lang w:eastAsia="ru-RU"/>
        </w:rPr>
        <w:t xml:space="preserve">Новизна программы заключается в исследовательско-технической направленности обучения, которое базируется на новых информационных технологиях, что способствует развитию информационной культуры и взаимодействию с миром технического творчества. Авторское воплощение замысла в автоматизированные модели и проекты особенно важно для старших дошкольников, у которых наиболее выражена исследовательская (творческая) деятельность. Детское творчество -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ёт нечто новое для себя и других. Техническое детское творчество 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Педагогическая целесообразность 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едагогическая целесообразность программы обусловлена развитием конструкторских способностей детей через практическое мастерство. Целый ряд специальных заданий на наблюдение, сравнение, домысливание, фантазирование служат для достижения этого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eastAsia="ru-RU"/>
        </w:rPr>
        <w:t>1.2.</w:t>
      </w:r>
      <w:r>
        <w:rPr>
          <w:b/>
          <w:szCs w:val="24"/>
        </w:rPr>
        <w:t xml:space="preserve"> Направленность программы</w:t>
      </w:r>
    </w:p>
    <w:p>
      <w:pPr>
        <w:pStyle w:val="Normal"/>
        <w:suppressAutoHyphens w:val="false"/>
        <w:spacing w:lineRule="auto" w:line="360" w:before="280" w:after="0"/>
        <w:rPr>
          <w:szCs w:val="24"/>
          <w:lang w:eastAsia="ru-RU"/>
        </w:rPr>
      </w:pPr>
      <w:r>
        <w:rPr>
          <w:szCs w:val="24"/>
          <w:lang w:eastAsia="ru-RU"/>
        </w:rPr>
        <w:t>По содержанию данная программа соответствует технической направленности дополнительных общеобразовательных программ.</w:t>
      </w:r>
    </w:p>
    <w:p>
      <w:pPr>
        <w:pStyle w:val="Normal"/>
        <w:suppressAutoHyphens w:val="false"/>
        <w:spacing w:lineRule="auto" w:line="360" w:before="28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3.Отличительные особенности данной программы от уже существующих</w:t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lang w:eastAsia="ru-RU"/>
        </w:rPr>
        <w:t xml:space="preserve">Данная программа составлена на основе обобщенного педагогического опыта Епифановой С.Ю. При составлении программы была использована программа </w:t>
      </w:r>
      <w:r>
        <w:rPr>
          <w:szCs w:val="24"/>
        </w:rPr>
        <w:t xml:space="preserve">Парамоновой Л.А. «Детское творческое конструирование», </w:t>
      </w:r>
      <w:r>
        <w:rPr>
          <w:szCs w:val="24"/>
          <w:lang w:eastAsia="ru-RU"/>
        </w:rPr>
        <w:t xml:space="preserve">методические разработки </w:t>
      </w:r>
      <w:r>
        <w:rPr>
          <w:szCs w:val="24"/>
        </w:rPr>
        <w:t>Корягина А.В. «Образовательная робототехника», Фешиной Е.В. «Лего-конструирование в детском саду»</w:t>
      </w:r>
      <w:r>
        <w:rPr>
          <w:szCs w:val="24"/>
          <w:lang w:eastAsia="ru-RU"/>
        </w:rPr>
        <w:t>, а также собственные методические разработки и пособия автора программы. Данная программа составлена с учётом и использованием современных инновационных технологий и методик в области конструирования и робототехники.</w:t>
      </w:r>
    </w:p>
    <w:p>
      <w:pPr>
        <w:pStyle w:val="Normal"/>
        <w:suppressAutoHyphens w:val="false"/>
        <w:spacing w:lineRule="auto" w:line="360" w:before="28" w:after="28"/>
        <w:jc w:val="both"/>
        <w:rPr/>
      </w:pPr>
      <w:r>
        <w:rPr>
          <w:szCs w:val="24"/>
          <w:lang w:eastAsia="ru-RU"/>
        </w:rPr>
        <w:t xml:space="preserve">Программа призвана обеспечить преемственность между кружком и ДОУ.   Программа предполагает   гибкое  построение образовательно-воспитательного процесса в условиях дополнительного образования, смену видов деятельности, широкие возможности индивидуального участия детей и развитие их способностей. </w:t>
      </w:r>
    </w:p>
    <w:p>
      <w:pPr>
        <w:pStyle w:val="Normal"/>
        <w:suppressAutoHyphens w:val="false"/>
        <w:spacing w:lineRule="auto" w:line="360" w:before="28" w:after="28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а в кружке осуществляется на принципах доступности, наглядности, систематичности, с учетом возрастных и индивидуальных особенностей детей. 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4.Возраст детей, участвующих в реализации программы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color w:val="000000"/>
          <w:szCs w:val="24"/>
        </w:rPr>
      </w:pPr>
      <w:r>
        <w:rPr>
          <w:rStyle w:val="StrongEmphasis"/>
          <w:b w:val="false"/>
          <w:bCs w:val="false"/>
          <w:color w:val="000000"/>
          <w:szCs w:val="24"/>
        </w:rPr>
        <w:t xml:space="preserve">Программа рассчитана на два года обучения с детьми 5-7 лет.                          </w:t>
      </w:r>
      <w:r>
        <w:rPr>
          <w:b/>
          <w:szCs w:val="24"/>
        </w:rPr>
        <w:t xml:space="preserve">Особенности развития </w:t>
      </w:r>
      <w:r>
        <w:rPr>
          <w:b/>
          <w:bCs/>
          <w:szCs w:val="24"/>
          <w:lang w:eastAsia="ru-RU"/>
        </w:rPr>
        <w:t xml:space="preserve">технического детского творчества </w:t>
      </w:r>
      <w:r>
        <w:rPr>
          <w:b/>
          <w:szCs w:val="24"/>
        </w:rPr>
        <w:t>5-7 лет</w:t>
      </w:r>
      <w:r>
        <w:rPr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ехническое детское творчество – это конструирование приборов, моделей, механизмов и других технических объектов. Процесс технического детского творчества условно делят на 4 этапа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ановка технической задачи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бор и изучение нужной информации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иск конкретного решения задачи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8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материальное осуществление творческого замысла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дошкольном возрасте техническое детское творчество сводится к моделированию простейших механизмов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Детское творчество и личность ребёнка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тское творчество, как один из способов интеллектуального и эмоционального развития ребёнка, имеет сложный механизм творческого воображения, делится на несколько этапов и оказывает существенное влияние на формирование личности ребёнка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Механизм творческого воображения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цесс детского творчества делится на следующие этапы: накопление и сбор информации, обработка накопленных данных, систематизирование и конечный результат. Подготовительный этап включает в себя внутреннее и внешнее восприятие ребёнка окружающего мира. В процессе обработки ребёнок распределяет информацию на части, выделяет преимущества, сравнивает, систематизирует и на основе умозаключений создаёт нечто новое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бота механизма творческого воображения зависит от нескольких факторов, которые принимают различный вид в разные возрастные периоды развития ребёнка: накопленный опыт, среда обитания и его интересы. Существует мнение, что воображение у детей намного богаче, чем у взрослых, и по мере того, как ребёнок развивается, его фантазия уменьшается. Однако, жизненный опыт ребёнка, его интересы и отношения с окружающей средой элементарней и не имеют той тонкости и сложности, как у взрослого человека, поэтому воображение у детей беднее, чем у взрослых. Согласно работе французского психолога Т. Рибо, ребёнок проходит три стадии развития воображения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тство. Представляет собой период фантазии, сказок, вымысл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Юность. Сочетает осознанную деятельность и вымысел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28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релость. Воображение находится под контролем интеллекта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Воображение ребёнка развивается по мере его взросления и приближения к зрелости. 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Этапы детского творчества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творческой деятельности ребёнка выделяют три основных этапа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ирование замысла. На этом этапе у ребёнка возникает идея (самостоятельная или предложенная родителем/воспитателем) создания чего-то нового. Чем младше ребёнок, тем больше значение имеет влияние взрослого на процесс его творчества. В младшем возрасте только в 30 % случаев, дети способны реализовать свою задумку, в остальных — первоначальный замысел претерпевает изменения по причине неустойчивости желаний. Чем старше становится ребёнок, тем больший опыт творческой деятельности он приобретает и учится воплощать изначальную задумку в реальность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ализация замысла. Используя воображение, опыт и различные инструменты, ребёнок приступает к осуществлению идеи. Этот этап требует от ребёнка умения владеть выразительными средствами и различными способами творчества (рисунок, аппликация, поделка, механизм, пение, ритмика, музыка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нализ творческой работы. Является логическим завершением первых этапов. После окончания работы, ребёнок анализирует получившийся результат, привлекая к этому взрослых и сверстников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ак указывал Л.С. Выготский,  для создания новых образов необходима внутренняя взаимосвязь между мышлением, воображением, произвольностью и свободой поведения. Поэтому, каждая система обучения дошкольников, направленная на формирование творчества, должна с необходимостью предполагать развитие у детей мышления (особенно образного) и воображения, а так же овладение детьми произвольностью (умением ставить цель и добиваться ее), самостоятельностью и свободой поведения (выбор деятельности, средств ее выполнения, темы, определение собственной задачи и способов ее решения и т.п.)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eastAsia="ru-RU"/>
        </w:rPr>
        <w:t>1.5.</w:t>
      </w:r>
      <w:r>
        <w:rPr>
          <w:b/>
          <w:szCs w:val="24"/>
        </w:rPr>
        <w:t xml:space="preserve"> Цели и задачи программы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b/>
          <w:bCs/>
          <w:szCs w:val="24"/>
          <w:lang w:eastAsia="ru-RU"/>
        </w:rPr>
        <w:t xml:space="preserve">Цель </w:t>
      </w:r>
      <w:r>
        <w:rPr>
          <w:szCs w:val="24"/>
          <w:lang w:eastAsia="ru-RU"/>
        </w:rPr>
        <w:t xml:space="preserve">программы </w:t>
      </w:r>
      <w:r>
        <w:rPr>
          <w:b/>
          <w:bCs/>
          <w:szCs w:val="24"/>
          <w:lang w:eastAsia="ru-RU"/>
        </w:rPr>
        <w:t xml:space="preserve">– </w:t>
      </w:r>
      <w:r>
        <w:rPr>
          <w:szCs w:val="24"/>
          <w:lang w:eastAsia="ru-RU"/>
        </w:rPr>
        <w:t>развитие технического творчества и формирование научно – технической профессиональной ориентации у детей старшего дошкольного возраста средствами робототехники.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Задачи: 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формировать первичные представления о робототехнике, ее значении в жизни человека, о профессиях связанных с изобретением и производством технических средств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приобщать к научно – техническому творчеству: развивать умение постановки технической задачи, сбирать и изучать нужную информацию, находить конкретное решение задачи и материально осуществлять свой творческий замысел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развивать продуктивную (конструирование) деятельность: обеспечить освоение детьми основных приёмов сборки и программирования робототехнических средств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формировать основы безопасности собственной жизнедеятельности и окружающего мира: формировать представление о правилах безопасного поведения при работе с электротехникой, инструментами, необходимыми при конструировании робототехнических моделей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воспитывать ценностное отношение к собственному труду, труду других людей и его результатам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формировать навыки сотрудничества: работа в коллективе, в команде, малой группе (в паре).</w:t>
      </w:r>
    </w:p>
    <w:p>
      <w:pPr>
        <w:pStyle w:val="Normal"/>
        <w:spacing w:lineRule="auto" w:line="360"/>
        <w:rPr/>
      </w:pPr>
      <w:r>
        <w:rPr>
          <w:b/>
          <w:lang w:eastAsia="ru-RU"/>
        </w:rPr>
        <w:t>Задачи первого года обучения (5-6 лет)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способствовать развитию интереса к технике и конструированию;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развивать умения устанавливать связь между создаваемыми постройками и тем, что они видят в окружающей жизни;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- продолжать формировать умение выделять основные части и характерные детали конструкции, анализировать постройки, планировать, находить творческие конструктивные решения;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формировать  умения работать в паре, группе; объединять свои постройки в соответствии с общим замыслом;</w:t>
      </w:r>
    </w:p>
    <w:p>
      <w:pPr>
        <w:pStyle w:val="Normal"/>
        <w:spacing w:lineRule="auto" w:line="360"/>
        <w:rPr>
          <w:lang w:eastAsia="ru-RU"/>
        </w:rPr>
      </w:pPr>
      <w:r>
        <w:rPr>
          <w:color w:val="000000"/>
          <w:shd w:fill="FFFFFF" w:val="clear"/>
        </w:rPr>
        <w:t>-воспитывать ценностное отношение к собственному труду и труду других людей.</w:t>
      </w:r>
    </w:p>
    <w:p>
      <w:pPr>
        <w:pStyle w:val="Normal"/>
        <w:spacing w:lineRule="auto" w:line="360"/>
        <w:rPr>
          <w:b/>
          <w:b/>
          <w:shd w:fill="FFFFFF" w:val="clear"/>
        </w:rPr>
      </w:pPr>
      <w:r>
        <w:rPr>
          <w:b/>
          <w:shd w:fill="FFFFFF" w:val="clear"/>
        </w:rPr>
        <w:t>Задачи второго года обучения (6-7 лет)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продолжать способствовать развитию интереса к технике, программированию, высоким технологиям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формировать умение рассказывать о своей модели, ее составных частях и принципе работы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формировать умение работать в команде, распределять обязанности (конструирование и программирование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развивать способности к решению проблемных ситуаций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развивать алгоритмическое мышление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воспитывать социальную активность, коммуникабельность, самостоятельность, ответственность, трудолюбие, взаимопомощь и взаимовыручку, сохраняя свою индивидуальнос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1.6  Принципы и подходы к формированию программы</w:t>
      </w:r>
    </w:p>
    <w:p>
      <w:pPr>
        <w:pStyle w:val="Normal"/>
        <w:suppressAutoHyphens w:val="false"/>
        <w:spacing w:lineRule="auto" w:line="360" w:before="280" w:after="0"/>
        <w:rPr/>
      </w:pPr>
      <w:r>
        <w:rPr>
          <w:bCs/>
          <w:szCs w:val="24"/>
          <w:lang w:eastAsia="ru-RU"/>
        </w:rPr>
        <w:t>Программа основывается на следующих принципах:</w:t>
      </w:r>
      <w:r>
        <w:rPr>
          <w:szCs w:val="24"/>
          <w:lang w:eastAsia="ru-RU"/>
        </w:rPr>
        <w:t xml:space="preserve">                                                                1) обогащение (амплификация) детского развития;                                                                              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                                                                                                                 3) содействие и сотрудничество детей и взрослых, признание ребенка полноценным участником (субъектом) образовательных отношений;                                                                         4) поддержка инициативы детей в продуктивной творческой деятельности;                                5) приобщение детей к социокультурным нормам, традициям семьи, общества и государства;                                                                                                                                       6) формирование познавательных интересов и познавательных действий ребенка в продуктивной творческой деятельности;                                                                                          7) возрастная адекватность дошкольного образования (соответствие условий, требований, методов возрасту и особенностям развития)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eastAsia="ru-RU"/>
        </w:rPr>
        <w:t>1.7 Формы обучения</w:t>
      </w:r>
    </w:p>
    <w:p>
      <w:pPr>
        <w:pStyle w:val="Normal"/>
        <w:spacing w:lineRule="auto" w:line="360"/>
        <w:rPr>
          <w:rStyle w:val="StrongEmphasis"/>
          <w:bCs w:val="false"/>
          <w:szCs w:val="24"/>
          <w:lang w:eastAsia="ru-RU"/>
        </w:rPr>
      </w:pPr>
      <w:r>
        <w:rPr>
          <w:rStyle w:val="StrongEmphasis"/>
          <w:b w:val="false"/>
          <w:bCs w:val="false"/>
          <w:szCs w:val="24"/>
        </w:rPr>
        <w:t xml:space="preserve">Программа предусматривает проведение теоретических и практических игр-занятий. </w:t>
      </w:r>
      <w:r>
        <w:rPr>
          <w:szCs w:val="24"/>
        </w:rPr>
        <w:t xml:space="preserve"> Занятия проводятся с одной подгруппой детей до 6-8 человек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ab/>
        <w:t>Теоретические занятия по дополнительной образовательной деятельности проводятся в виде бесед и рассказов, которые сопровождаются презентациями.  Беседы по конструированию с дошкольниками закладывают основы конструктивных знаний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ab/>
        <w:t>Тем не менее их содержание должно на доступном для детского понимания уровне отражать принципы мехатроники, классификацию строительного материала, принципы чтения схем и чертежей, лежащие в основе конструктивной деятельности, осознание которых необходимо для формирования конструктивных знаний и умений. Поэтому значительное место отводится проведению интегрированных занятий, предусматривающих проведение бесед, просмотр презентаций,  на фоне выполнения заданий по конструированию из предложенных конструкторов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ab/>
        <w:t>На практических занятиях используются следующие методы и приемы в деятельности с Лего-конструктором.</w:t>
        <w:tab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Обследование Лего-деталей, которое предполагает подключение различных анализаторов (зрительных и тактильных) для знакомства с формой, определения пространственных соотношений между ними (на, под, слева, справа), восприятия целостности постройки из Лего – деталей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Показ некоторых действий и комментирование действий с конструктором. Для того чтобы задать направление деятельности, необходимо показать один вариант действия, чтобы дети, в дальнейшем активизируя мыслительную деятельность, нашли другие. Например, показать, как скрепляются две детали, и попросить найти другие способы скрепления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Предъявление речевого образца. Педагог должен предъявить детям образцы высказываний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Выполнение словесных инструкций. Словесные инструкции в процессе занятия сначала формулируются воспитателем, а потом – детьм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Использование словесного объяснения, просьбы, поручения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каз картинок, слайдов, фотографий с изображением Лего-</w:t>
      </w:r>
    </w:p>
    <w:p>
      <w:pPr>
        <w:pStyle w:val="Normal"/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деталей, моделей Лего и предметов окружающего мир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роведение бесед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Оценка работы.</w:t>
      </w:r>
    </w:p>
    <w:p>
      <w:pPr>
        <w:pStyle w:val="Normal"/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В процессе деятельности с Лего-конструктором используются разнообразные </w:t>
      </w:r>
      <w:r>
        <w:rPr>
          <w:bCs/>
          <w:szCs w:val="24"/>
          <w:lang w:eastAsia="ru-RU"/>
        </w:rPr>
        <w:t>формы заданий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 образцу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 карточкам с моделями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 собственному замыслу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задание дает воспитатель, выполняют дети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задания формулируется ребенком, и выполняются детьми и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воспитателем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задания дают дети друг друг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StrongEmphasis"/>
          <w:b w:val="false"/>
          <w:b w:val="false"/>
          <w:bCs w:val="false"/>
          <w:szCs w:val="24"/>
          <w:lang w:eastAsia="ru-RU"/>
        </w:rPr>
      </w:pPr>
      <w:r>
        <w:rPr>
          <w:szCs w:val="24"/>
          <w:lang w:eastAsia="ru-RU"/>
        </w:rPr>
        <w:t>задание дает воспитатель, выполняют родители с ребенком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>Завершаются тематические циклы теоретических и практических занятий проведением конкурсов конструктивной направленности, тематических выставок или созданием театра.</w:t>
      </w:r>
    </w:p>
    <w:p>
      <w:pPr>
        <w:pStyle w:val="Normal"/>
        <w:spacing w:lineRule="auto" w:line="360"/>
        <w:rPr>
          <w:rStyle w:val="StrongEmphasis"/>
          <w:b/>
          <w:b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8 Режим занятий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/>
        <w:t>Дополнительная образовательная деятельность проводится 1 раз в неделю. Продолжительность 1 занятия в старшей группе 25 минут, в месяц 4 занятия - 100 минут - 1 час 40 минут, в год – 36 занятий - 900 минут - 15 часов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/>
        <w:t xml:space="preserve">Продолжительность 1 занятия в подготовительной группе 30 минут, в месяц - 4 занятия - 120 минут - 2 часа, в год - 36 занятий - 1080минут - 18 часов. В середине занятий проводят физкультминутки, во время которых необходимо проветрить помещение, проводить гимнастику для глаз, мышц шеи, спины, рук в форме игры.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1.9 Ожидаемые результаты освоения программы</w:t>
      </w:r>
    </w:p>
    <w:p>
      <w:pPr>
        <w:pStyle w:val="Normal"/>
        <w:spacing w:lineRule="auto" w:line="360"/>
        <w:rPr/>
      </w:pPr>
      <w:r>
        <w:rPr/>
        <w:t>Определяющей задачей изучения курса является достижение следующих уровней обученности.</w:t>
      </w:r>
    </w:p>
    <w:p>
      <w:pPr>
        <w:pStyle w:val="Normal"/>
        <w:spacing w:lineRule="auto" w:line="360"/>
        <w:rPr/>
      </w:pPr>
      <w:r>
        <w:rPr/>
        <w:t>Иметь представление:</w:t>
      </w:r>
    </w:p>
    <w:p>
      <w:pPr>
        <w:pStyle w:val="Normal"/>
        <w:spacing w:lineRule="auto" w:line="360"/>
        <w:rPr/>
      </w:pPr>
      <w:r>
        <w:rPr/>
        <w:t>- О базовых конструкциях;</w:t>
      </w:r>
    </w:p>
    <w:p>
      <w:pPr>
        <w:pStyle w:val="Normal"/>
        <w:spacing w:lineRule="auto" w:line="360"/>
        <w:rPr/>
      </w:pPr>
      <w:r>
        <w:rPr/>
        <w:t>- О правильности и прочности создания конструкции;</w:t>
      </w:r>
    </w:p>
    <w:p>
      <w:pPr>
        <w:pStyle w:val="Normal"/>
        <w:spacing w:lineRule="auto" w:line="360"/>
        <w:rPr/>
      </w:pPr>
      <w:r>
        <w:rPr/>
        <w:t>- О техническом оснащении конструкции.</w:t>
      </w:r>
    </w:p>
    <w:p>
      <w:pPr>
        <w:pStyle w:val="Normal"/>
        <w:spacing w:lineRule="auto" w:line="360"/>
        <w:rPr/>
      </w:pPr>
      <w:r>
        <w:rPr/>
        <w:t>Знать:</w:t>
      </w:r>
    </w:p>
    <w:p>
      <w:pPr>
        <w:pStyle w:val="Normal"/>
        <w:spacing w:lineRule="auto" w:line="360"/>
        <w:rPr/>
      </w:pPr>
      <w:r>
        <w:rPr/>
        <w:t>- Правила создания устойчивых конструкций для правильного функционирования модели;</w:t>
      </w:r>
    </w:p>
    <w:p>
      <w:pPr>
        <w:pStyle w:val="Normal"/>
        <w:spacing w:lineRule="auto" w:line="360"/>
        <w:rPr/>
      </w:pPr>
      <w:r>
        <w:rPr/>
        <w:t>- Технические основы построения модели.</w:t>
      </w:r>
    </w:p>
    <w:p>
      <w:pPr>
        <w:pStyle w:val="Normal"/>
        <w:spacing w:lineRule="auto" w:line="360"/>
        <w:rPr/>
      </w:pPr>
      <w:r>
        <w:rPr/>
        <w:t>- Использовать полученные знания для создания выигрышных, готовых к функционированию конструкций;</w:t>
      </w:r>
    </w:p>
    <w:p>
      <w:pPr>
        <w:pStyle w:val="Normal"/>
        <w:spacing w:lineRule="auto" w:line="360"/>
        <w:rPr/>
      </w:pPr>
      <w:r>
        <w:rPr/>
        <w:t>- Создавать программы для выбранной модели;</w:t>
      </w:r>
    </w:p>
    <w:p>
      <w:pPr>
        <w:pStyle w:val="Normal"/>
        <w:spacing w:lineRule="auto" w:line="360"/>
        <w:rPr/>
      </w:pPr>
      <w:r>
        <w:rPr/>
        <w:t>- Работать с программой и использовать множество различных соединений для проведения исследовательской работы по предложенной теме.</w:t>
      </w:r>
    </w:p>
    <w:p>
      <w:pPr>
        <w:pStyle w:val="Normal"/>
        <w:spacing w:lineRule="auto" w:line="360"/>
        <w:jc w:val="both"/>
        <w:rPr/>
      </w:pPr>
      <w:r>
        <w:rPr>
          <w:rStyle w:val="20"/>
          <w:b/>
          <w:bCs/>
          <w:color w:val="000000"/>
          <w:szCs w:val="24"/>
        </w:rPr>
        <w:t>Личностными результатами</w:t>
      </w:r>
      <w:r>
        <w:rPr/>
        <w:t xml:space="preserve"> реализации данной программы:</w:t>
      </w:r>
    </w:p>
    <w:p>
      <w:pPr>
        <w:pStyle w:val="Normal"/>
        <w:spacing w:lineRule="auto" w:line="360"/>
        <w:jc w:val="both"/>
        <w:rPr/>
      </w:pPr>
      <w:r>
        <w:rPr/>
        <w:t>- умение 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spacing w:lineRule="auto" w:line="360"/>
        <w:jc w:val="both"/>
        <w:rPr/>
      </w:pPr>
      <w:r>
        <w:rPr/>
        <w:t>- умение 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spacing w:lineRule="auto" w:line="360"/>
        <w:jc w:val="both"/>
        <w:rPr/>
      </w:pPr>
      <w:r>
        <w:rPr/>
        <w:t>- умение самостоятельно и творчески реализовывать собственные замыслы;</w:t>
      </w:r>
    </w:p>
    <w:p>
      <w:pPr>
        <w:pStyle w:val="Normal"/>
        <w:spacing w:lineRule="auto" w:line="360"/>
        <w:jc w:val="both"/>
        <w:rPr/>
      </w:pPr>
      <w:r>
        <w:rPr>
          <w:rStyle w:val="20"/>
          <w:b/>
          <w:bCs/>
          <w:color w:val="000000"/>
          <w:szCs w:val="24"/>
        </w:rPr>
        <w:t>Метапредметными результатами</w:t>
      </w:r>
      <w:r>
        <w:rPr>
          <w:rStyle w:val="Appleconvertedspace"/>
          <w:b/>
          <w:bCs/>
          <w:color w:val="000000"/>
          <w:szCs w:val="24"/>
        </w:rPr>
        <w:t> </w:t>
      </w:r>
      <w:r>
        <w:rPr/>
        <w:t>реализации данной программы является формирование следующих универсальных учебных действий (УУД):</w:t>
      </w:r>
    </w:p>
    <w:p>
      <w:pPr>
        <w:pStyle w:val="Normal"/>
        <w:spacing w:lineRule="auto" w:line="360"/>
        <w:jc w:val="both"/>
        <w:rPr/>
      </w:pPr>
      <w:r>
        <w:rPr/>
        <w:t xml:space="preserve">- Познавательные УУД: </w:t>
      </w:r>
      <w:r>
        <w:rPr>
          <w:rStyle w:val="A3"/>
          <w:color w:val="000000"/>
          <w:szCs w:val="24"/>
        </w:rPr>
        <w:t>умение</w:t>
      </w:r>
      <w:r>
        <w:rPr>
          <w:rStyle w:val="Appleconvertedspace"/>
          <w:color w:val="000000"/>
          <w:szCs w:val="24"/>
        </w:rPr>
        <w:t> </w:t>
      </w:r>
      <w:r>
        <w:rPr/>
        <w:t>определять, различать и называть детали конструктора; умение конструировать по условиям, заданным взрослым, по образцу, по чертежу, по заданной схеме и самостоятельно строить схему; умение ориентироваться в своей системе знаний: отличать новое от уже известного; умение перерабатывать полученную информацию: делать выводы в результате совместной работы всего класса, сравнивать и группировать предметы и их образы;</w:t>
      </w:r>
    </w:p>
    <w:p>
      <w:pPr>
        <w:pStyle w:val="Normal"/>
        <w:spacing w:lineRule="auto" w:line="360"/>
        <w:jc w:val="both"/>
        <w:rPr/>
      </w:pPr>
      <w:r>
        <w:rPr/>
        <w:t>- Регулятивные УУД:</w:t>
      </w:r>
      <w:r>
        <w:rPr>
          <w:rStyle w:val="Appleconvertedspace"/>
          <w:color w:val="000000"/>
          <w:szCs w:val="24"/>
        </w:rPr>
        <w:t> </w:t>
      </w:r>
      <w:r>
        <w:rPr/>
        <w:t>умение работать по предложенным инструкциям; 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умение определять и формулировать цель деятельности на занятии с помощью учителя;</w:t>
      </w:r>
    </w:p>
    <w:p>
      <w:pPr>
        <w:pStyle w:val="Normal"/>
        <w:spacing w:lineRule="auto" w:line="360"/>
        <w:jc w:val="both"/>
        <w:rPr/>
      </w:pPr>
      <w:r>
        <w:rPr/>
        <w:t>- Коммуникативные УУД:</w:t>
      </w:r>
      <w:r>
        <w:rPr>
          <w:rStyle w:val="Appleconvertedspace"/>
          <w:color w:val="000000"/>
          <w:szCs w:val="24"/>
        </w:rPr>
        <w:t xml:space="preserve"> </w:t>
      </w:r>
      <w:r>
        <w:rPr/>
        <w:t>уметь работать в паре и в коллективе; уметь рассказывать о постройке; уметь работать над проектом в команде, эффективно распределять обязанности.</w:t>
      </w:r>
    </w:p>
    <w:p>
      <w:pPr>
        <w:pStyle w:val="Normal"/>
        <w:spacing w:lineRule="auto" w:line="360"/>
        <w:jc w:val="both"/>
        <w:rPr/>
      </w:pPr>
      <w:r>
        <w:rPr>
          <w:rStyle w:val="20"/>
          <w:b/>
          <w:bCs/>
          <w:color w:val="000000"/>
          <w:szCs w:val="24"/>
        </w:rPr>
        <w:t>Предметными результатами</w:t>
      </w:r>
      <w:r>
        <w:rPr/>
        <w:t xml:space="preserve"> реализации данной программы является формирование следующих знаний и умений:</w:t>
      </w:r>
    </w:p>
    <w:p>
      <w:pPr>
        <w:pStyle w:val="Normal"/>
        <w:spacing w:lineRule="auto" w:line="360"/>
        <w:jc w:val="both"/>
        <w:rPr/>
      </w:pPr>
      <w:r>
        <w:rPr/>
        <w:t>Знать</w:t>
      </w:r>
      <w:r>
        <w:rPr>
          <w:rStyle w:val="50"/>
          <w:color w:val="000000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/>
        <w:t>-простейшие основы механики;</w:t>
      </w:r>
    </w:p>
    <w:p>
      <w:pPr>
        <w:pStyle w:val="Normal"/>
        <w:spacing w:lineRule="auto" w:line="360"/>
        <w:jc w:val="both"/>
        <w:rPr/>
      </w:pPr>
      <w:r>
        <w:rPr/>
        <w:t>-виды конструкций однодетальные и многодетальные, неподвижное соединение деталей;</w:t>
      </w:r>
    </w:p>
    <w:p>
      <w:pPr>
        <w:pStyle w:val="Normal"/>
        <w:spacing w:lineRule="auto" w:line="360"/>
        <w:jc w:val="both"/>
        <w:rPr/>
      </w:pPr>
      <w:r>
        <w:rPr/>
        <w:t>-технологическую последовательность изготовления несложных конструкций;</w:t>
      </w:r>
    </w:p>
    <w:p>
      <w:pPr>
        <w:pStyle w:val="Normal"/>
        <w:spacing w:lineRule="auto" w:line="360"/>
        <w:jc w:val="both"/>
        <w:rPr/>
      </w:pPr>
      <w:r>
        <w:rPr/>
        <w:t>-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самостоятельно определять количество деталей в конструкции моделей;</w:t>
      </w:r>
    </w:p>
    <w:p>
      <w:pPr>
        <w:pStyle w:val="Normal"/>
        <w:spacing w:lineRule="auto" w:line="360"/>
        <w:jc w:val="both"/>
        <w:rPr/>
      </w:pPr>
      <w:r>
        <w:rPr/>
        <w:t>-реализовывать творческий замысе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szCs w:val="24"/>
        </w:rPr>
        <w:t>-формирование устойчивого интереса к робототехнике и образовательным областям  основной образовательной программы детского сада: Познавательное, Речевое, Художественно- эстетическое; Социально-коммуникативное развитие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формирование умения работать по предложенным инструкциям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формирование умения творчески подходить к решению задачи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формирование умения довести решение задачи до готовности модели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szCs w:val="24"/>
        </w:rPr>
        <w:t>- формирован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формирование умения работать над проектом в команде, эффективно распределять обязанности.</w:t>
      </w:r>
    </w:p>
    <w:p>
      <w:pPr>
        <w:pStyle w:val="Normal"/>
        <w:spacing w:lineRule="auto" w:line="360"/>
        <w:rPr/>
      </w:pPr>
      <w:r>
        <w:rPr>
          <w:b/>
        </w:rPr>
        <w:t>В процессе реализации дополнительной общеобразовательной программы  воспитанники старшей группы смогут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уметь выделять основные и характерные части постройки;</w:t>
      </w:r>
    </w:p>
    <w:p>
      <w:pPr>
        <w:pStyle w:val="Normal"/>
        <w:spacing w:lineRule="auto" w:line="360"/>
        <w:jc w:val="both"/>
        <w:rPr/>
      </w:pPr>
      <w:r>
        <w:rPr/>
        <w:t>- анализировать образец постройки;</w:t>
      </w:r>
    </w:p>
    <w:p>
      <w:pPr>
        <w:pStyle w:val="Normal"/>
        <w:spacing w:lineRule="auto" w:line="360"/>
        <w:jc w:val="both"/>
        <w:rPr/>
      </w:pPr>
      <w:r>
        <w:rPr/>
        <w:t>- планировать этапы создания собственной постройки, находить конструктивные решения;</w:t>
      </w:r>
    </w:p>
    <w:p>
      <w:pPr>
        <w:pStyle w:val="Normal"/>
        <w:spacing w:lineRule="auto" w:line="360"/>
        <w:jc w:val="both"/>
        <w:rPr/>
      </w:pPr>
      <w:r>
        <w:rPr/>
        <w:t>- создавать постройки по схеме, по замыслу;</w:t>
      </w:r>
    </w:p>
    <w:p>
      <w:pPr>
        <w:pStyle w:val="Normal"/>
        <w:spacing w:lineRule="auto" w:line="360"/>
        <w:jc w:val="both"/>
        <w:rPr/>
      </w:pPr>
      <w:r>
        <w:rPr/>
        <w:t>- освоить основные компоненты конструкторов ЛЕГО, конструктивных особенностей различных моделей, сооружений и механизмов;</w:t>
      </w:r>
    </w:p>
    <w:p>
      <w:pPr>
        <w:pStyle w:val="Normal"/>
        <w:spacing w:lineRule="auto" w:line="360"/>
        <w:jc w:val="both"/>
        <w:rPr/>
      </w:pPr>
      <w:r>
        <w:rPr/>
        <w:t>- уметь работать в коллективе, распределять обязанности, работать в соответствии с общим замыслом.</w:t>
      </w:r>
    </w:p>
    <w:p>
      <w:pPr>
        <w:pStyle w:val="Normal"/>
        <w:spacing w:lineRule="auto" w:line="360"/>
        <w:rPr/>
      </w:pPr>
      <w:r>
        <w:rPr>
          <w:b/>
        </w:rPr>
        <w:t>В процессе реализации дополнительной общеобразовательной программы  воспитанники подготовительной группы смогут:</w:t>
      </w:r>
    </w:p>
    <w:p>
      <w:pPr>
        <w:pStyle w:val="Normal"/>
        <w:spacing w:lineRule="auto" w:line="360"/>
        <w:jc w:val="both"/>
        <w:rPr/>
      </w:pPr>
      <w:r>
        <w:rPr/>
        <w:t>- видеть конструкцию объекта и анализировать ее основные части;</w:t>
      </w:r>
    </w:p>
    <w:p>
      <w:pPr>
        <w:pStyle w:val="Normal"/>
        <w:spacing w:lineRule="auto" w:line="360"/>
        <w:jc w:val="both"/>
        <w:rPr/>
      </w:pPr>
      <w:r>
        <w:rPr/>
        <w:t>- соотносить конструкцию предмета с его назначением;</w:t>
      </w:r>
    </w:p>
    <w:p>
      <w:pPr>
        <w:pStyle w:val="Normal"/>
        <w:spacing w:lineRule="auto" w:line="360"/>
        <w:jc w:val="both"/>
        <w:rPr/>
      </w:pPr>
      <w:r>
        <w:rPr/>
        <w:t>- создавать различные конструкции одного и того же объекта;</w:t>
      </w:r>
    </w:p>
    <w:p>
      <w:pPr>
        <w:pStyle w:val="Normal"/>
        <w:spacing w:lineRule="auto" w:line="360"/>
        <w:jc w:val="both"/>
        <w:rPr/>
      </w:pPr>
      <w:r>
        <w:rPr/>
        <w:t>- создавать различные конструкции модели по схеме, чертежу, по словесной инструкции педагога, по собственному замыслу;</w:t>
      </w:r>
    </w:p>
    <w:p>
      <w:pPr>
        <w:pStyle w:val="Normal"/>
        <w:spacing w:lineRule="auto" w:line="360"/>
        <w:jc w:val="both"/>
        <w:rPr/>
      </w:pPr>
      <w:r>
        <w:rPr/>
        <w:t>- создавать конструкции, объединенные одной темой.</w:t>
      </w:r>
    </w:p>
    <w:p>
      <w:pPr>
        <w:pStyle w:val="Normal"/>
        <w:spacing w:lineRule="auto" w:line="360"/>
        <w:jc w:val="both"/>
        <w:rPr/>
      </w:pPr>
      <w:r>
        <w:rPr/>
        <w:t>- освоить компьютерную среду, включающую в себя графический язык программирования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Учебный план ( темы, часы: № раздела, всего часов, в том числе теория и практика), тематический план по месяцам</w:t>
      </w:r>
    </w:p>
    <w:p>
      <w:pPr>
        <w:pStyle w:val="Normal"/>
        <w:suppressAutoHyphens w:val="false"/>
        <w:spacing w:before="280" w:after="240"/>
        <w:ind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Учебный план</w:t>
      </w:r>
    </w:p>
    <w:p>
      <w:pPr>
        <w:pStyle w:val="Normal"/>
        <w:suppressAutoHyphens w:val="false"/>
        <w:spacing w:before="280" w:after="240"/>
        <w:ind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Старшая группа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1"/>
        <w:gridCol w:w="3979"/>
        <w:gridCol w:w="1531"/>
        <w:gridCol w:w="1083"/>
        <w:gridCol w:w="1253"/>
        <w:gridCol w:w="1353"/>
      </w:tblGrid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ма 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 часов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ы контроля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Всего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ория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Прак-тика </w:t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Вводное занятие. Знакомство с конструктором «LEGO  </w:t>
            </w:r>
            <w:r>
              <w:rPr>
                <w:b/>
                <w:bCs/>
                <w:szCs w:val="24"/>
                <w:lang w:val="en-US" w:eastAsia="ru-RU"/>
              </w:rPr>
              <w:t>Education</w:t>
            </w:r>
            <w:r>
              <w:rPr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val="en-US" w:eastAsia="ru-RU"/>
              </w:rPr>
              <w:t>WeDo</w:t>
            </w:r>
            <w:r>
              <w:rPr>
                <w:b/>
                <w:bCs/>
                <w:szCs w:val="24"/>
                <w:lang w:eastAsia="ru-RU"/>
              </w:rPr>
              <w:t>»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звание детале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Дидактическая игра</w:t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пособы креплени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Что такое простые механизмы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Зубчатые колёса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сведения: Зубчатые колеса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 «Карусель»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 «Парк развлечений»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6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еса и оси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бщие сведения: Колёса и оси.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Машинк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Тачк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ычаги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Рычаги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Рычажо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Железнодорожный переезд со шлагбаумо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Шкивы и ремни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Шкивы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«Сумасшедшие полы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Подъемный кран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здание творческих проектов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4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7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машины будущего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амолетов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водного транспорта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животных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онструирование роботов.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казочных героев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ние декораци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bCs/>
                <w:szCs w:val="24"/>
                <w:lang w:eastAsia="ru-RU"/>
              </w:rPr>
              <w:t xml:space="preserve">Подведение итогов. </w:t>
            </w:r>
            <w:r>
              <w:rPr>
                <w:szCs w:val="24"/>
                <w:lang w:eastAsia="ru-RU"/>
              </w:rPr>
              <w:t>Создание театра из LEGO – моделе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ыставка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ind w:firstLine="53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firstLine="53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дготовительная группа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949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6"/>
        <w:gridCol w:w="4004"/>
        <w:gridCol w:w="1246"/>
        <w:gridCol w:w="1080"/>
        <w:gridCol w:w="1276"/>
        <w:gridCol w:w="1276"/>
      </w:tblGrid>
      <w:tr>
        <w:trPr/>
        <w:tc>
          <w:tcPr>
            <w:tcW w:w="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ма </w:t>
            </w:r>
          </w:p>
        </w:tc>
        <w:tc>
          <w:tcPr>
            <w:tcW w:w="36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ы контроля</w:t>
            </w:r>
          </w:p>
        </w:tc>
      </w:tr>
      <w:tr>
        <w:trPr/>
        <w:tc>
          <w:tcPr>
            <w:tcW w:w="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Всего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ория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Практика </w:t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.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Блок «Я программирую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лгоритм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Цикл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Прибавить к экрану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Вычесть из экрана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водное занятие. Знакомство с конструктором «Роботрек малыш-2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лок «Я создаю»</w:t>
            </w:r>
          </w:p>
          <w:p>
            <w:pPr>
              <w:pStyle w:val="Normal"/>
              <w:suppressAutoHyphens w:val="false"/>
              <w:spacing w:lineRule="atLeast" w:line="45" w:before="280" w:after="119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</w:rPr>
              <w:t>Модель лыжника на основе конструктора «Роботрек малыш-2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Зоопарк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дель «Танцующие птицы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Крокодил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Рычащий лев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овогодняя елка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1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Дом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Защитники Отечества»</w:t>
            </w:r>
            <w:r>
              <w:rPr>
                <w:szCs w:val="24"/>
              </w:rPr>
              <w:t xml:space="preserve"> Творческая работа «Моя профессия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есокрушимый самолёт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модели «Колесо обозрения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 модели «Качели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к развлечений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7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Космодром»:</w:t>
            </w:r>
            <w:r>
              <w:rPr>
                <w:szCs w:val="24"/>
              </w:rPr>
              <w:t xml:space="preserve"> моделирование космического звездолета, лунохода, робот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ад Победы»: моделирование военной техники катюши, танк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9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нкурс конструкторских идей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ыставка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В течение реализации программы возможны небольшие изменения перераспределения часов по темам или самих тем, включённым в план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матический пла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зовательная деятельность с детьми 5-6 л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4627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е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Вводное занятие. Знакомство с конструктором «LEGO  </w:t>
            </w:r>
            <w:r>
              <w:rPr>
                <w:bCs/>
                <w:szCs w:val="24"/>
                <w:lang w:val="en-US" w:eastAsia="ru-RU"/>
              </w:rPr>
              <w:t>Education</w:t>
            </w:r>
            <w:r>
              <w:rPr>
                <w:bCs/>
                <w:szCs w:val="24"/>
                <w:lang w:eastAsia="ru-RU"/>
              </w:rPr>
              <w:t xml:space="preserve"> </w:t>
            </w:r>
            <w:r>
              <w:rPr>
                <w:bCs/>
                <w:szCs w:val="24"/>
                <w:lang w:val="en-US" w:eastAsia="ru-RU"/>
              </w:rPr>
              <w:t>WeDo</w:t>
            </w:r>
            <w:r>
              <w:rPr>
                <w:bCs/>
                <w:szCs w:val="24"/>
                <w:lang w:eastAsia="ru-RU"/>
              </w:rPr>
              <w:t>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4"/>
                <w:lang w:eastAsia="ru-RU"/>
              </w:rPr>
              <w:t>Рассказ педагога  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исхождении конструктора, его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4"/>
                <w:lang w:eastAsia="ru-RU"/>
              </w:rPr>
              <w:t xml:space="preserve">разработчике. Презентация возможностей конструкто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звание детале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Знакомство с названиями деталей Лего- конструктора (кирпич, пластина, балка с шипами, балка с основанием, кирпич с соединительным штифтом, балка с шипами и отверстием, кирпич для перекрытия, петля, скошенный кирпич, кирпич круглый, черепица, втулка, соединительный штифт с втулкой, ось, зубчатое колесо, зубчатая рейка, зубчатое колесо червячное, кулачок) 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>активизировать внимание, пам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Способы креплени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ырабатывать навык ориентации в деталях. Познакомить со способами креплений, показать прочность соединений и устойчивость от зависимости креплений конструкц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Что такое простые механизмы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знакомить детей с понятием простые механизмы, показать разновидности механизмов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Зубчатые колёса</w:t>
            </w:r>
            <w:r>
              <w:rPr>
                <w:bCs/>
                <w:szCs w:val="24"/>
                <w:lang w:eastAsia="ru-RU"/>
              </w:rPr>
              <w:t>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сведения: Зубчатые колеса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комство с зубчатыми колесами, с зубчатыми передачами. Знакомство с коронными зубчатыми колесами и с червячной зубчатой передачей. Сравнение вращения зубчатых колес. Построение моделей, показанных на картин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 «Карусель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крепление навыков простейшей сборки  коронного зубчатого кол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 «Парк развлечений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ление своих моделей в общую композицию. Создание атрибутов и построек парка по собственному замыслу с использованием предметов-замест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еса и оси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бщие сведения: Колёса и оси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детей с понятиями колесо и ось, разновидностями осей и колёс. Конструирование модели с колёсами и ося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Машин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крепление знаний и навыка по теме, создание модели машины по карт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Тач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менение полученных знаний при реализации собственной идеи. Сборка модели по инструкции взросл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Рычаги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Рычаги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знакомить детей с понятие рычаг. </w:t>
            </w:r>
            <w:r>
              <w:rPr>
                <w:iCs/>
                <w:szCs w:val="24"/>
                <w:lang w:eastAsia="ru-RU"/>
              </w:rPr>
              <w:t>Дать</w:t>
            </w:r>
            <w:r>
              <w:rPr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 xml:space="preserve">знания о том, где применяется механизм рыча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Рычажок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Сборка модели с механизмом рыча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Железнодорожный переезд со шлагбаумо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ое создание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Шкивы и ремн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Шкивы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комство детей с понятием шкив.</w:t>
            </w:r>
          </w:p>
          <w:p>
            <w:pPr>
              <w:pStyle w:val="Normal"/>
              <w:suppressAutoHyphens w:val="false"/>
              <w:spacing w:before="28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 модели с использованием шкивов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«Качели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 модели «Качели» использованием шкивов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Подъемный кра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крепление знаний и навыка по теме, создание модели к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здание творческих проектов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машины будущего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собственной модели машины будущего по замыслу, представление собственного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амолетов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умения детей конструировать по заданной тематике, умение слушать инструкцию взросл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водного транспорта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Презентация различных моделей водного транспорта, уточнение их особенностей. Закрепление умения детей конструировать по заданной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тематике с использованием опорных схем и умение преобразовывать схемы, исходя из собственного замысла.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животных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Создание модели животного. Закрепление умения детей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ть по заданной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матике с использованием опорных схем.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ктивизировать внимание,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ышление. Воспитывать интерес к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оружению построек, навы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>работы в па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онструирование роботов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собственной модели робота  по замыслу, демонстрация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казочных героев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модели сказочного героя по замыслу, работая в паре, представление моделей сказочных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ние декораци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суждение будущей построй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 xml:space="preserve">Изготовление декораций в парах и группах с использованием бросового материа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Cs/>
                <w:szCs w:val="24"/>
                <w:lang w:eastAsia="ru-RU"/>
              </w:rPr>
              <w:t xml:space="preserve">Подведение итогов. </w:t>
            </w:r>
            <w:r>
              <w:rPr>
                <w:szCs w:val="24"/>
                <w:lang w:eastAsia="ru-RU"/>
              </w:rPr>
              <w:t>Создание театра из LEGO – моделе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суждение сценария постановки, сочинение сказочного сюжета. Театральная постановка на основе созданных моделей сказочных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Итог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зовательная деятельность с детьми 6-7л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4627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е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Блок «Я программирую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лгоритм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комство с панелью инструментов, функциональными командами. Знакомство с датчиками, способами присоединения к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лок «Цикл»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должить знакомство с датчиками. Знакомство с понятием «Цикл». Построение модели, показанной на картинке. Выработка навыка запуска и остановки выполнения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лок «Прибавить к экрану».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лок «Вычесть из экрана».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водное занятие. Знакомство с конструктором «Роботрек малыш-2»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 нового конструктора. Знакомство с отличиями в деталях, демонстрация возможностей данного констру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лок «Я создаю»</w:t>
            </w:r>
            <w:r>
              <w:rPr>
                <w:szCs w:val="24"/>
              </w:rPr>
              <w:t xml:space="preserve">  Модель лыжника на основе конструктора «Роботрек малыш-2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модели лыжника по схеме, запуск 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Зоопарк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дель «Танцующие птицы»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и программирование моделей. Демонстрация моделей. Закрепление навыков соединения деталей. Развитие умения делать прочную постройку, умение слушать инструкцию, работать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ая работа «Крокодил».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абрь-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ая работа «Рычащий лев»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овогодняя елка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и крутящейся новогодней елки с игрушками. Закрепление умения использовать предметы-заместители в качестве елочных украшений. Программирование модели, придумывание различных програ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Дом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ей различных домашних механизмов. Программирование моделей, их демонст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</w:rPr>
              <w:t>Проект «Защитники Отечества»</w:t>
            </w:r>
            <w:r>
              <w:rPr>
                <w:szCs w:val="24"/>
              </w:rPr>
              <w:t xml:space="preserve"> Творческая работа «Моя профессия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ей, характеризующих профессию.  Обратить внимание детей на профессии людей, живущих в г. Бор и п. Октябрьском. Закрепление приобретенные ранее знаний и навыков по сборке различных моделей. Закрепление  знаний простых механизмов и способов их действия. Продолжение закрепления навыков программирования модели. Демонстрация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есокрушимый самолёт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и по собственному замыслу. Закрепление ранее сформированных умений по сборке самолета. Продолжать развивать умение анализировать собственную постройку, качества модели и видоизменять ее. Закреплять умение слушать мнение товарищ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модели «Колесо обозрения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и программирование модели по схеме. Продолжать развитие умения делать прочную постройку, умение слушать инструкцию, работать в па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работка  модели «Маятник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и программирование модели по схеме. Развитие умения делать прочную постройку, умение слушать инструк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</w:rPr>
              <w:t>Проект «Парк  развлечений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декораций для парка. Сборка моделей ранее изученных моделей «качели и карусель». Развивать умение работать в команде, прислушиваться к мнению других. Демонстрация модели детям младших и средних груп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</w:rPr>
              <w:t>Проект «Космодром»:</w:t>
            </w:r>
            <w:r>
              <w:rPr>
                <w:szCs w:val="24"/>
              </w:rPr>
              <w:t xml:space="preserve"> моделирование космического звездолета, лунохода, робо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здание моделей звездолета, лунохода, космического корабля, робота на основе знаний о космосе. Продолжать развивать умение работать в команде. Составление общей композиции на основе декораций космоса, созданной с участием родителей. Представление проекта в ДОУ и  Интернет сообществ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ад Победы»: моделирование военной техники катюши, тан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моделей военной технике по схемам. Создание макета Красной площади. Демонстрация моделей на празднике, посвященному Дню Поб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курс конструкторских иде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моделей по замыслу ребенка. Программирование их. Создание необходимых для демонстрации декораций и макетов ( с помощью родителей). Демонстрация своей идеи на конкурсе. Представление результатов конкурса на сайте ДОУ, открытое голосование с участием всех родителей и детей ДО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 xml:space="preserve">3. Календарный учебный график 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Старшая группа (5-6 лет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2520"/>
        <w:gridCol w:w="108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№ </w:t>
            </w:r>
            <w:r>
              <w:rPr/>
              <w:t>п/п/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факт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еоретическая часть/практическая ча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Форма и оценка результат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ип/ фор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Количество 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час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1.Вводное занятие. Знакомство с конструктором «LEGO  </w:t>
            </w:r>
            <w:r>
              <w:rPr>
                <w:b/>
                <w:bCs/>
                <w:szCs w:val="24"/>
                <w:lang w:val="en-US" w:eastAsia="ru-RU"/>
              </w:rPr>
              <w:t>Education</w:t>
            </w:r>
            <w:r>
              <w:rPr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val="en-US" w:eastAsia="ru-RU"/>
              </w:rPr>
              <w:t>WeDo</w:t>
            </w:r>
            <w:r>
              <w:rPr>
                <w:b/>
                <w:bCs/>
                <w:szCs w:val="24"/>
                <w:lang w:eastAsia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.Название дета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Дидактическая иг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.Способы креп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.Что такое простые механиз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.Зубчатые колё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1.Общее сведения: Зубчатые коле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2.Основное задание «Карус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образ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3.Творческое задание «Парк развлеч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6.Колеса и о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6.1.Общие сведения: Колёса и ос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2.Основное задание: Маш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5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5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гровое (по т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3.Творческое задание: Т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гровое (по т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.Рыча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1.Общие сведения: Рыча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2.Основное задание: Рыча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3.Творческое задание: Железнодорожный переезд со шлагбау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.Шкивы и рем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1.Общие сведения: Шки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2 неделя янва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2 неделя янва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2.Основное задание: «Сумасшедшие п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янва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янва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3. Творческое задание: Подъемный 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я янва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я янва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. Создание творческих про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1.Конструирование машины буду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2. Конструирование самол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3.Конструирование водного тран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4.Конструирование живот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9.5.Конструирование робо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6.Конструирование сказочных геро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7.Создание декор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bCs/>
                <w:szCs w:val="24"/>
                <w:lang w:eastAsia="ru-RU"/>
              </w:rPr>
              <w:t xml:space="preserve">10. Подведение итогов. </w:t>
            </w:r>
            <w:r>
              <w:rPr>
                <w:szCs w:val="24"/>
                <w:lang w:eastAsia="ru-RU"/>
              </w:rPr>
              <w:t>Создание театра из LEGO – мод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ыста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Подготовительная группа (6-7 лет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2520"/>
        <w:gridCol w:w="108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№ </w:t>
            </w:r>
            <w:r>
              <w:rPr/>
              <w:t>п/п/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факт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еоретическая часть/практическ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Форма и оценка результат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ип/ фор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Количество 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Блок «Я программирую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лгорит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Цик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Прибавить к экран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сентябр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сентябр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Вычесть из экран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водное занятие. Знакомство с конструктором «Роботрек малыш-2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лок «Я создаю»</w:t>
            </w:r>
          </w:p>
          <w:p>
            <w:pPr>
              <w:pStyle w:val="Normal"/>
              <w:suppressAutoHyphens w:val="false"/>
              <w:spacing w:lineRule="atLeast" w:line="45" w:before="280" w:after="119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</w:rPr>
              <w:t>Модель лыжника на основе конструктора «Роботрек малыш-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Зоопарк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дель «Танцующие птиц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Крокоди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,5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,5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Рычащий ле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овогодняя ел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Защитники Отечества»</w:t>
            </w:r>
            <w:r>
              <w:rPr>
                <w:szCs w:val="24"/>
              </w:rPr>
              <w:t xml:space="preserve"> Творческая работа «Моя профе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есокрушимый самолё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модели «Колесо обозр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 модели «Кач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к развлеч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Космодром»:</w:t>
            </w:r>
            <w:r>
              <w:rPr>
                <w:szCs w:val="24"/>
              </w:rPr>
              <w:t xml:space="preserve"> моделирование космического звездолета, лунохода, ро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ад Победы»: моделирование военной техники катюши, т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нкурс конструкторских и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 4 неделя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 4 неделя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ыста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4. Оценочный и методический материа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4.1 Диагностический материал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Cs/>
          <w:szCs w:val="24"/>
          <w:lang w:eastAsia="ru-RU"/>
        </w:rPr>
        <w:t>Система мониторинга достижения детьми планируемых результатов освоения программы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сновная задача мониторинга заключается в том, чтобы определить степень освоения ребенком данной программы и влияние конструктивной деятельности на интеллектуальное развитие ребенка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Мониторинг детского развития проводится 1 раз в год- в мае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Качественная характеристика уровней сформированности у детей конструктивных навыков в лего-конструировании и робототехнике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  <w:t>Возраст детей 5-6  лет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  <w:t>Высокий уровень:</w:t>
      </w:r>
      <w:r>
        <w:rPr>
          <w:szCs w:val="24"/>
          <w:lang w:eastAsia="ru-RU"/>
        </w:rPr>
        <w:t xml:space="preserve"> (28-36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>Ребенок самостоятельно выделяет основные части конструкций и характерные детали. Анализирует поделки и постройки, находит конструктивное решение. Знает и различает разнообразные детали конструктора. Самостоятельно планирует этапы создания собственной постройки. Создает конструкцию по образцу и схеме. Умеет сооружать постройки и объединять их одним содержанием. Охотно работает в группе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Средний уровень:</w:t>
      </w:r>
      <w:r>
        <w:rPr>
          <w:szCs w:val="24"/>
          <w:lang w:eastAsia="ru-RU"/>
        </w:rPr>
        <w:t xml:space="preserve"> (18-27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 xml:space="preserve">Ребенок с небольшой помощью взрослого выделяет основные части конструкции и характерные детали, затрудняется в различении деталей по форме и величине, допускает ошибки в их названии. </w:t>
      </w:r>
      <w:r>
        <w:rPr>
          <w:szCs w:val="24"/>
        </w:rPr>
        <w:t>Ребенок делает незначительные ошибки при работе по образцу, схеме, правильно выбирает детали, но требуется помощь при определении их в пространственном расположении.</w:t>
      </w:r>
      <w:r>
        <w:rPr>
          <w:szCs w:val="24"/>
          <w:lang w:eastAsia="ru-RU"/>
        </w:rPr>
        <w:t xml:space="preserve"> С помощью взрослого подбирает необходимый материал, недостаточно самостоятелен в сооружении построек. При помощи взрослого объединяет их одним содержанием. В процессе работы не проявляет фантазию и воображение. Умеет работать в паре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Низкий уровень:</w:t>
      </w:r>
      <w:r>
        <w:rPr>
          <w:szCs w:val="24"/>
          <w:lang w:eastAsia="ru-RU"/>
        </w:rPr>
        <w:t xml:space="preserve"> (ниже 18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 xml:space="preserve">Ребенок не выделяет основные части конструкции и характерные детали, допускает ошибки при анализе построек, даже с помощью взрослого не может выделить части и определить их назначение. Не различает детали по форме и величине. </w:t>
      </w:r>
      <w:r>
        <w:rPr>
          <w:szCs w:val="24"/>
        </w:rPr>
        <w:t>Ребенок не умеет правильно «читать»  схему, ошибается в выборе деталей и их расположении относительно друг друга.</w:t>
      </w:r>
      <w:r>
        <w:rPr>
          <w:szCs w:val="24"/>
          <w:lang w:eastAsia="ru-RU"/>
        </w:rPr>
        <w:t xml:space="preserve">Не проявляет инициативы. </w:t>
      </w:r>
      <w:r>
        <w:rPr>
          <w:szCs w:val="24"/>
        </w:rPr>
        <w:t>Замысел у ребенка неустойчивый, тема меняется в процессе практических действий с деталями. Создаваемые конструкции нечетки по содержанию. Объяснить их смысл и способ построения ребенок не может.</w:t>
      </w:r>
      <w:r>
        <w:rPr>
          <w:szCs w:val="24"/>
          <w:lang w:eastAsia="ru-RU"/>
        </w:rPr>
        <w:t xml:space="preserve"> Испытывает трудности во взаимодействии с другими детьми или отказывается работать в паре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  <w:t>Возраст детей 6-7 лет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Высокий уровень:</w:t>
      </w:r>
      <w:r>
        <w:rPr>
          <w:szCs w:val="24"/>
          <w:lang w:eastAsia="ru-RU"/>
        </w:rPr>
        <w:t xml:space="preserve"> (28-36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>Ребенок самостоятельно выделяет основные части конструкций и характерные детали. Анализирует поделки и постройки, находит конструктивное решение. Знает и различает разнообразные детали различных конструкторов. Самостоятельно планирует этапы создания собственной постройки. Создает конструкцию по образцу, по инструкции педагога, используя в качестве заместителей другие детали. Умеет сооружать постройки и объединять их одним содержанием. Знает названия и назначения датчиков, имеет навыки программирования.  Охотно работает в команде над созданием проекта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Средний уровень:</w:t>
      </w:r>
      <w:r>
        <w:rPr>
          <w:szCs w:val="24"/>
          <w:lang w:eastAsia="ru-RU"/>
        </w:rPr>
        <w:t xml:space="preserve"> (18-27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 xml:space="preserve">Ребенок с небольшой помощью взрослого выделяет основные части конструкции и характерные детали, затрудняется в различении деталей по форме и величине, допускает ошибки в их названии. </w:t>
      </w:r>
      <w:r>
        <w:rPr>
          <w:szCs w:val="24"/>
        </w:rPr>
        <w:t>Ребенок допускает незначительные ошибки в конструировании  по образцу, схеме, но самостоятельно «путем проб и ошибок» исправляет их.</w:t>
      </w:r>
      <w:r>
        <w:rPr>
          <w:szCs w:val="24"/>
          <w:lang w:eastAsia="ru-RU"/>
        </w:rPr>
        <w:t xml:space="preserve"> При конструировании по замыслу с</w:t>
      </w:r>
      <w:r>
        <w:rPr>
          <w:szCs w:val="24"/>
        </w:rPr>
        <w:t xml:space="preserve">пособы конструктивного решения находит в результате практических поисков. Может создать условную символическую конструкцию, но затрудняется в объяснении ее особенностей. </w:t>
      </w:r>
      <w:r>
        <w:rPr>
          <w:szCs w:val="24"/>
          <w:lang w:eastAsia="ru-RU"/>
        </w:rPr>
        <w:t>Знает названия и назначение датчиков, затрудняется в создании алгоритма. При помощи взрослого объединяет их одним содержанием. В процессе работы не проявляет фантазию и воображение. Умеет работать в команде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Низкий уровень:</w:t>
      </w:r>
      <w:r>
        <w:rPr>
          <w:szCs w:val="24"/>
          <w:lang w:eastAsia="ru-RU"/>
        </w:rPr>
        <w:t xml:space="preserve"> (ниже 18 баллов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>Ребенок не выделяет основные части конструкции и характерные детали, допускает ошибки при анализе построек, даже с помощью взрослого не может выделить части и определить их назначение. Не различает детали по форме и величине. Г</w:t>
      </w:r>
      <w:r>
        <w:rPr>
          <w:szCs w:val="24"/>
        </w:rPr>
        <w:t>отовая постройка не имеет четких контуров. Требуется постоянная помощь взрослого. Неустойчивость замысла – ребенок начинает создавать один объект, а получается совсем иной и довольствуется этим. Нечеткость представлений о последовательности действий и неумение их планировать. Объяснить способ построения ребенок не может</w:t>
      </w:r>
      <w:r>
        <w:rPr>
          <w:rFonts w:cs="inherit;Times New Roman" w:ascii="inherit;Times New Roman" w:hAnsi="inherit;Times New Roman"/>
          <w:color w:val="555555"/>
          <w:szCs w:val="24"/>
        </w:rPr>
        <w:t>.</w:t>
      </w:r>
      <w:r>
        <w:rPr>
          <w:color w:val="555555"/>
          <w:szCs w:val="24"/>
        </w:rPr>
        <w:t xml:space="preserve"> </w:t>
      </w:r>
      <w:r>
        <w:rPr>
          <w:szCs w:val="24"/>
          <w:lang w:eastAsia="ru-RU"/>
        </w:rPr>
        <w:t xml:space="preserve">Не проявляет инициативы в работе над проектом. Не знает назначение датчиков, нет навыков программирования. Испытывает трудности во взаимодействии с другими детьми или отказывается работать в команде. </w:t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ротокол обследования умений и навыков детей старшего дошкольного возраста в конструировании</w:t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tbl>
      <w:tblPr>
        <w:tblW w:w="15712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60"/>
        <w:gridCol w:w="1594"/>
        <w:gridCol w:w="1286"/>
        <w:gridCol w:w="1260"/>
        <w:gridCol w:w="1106"/>
        <w:gridCol w:w="1080"/>
        <w:gridCol w:w="1234"/>
        <w:gridCol w:w="1054"/>
        <w:gridCol w:w="1286"/>
        <w:gridCol w:w="900"/>
        <w:gridCol w:w="1260"/>
        <w:gridCol w:w="1260"/>
        <w:gridCol w:w="1132"/>
      </w:tblGrid>
      <w:tr>
        <w:trPr>
          <w:trHeight w:val="2173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итерии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ит конструкцию предмета и анализирует ее с учетом практического назначения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ет различные конструкции предмета в соответствии с его назначением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ывает все детали конструктора Лего</w:t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/>
            </w:pPr>
            <w:r>
              <w:rPr>
                <w:szCs w:val="24"/>
                <w:lang w:eastAsia="ru-RU"/>
              </w:rPr>
              <w:t>Строит сложные постройки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образцу</w:t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инструкции педагога</w:t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тает по схемам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творческому замыслу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подгруппами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ет виды простых механизмов, может назвать в чем их отличие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нирует этапы создания собственной постройки, находит конструктивное решение</w:t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количество баллов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hanging="6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милия,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имя ребенка </w:t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ротокол обследования умений и навыков детей подготовительной группы в конструировании</w:t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tbl>
      <w:tblPr>
        <w:tblW w:w="15712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60"/>
        <w:gridCol w:w="1594"/>
        <w:gridCol w:w="1286"/>
        <w:gridCol w:w="1260"/>
        <w:gridCol w:w="1106"/>
        <w:gridCol w:w="1080"/>
        <w:gridCol w:w="1234"/>
        <w:gridCol w:w="1054"/>
        <w:gridCol w:w="1286"/>
        <w:gridCol w:w="900"/>
        <w:gridCol w:w="1260"/>
        <w:gridCol w:w="1260"/>
        <w:gridCol w:w="1132"/>
      </w:tblGrid>
      <w:tr>
        <w:trPr>
          <w:trHeight w:val="2173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итерии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ит конструкцию предмета и анализирует ее с учетом практического назначения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ет различные конструкции предмета в соответствии с его назначением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ывает все детали конструкторов (</w:t>
            </w:r>
            <w:r>
              <w:rPr>
                <w:szCs w:val="24"/>
                <w:lang w:val="en-US" w:eastAsia="ru-RU"/>
              </w:rPr>
              <w:t>lego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WeDo</w:t>
            </w:r>
            <w:r>
              <w:rPr>
                <w:szCs w:val="24"/>
                <w:lang w:eastAsia="ru-RU"/>
              </w:rPr>
              <w:t xml:space="preserve"> и Роботрек малыш-2) </w:t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/>
            </w:pPr>
            <w:r>
              <w:rPr>
                <w:szCs w:val="24"/>
                <w:lang w:eastAsia="ru-RU"/>
              </w:rPr>
              <w:t>Строит более сложные постройки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образцу</w:t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инструкции педагога</w:t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тает по схемам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творческому замыслу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тает в команде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ет виды датчиков, имеет навыки программирования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меет работать по проекту</w:t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количество баллов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hanging="6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милия,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имя ребенка </w:t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ind w:left="147"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Высокий уровень: (28-36 баллов)</w:t>
      </w:r>
    </w:p>
    <w:p>
      <w:pPr>
        <w:pStyle w:val="Normal"/>
        <w:suppressAutoHyphens w:val="false"/>
        <w:spacing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Средний уровень: (18-27 баллов)</w:t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Низкий уровень: (ниже 18 баллов)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4.2 Способы определения результатов осво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пределение результатов освоения программы  осуществляется в процессе совместной проектной деятельности с детьми, наблюдения, беседы и анализируя конечные результаты (работы детей - тематические выставки; конкурсы по конструированию и робототехник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4.3 Методический материал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собенности построения образовательного процесса по достижению целей и зада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Занятия конструированием, программированием, исследованиями, а также общение в процессе работы способствуют разностороннему развитию воспитанников. Интегрирование различных образовательных областей в учебном курсе ЛЕГО открывает новые возможности для реализации новых концепций дошкольников, овладения новыми навыками и расширения круга интересов. Работа в проектной деятельности учит планировать и самостоятельно выполнять творческие задания. Тематика проектов ( «Зоопарк», «Защитники Отечества», «Парад Победы») направлена и на решение нравственных задач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ехнология  проектирования включает в себ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создание действующих моделей; воспроизведение иллюстраций и моделей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понимание того, что животные используют различные части своих тел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демонстрация умения работать с схемами и различными видами конструктора Лего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Реализация проекта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сборка и исследование моделей; изменение модели путём модификации её конструкции 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-организация мозговых штурмов для поиска новых решений; обучение принципам совместной работы и обмена идеями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ФЭМП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Измерение времени, ориентирование в пространстве. Оценка и измерение расстояния. Усвоение понятия случайного события. Использование чисел и числового ряда для задания продолжительности работы. Использование чисел при измерениях и при оценке качественных параметров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Развитие реч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спользование в устной речи специальных терминов. Подготовка и проведение демонстрации модели. Использование интервью, чтобы получить информацию и составить рассказ. Написание сценария с диалогами. Описание логической последовательности событий, создание постановки с главными героями и её оформление визуальными и звуковыми эффектами. Применение мультимедийных технологий для генерирования и презентации идей. Участие в групповой работе в качестве «мудреца», к которому обращаются со всеми вопросам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 данной  программе осуществляется работа с детьми старшей и подготовительной групп и имеет свои особенност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ак с детьми в возрасте с 5 до 6 лет организуется конструирование с использованием информационно коммуникативных технологи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 образовательную деятельность по конструированию включены упражнения по освоению программы конструирования по робототехнике. Дети не только закрепляют приобретенные навыки конструирования объемных моделей, но и знакомятся с уникальными возможностями моделирования построек в данной программ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 детьми в возрасте с 6 до 7 лет организуется конструирование с использованием робототехни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На данном этапе преобладает познавательно – исследовательская деятельность дошкольников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Занятия конструированием, программированием, исследованиями, а также общение в процессе работы способствуют разностороннему развитию воспитанников. Интегрирование различных образовательных областей открывает возможности для реализации новых компетенций дошкольников, овладения новыми навыками и расширения круга интересов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Освоение навыков робото–конструирования дошкольников происходит в 4 этапа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.На первом этапе работы происходит знакомство с конструктором и инструкциями по сборке, изучение технологии соединения деталей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. На втором этапе мы с детьми учимся собирать простые конструкции по образцу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 На третьем этапе перед нами стоит задача познакомить детей с языком программирования и пиктограммами, а также правилами программирования в компьютерной сред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. Этап усовершенствования предложенных разработчиками моделей, создание и программирование моделей с более сложным поведением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Юные конструкторы исследуют, какое влияние на поведение модели оказывает изменение ее конструкции: они заменяют детали, проводят испытания, оценивают ее возможности, проводят презентации, придумывают сюжеты, придумывают сценарии и разыгрывают спектакли, задействуя в них свои модели.</w:t>
      </w:r>
    </w:p>
    <w:p>
      <w:pPr>
        <w:pStyle w:val="Style15"/>
        <w:spacing w:lineRule="auto" w:line="360" w:before="28" w:after="28"/>
        <w:jc w:val="both"/>
        <w:rPr>
          <w:bCs/>
        </w:rPr>
      </w:pPr>
      <w:r>
        <w:rPr>
          <w:bCs/>
        </w:rPr>
        <w:t xml:space="preserve">Сотрудничество с родителями может проходить через такие формы и методы взаимодействия как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Анкетирование родителей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Участие в проектной деятельности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Помощь в подготовке и организации выставок моделей, их посещение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Видео презентации практических занятий с детьми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Изготовление дидактических пособий для работы с детьми, подбор материала для презентаций по робототехнике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Фотовыставки совместных работ детей и родителей.</w:t>
      </w:r>
    </w:p>
    <w:p>
      <w:pPr>
        <w:pStyle w:val="Normal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</w:t>
      </w:r>
      <w:r>
        <w:rPr>
          <w:szCs w:val="24"/>
          <w:lang w:eastAsia="ru-RU"/>
        </w:rPr>
        <w:t>7. Участие в Интернет-конкурсах.</w:t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Дидактические игры и упражнения для детей старшей группы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Чья команда быстрее построит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учить строить в команде, помогать друг другу; развивать интерес, внимание, быстроту, мелкую моторику рук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набор лего-конструктора, образец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ети разбиваются на 2 команды. Каждой команде дается образец постройки, например, дом, машина с одинаковым количеством деталей. Ребенок за один раз может прикрепить одну деталь. Дети поочереди подбегают к столу, подбирают нужную деталь и прикрепляют к постройке. Побеждает команда, быстрее построившая конструкцию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Найди такую же деталь, как на карточке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закреплять названия деталей лего-конструкто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карточки, детали лего-конструктора, плат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ети по очереди берут карточку с чертежом детали лего-конструктора, находят такую же и прикрепляют ее на плату. В конце игры дети придумывают название постройк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Таинственный мешочек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учить отгадывать детали конструктора на ощупь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наборы деталей конструктора, мешочек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держит мешочек с деталями лего-конструктора. Дети по очереди берут из него деталь, отгадывают и всем показывают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Разложи детали по местам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закреплять названия деталей лего-конструкто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коробочки, детали лего-конструктор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Детям даются коробочки и конструктор. На каждого ребенка распределяются детали. Дети должны за короткое время собрать весь конструктор. Кто соберет без ошибок, тот выиграл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b/>
          <w:i/>
          <w:szCs w:val="24"/>
        </w:rPr>
        <w:t>Дидактические игры и упражнения для детей подготовительной группы</w:t>
      </w:r>
      <w:r>
        <w:rPr>
          <w:i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Назови и построй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закреплять названия конструктора; учить работать в коллектив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набор лего-конструктора ( Роботрек малыш-2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дает каждому ребенку по очереди деталь конструктора. Ребенок называет ее и оставляет у себя. Когда каждый ребенок соберет по две детали, педагог дает задание построить из всех деталей одну постройку, придумать ее название и рассказать о ней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Лего-подарки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интерес к игре и внимани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игровое поле, человечки по количеству игроков, игральный кубик ( 1 сторона с цифрой 1, вторая с цифрой 2, третья с цифрой 3, а четвертая- крестик (пропускаем ход), лего-подар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ети распределяют человечков между собой. Ставят их на игровое поле. Кидают по очереди кубик и двигают человечков по часовой стрелке. Первый человечек, прошедший весь круг, выигрывает, и ребенок выбирает себе подарок. Игра продолжается, пока все подарки не разберут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Не бери последний кубик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внимание, мышлени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плата с башне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грают два ребенка, которые по очереди снимают один или два кирпичика с башни. Кто снимет последний, тот проиграл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Запомни расположение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внимание, память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набор лего-конструктора, платы у всех игрок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строит какую-нибудь постройку из восьми деталей. В течение короткого времени дети запоминают конструкцию, потом педагог ее убирает, и дети пытаются по памяти построить такую же. Кто выполнит правильно, тот выиграет и становится ведущим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Построй, не открывая глаз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и: учить строить с закрытыми глазами, развивать мелкую моторику, выдержк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плата, наборы конструкто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Перед детьми лежат плата и конструктор. Дети закрывают глаза и пытаются что-нибудь построить. У кого интересней получится постройка, того поощряют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Рыба, зверь, птица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память, внимани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кирпичик лего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держит в руках кирпичик лего. Дети стоят в кругу. Педагог ходит по кругу, дает по очереди всем детям кирпичик и говорит: «рыба». Ребенок должен сказать название любой рыбы, затем дает другому и говорит: «птица» или «зверь». Кто ошибается или повторяет, выбывает из игры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Загадки о профессиях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оект дома составляю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Все размеры рассчитаю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лан подробный начерчу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овременный стиль учт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(Архитектор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дъемный кран-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Мой лучший друг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днимет он тяжелый груз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м управлять легко смогу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литу, бетон перенес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(Крановщ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ыстрою я стен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 девять этаже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Кирпичи по уровню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ложу ровне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Чтобы стены дома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кривь и вкось не шл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очно выставляю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ежде все углы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(Каменщ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Я –ответственный за свет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овода, розет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сторожность - мой девиз!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ак скажу вам, дет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(Электр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амосвалом управляю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рунт и мусор вывож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ля строителей на стройку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се, что надо привож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(Шофер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обираю из деталей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Как конструктор новый дом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Я не в кирпичи играю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литы я соединяю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(Монтажник-сборщ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Пальчиковая гимнастика «Строим дом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Задача: снять мышечное и эмоциональное напряжение, придерживаясь темы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олотками мы стучим,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ети постукивают кулаками друг о друга, держа сверху то один, то другой кулак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роить новый дом хотим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то в доме будет жить?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ыполняют упражнение «Домик». 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 нами кто будет дружить?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жимают и разжимают переплетенные пальцы рук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евочки и мальчики,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очередно сжимают и разжимают кулаки обеих рук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аленькие пальчики!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ыполняют упражнение «Пальчики здороваются».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4.4 Условия реализации программы</w:t>
      </w:r>
    </w:p>
    <w:p>
      <w:pPr>
        <w:pStyle w:val="Normal"/>
        <w:suppressAutoHyphens w:val="false"/>
        <w:spacing w:lineRule="auto" w:line="360" w:before="280" w:after="0"/>
        <w:ind w:firstLine="709"/>
        <w:jc w:val="center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Методическое обеспечение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 xml:space="preserve">Для реализации программы используются следующие методические материалы: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280" w:after="280"/>
        <w:rPr>
          <w:szCs w:val="24"/>
          <w:lang w:eastAsia="ru-RU"/>
        </w:rPr>
      </w:pPr>
      <w:r>
        <w:rPr>
          <w:szCs w:val="24"/>
          <w:lang w:eastAsia="ru-RU"/>
        </w:rPr>
        <w:t>учебно-тематический план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szCs w:val="24"/>
          <w:lang w:eastAsia="ru-RU"/>
        </w:rPr>
      </w:pPr>
      <w:r>
        <w:rPr>
          <w:szCs w:val="24"/>
          <w:lang w:eastAsia="ru-RU"/>
        </w:rPr>
        <w:t xml:space="preserve">методическая литература для педагогов дополнительного образования; </w:t>
        <w:br/>
        <w:t>ресурсы информационных сетей по методике проведения занятий и подбору схем изготовления изделий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0"/>
        <w:rPr>
          <w:szCs w:val="24"/>
          <w:lang w:eastAsia="ru-RU"/>
        </w:rPr>
      </w:pPr>
      <w:r>
        <w:rPr>
          <w:szCs w:val="24"/>
          <w:lang w:eastAsia="ru-RU"/>
        </w:rPr>
        <w:t xml:space="preserve">схемы пошагового конструирования; 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0"/>
        <w:rPr>
          <w:szCs w:val="24"/>
          <w:lang w:eastAsia="ru-RU"/>
        </w:rPr>
      </w:pPr>
      <w:r>
        <w:rPr>
          <w:szCs w:val="24"/>
          <w:lang w:eastAsia="ru-RU"/>
        </w:rPr>
        <w:t xml:space="preserve">иллюстрации, фотографии, презентации, видео, </w:t>
        <w:br/>
        <w:t>стихи, загадки по темам занятий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280"/>
        <w:rPr>
          <w:szCs w:val="24"/>
          <w:lang w:eastAsia="ru-RU"/>
        </w:rPr>
      </w:pPr>
      <w:r>
        <w:rPr>
          <w:szCs w:val="24"/>
          <w:lang w:eastAsia="ru-RU"/>
        </w:rPr>
        <w:t>карточки с деталями лего-конструктора.</w:t>
      </w:r>
    </w:p>
    <w:p>
      <w:pPr>
        <w:pStyle w:val="Normal"/>
        <w:suppressAutoHyphens w:val="false"/>
        <w:spacing w:lineRule="auto" w:line="360" w:before="280" w:after="0"/>
        <w:ind w:firstLine="709"/>
        <w:jc w:val="center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Техническое оснащение занятий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280" w:after="0"/>
        <w:rPr/>
      </w:pPr>
      <w:r>
        <w:rPr>
          <w:szCs w:val="24"/>
          <w:lang w:eastAsia="ru-RU"/>
        </w:rPr>
        <w:t>Лего конструкторы "</w:t>
      </w:r>
      <w:r>
        <w:rPr>
          <w:szCs w:val="24"/>
          <w:lang w:val="en-US" w:eastAsia="ru-RU"/>
        </w:rPr>
        <w:t>Lego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WeDo</w:t>
      </w:r>
      <w:r>
        <w:rPr>
          <w:szCs w:val="24"/>
          <w:lang w:eastAsia="ru-RU"/>
        </w:rPr>
        <w:t>" и «Роботрек малыш-2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80"/>
        <w:rPr/>
      </w:pPr>
      <w:r>
        <w:rPr>
          <w:szCs w:val="24"/>
          <w:lang w:eastAsia="ru-RU"/>
        </w:rPr>
        <w:t xml:space="preserve">Компьютер, проектор, экран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адровое обеспечение</w:t>
      </w:r>
    </w:p>
    <w:p>
      <w:pPr>
        <w:pStyle w:val="Normal"/>
        <w:spacing w:lineRule="auto" w:line="360"/>
        <w:ind w:left="720" w:hanging="0"/>
        <w:rPr/>
      </w:pPr>
      <w:r>
        <w:rPr>
          <w:szCs w:val="24"/>
        </w:rPr>
        <w:t>Обучение могут вести педагоги, имеющие  педагогическое образование, а так же повышающие уровень профессиональной компетенции на курсах повышения квалификации и учебных семинарах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4.5 Программно – методическое обеспечение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Алябьева Е.А. Поиграем в профессии. Книга 1. Занятия, игры, беседы  с детьми 5-7 лет.- М.: ТЦ Сфера, 201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Алябьева Е.А. Поиграем в профессии. Книга 2. Занятия, игры, беседы  с детьми 5-7 лет.- М.: ТЦ Сфера, 201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Корягин А.В. Образовательная робототехника (</w:t>
      </w:r>
      <w:r>
        <w:rPr>
          <w:szCs w:val="24"/>
          <w:lang w:val="en-US"/>
        </w:rPr>
        <w:t>Lego</w:t>
      </w:r>
      <w:r>
        <w:rPr>
          <w:szCs w:val="24"/>
        </w:rPr>
        <w:t xml:space="preserve"> </w:t>
      </w:r>
      <w:r>
        <w:rPr>
          <w:szCs w:val="24"/>
          <w:lang w:val="en-US"/>
        </w:rPr>
        <w:t>Wedo</w:t>
      </w:r>
      <w:r>
        <w:rPr>
          <w:szCs w:val="24"/>
        </w:rPr>
        <w:t>). Сборник методических рекомендаций и практикумов.-М.:ДМК Пресс, 201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Корягин А.В. Образовательная робототехника (</w:t>
      </w:r>
      <w:r>
        <w:rPr>
          <w:szCs w:val="24"/>
          <w:lang w:val="en-US"/>
        </w:rPr>
        <w:t>Lego</w:t>
      </w:r>
      <w:r>
        <w:rPr>
          <w:szCs w:val="24"/>
        </w:rPr>
        <w:t xml:space="preserve"> </w:t>
      </w:r>
      <w:r>
        <w:rPr>
          <w:szCs w:val="24"/>
          <w:lang w:val="en-US"/>
        </w:rPr>
        <w:t>Wedo</w:t>
      </w:r>
      <w:r>
        <w:rPr>
          <w:szCs w:val="24"/>
        </w:rPr>
        <w:t>): рабочая тетрадь.- М.:ДМК Пресс, 201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Парамонова Л.А. Детское творческое конструирование.-М.: Изд. дом «Карапуз», 199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Фешина Е.В. Лего-конструирование в детском саду. Методическое пособие- М.: ТЦ Сфера, 2017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xternallink">
    <w:name w:val="external-link"/>
    <w:basedOn w:val="Style14"/>
    <w:qFormat/>
    <w:rPr/>
  </w:style>
  <w:style w:type="character" w:styleId="10">
    <w:name w:val="10"/>
    <w:basedOn w:val="Style14"/>
    <w:qFormat/>
    <w:rPr/>
  </w:style>
  <w:style w:type="character" w:styleId="20">
    <w:name w:val="20"/>
    <w:basedOn w:val="Style14"/>
    <w:qFormat/>
    <w:rPr/>
  </w:style>
  <w:style w:type="character" w:styleId="A3">
    <w:name w:val="a3"/>
    <w:basedOn w:val="Style14"/>
    <w:qFormat/>
    <w:rPr/>
  </w:style>
  <w:style w:type="character" w:styleId="50">
    <w:name w:val="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Bodytextindent">
    <w:name w:val="body-text-indent"/>
    <w:basedOn w:val="Normal"/>
    <w:qFormat/>
    <w:pPr>
      <w:suppressAutoHyphens w:val="false"/>
      <w:spacing w:before="28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4:00Z</dcterms:created>
  <dc:creator>FuckYouBill</dc:creator>
  <dc:description/>
  <cp:keywords/>
  <dc:language>en-US</dc:language>
  <cp:lastModifiedBy>FuckYouBill</cp:lastModifiedBy>
  <dcterms:modified xsi:type="dcterms:W3CDTF">2017-08-27T05:16:00Z</dcterms:modified>
  <cp:revision>47</cp:revision>
  <dc:subject/>
  <dc:title/>
</cp:coreProperties>
</file>