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rPr>
          <w:rStyle w:val="FontStyle43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>
          <w:rStyle w:val="FontStyle43"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>
          <w:rStyle w:val="FontStyle43"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>
          <w:rStyle w:val="FontStyle43"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/>
      </w:pPr>
      <w:r>
        <w:rPr>
          <w:rStyle w:val="FontStyle43"/>
          <w:sz w:val="32"/>
          <w:szCs w:val="32"/>
        </w:rPr>
        <w:t>РАБОЧАЯ ПРОГРАММА</w:t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>
          <w:rStyle w:val="FontStyle43"/>
          <w:sz w:val="32"/>
          <w:szCs w:val="32"/>
        </w:rPr>
      </w:pPr>
      <w:r>
        <w:rPr>
          <w:rStyle w:val="FontStyle43"/>
          <w:sz w:val="32"/>
          <w:szCs w:val="32"/>
        </w:rPr>
        <w:t>внеурочной деятельности</w:t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>
          <w:rStyle w:val="FontStyle43"/>
          <w:sz w:val="32"/>
          <w:szCs w:val="32"/>
        </w:rPr>
      </w:pPr>
      <w:r>
        <w:rPr>
          <w:rStyle w:val="FontStyle43"/>
          <w:sz w:val="32"/>
          <w:szCs w:val="32"/>
        </w:rPr>
        <w:t>«Хочу все знать»</w:t>
      </w:r>
      <w:r>
        <w:rPr>
          <w:b/>
          <w:sz w:val="28"/>
          <w:szCs w:val="28"/>
        </w:rPr>
        <w:t xml:space="preserve"> модуль (ИЗО)</w:t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>
          <w:rStyle w:val="FontStyle43"/>
          <w:i/>
          <w:i/>
          <w:sz w:val="32"/>
          <w:szCs w:val="32"/>
        </w:rPr>
      </w:pPr>
      <w:r>
        <w:rPr>
          <w:rStyle w:val="FontStyle43"/>
          <w:sz w:val="32"/>
          <w:szCs w:val="32"/>
        </w:rPr>
        <w:t xml:space="preserve">для 1 класса </w:t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/>
      </w:pPr>
      <w:r>
        <w:rPr>
          <w:rStyle w:val="FontStyle43"/>
          <w:sz w:val="32"/>
          <w:szCs w:val="32"/>
        </w:rPr>
        <w:t>на 2017 – 2018 учебный год</w:t>
      </w:r>
    </w:p>
    <w:p>
      <w:pPr>
        <w:pStyle w:val="Style61"/>
        <w:widowControl/>
        <w:tabs>
          <w:tab w:val="clear" w:pos="708"/>
          <w:tab w:val="left" w:pos="614" w:leader="none"/>
        </w:tabs>
        <w:spacing w:lineRule="auto" w:line="240"/>
        <w:ind w:hanging="0"/>
        <w:jc w:val="center"/>
        <w:rPr>
          <w:rStyle w:val="FontStyle43"/>
          <w:sz w:val="32"/>
          <w:szCs w:val="32"/>
        </w:rPr>
      </w:pPr>
      <w:r>
        <w:rPr>
          <w:rStyle w:val="FontStyle43"/>
          <w:sz w:val="32"/>
          <w:szCs w:val="32"/>
        </w:rPr>
        <w:t>Учитель: Цимбалова Вероника Альбертовна</w:t>
      </w:r>
    </w:p>
    <w:p>
      <w:pPr>
        <w:pStyle w:val="Style17"/>
        <w:jc w:val="center"/>
        <w:rPr>
          <w:rStyle w:val="FontStyle4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>«Хочу все знать»</w:t>
      </w:r>
      <w:r>
        <w:rPr>
          <w:rFonts w:cs="Times New Roman" w:ascii="Times New Roman" w:hAnsi="Times New Roman"/>
          <w:sz w:val="24"/>
          <w:szCs w:val="24"/>
        </w:rPr>
        <w:t xml:space="preserve"> имеет </w:t>
      </w:r>
      <w:r>
        <w:rPr>
          <w:rFonts w:cs="Times New Roman" w:ascii="Times New Roman" w:hAnsi="Times New Roman"/>
          <w:i/>
          <w:sz w:val="24"/>
          <w:szCs w:val="24"/>
        </w:rPr>
        <w:t>художественную 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и представляет собой модуль по организации внеурочной деятельности учащихся начальных классов гимнази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целесообразность модуля внеурочной деятельности «Хочу все знать»  обусловлена важностью создания условий для развития творческого потенциала учащихся и формирования их коммуникативных и социальных навыков, которые необходимы для успешного воспитания и развития личности ребенка, его самосознания как члена ученического коллектива, будущего гражданина России.</w:t>
      </w:r>
    </w:p>
    <w:p>
      <w:pPr>
        <w:pStyle w:val="Style18"/>
        <w:spacing w:before="0" w:after="0"/>
        <w:jc w:val="both"/>
        <w:rPr/>
      </w:pPr>
      <w:r>
        <w:rPr/>
        <w:t xml:space="preserve">Программа обеспечивает возможность ребёнку </w:t>
      </w:r>
      <w:r>
        <w:rPr>
          <w:color w:val="000000"/>
        </w:rPr>
        <w:t>дополнительно заниматься музыкой и искусством, что позволит ему п</w:t>
      </w:r>
      <w:r>
        <w:rPr/>
        <w:t>роявить себя в коллективе или индивидуально, продемонстрировать свой творческий потенциал, участвуя в социально значимых мероприятиях, конкурсах, концертах и фестивалях различного уровня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</w:t>
      </w:r>
      <w:r>
        <w:rPr>
          <w:rFonts w:cs="Times New Roman" w:ascii="Times New Roman" w:hAnsi="Times New Roman"/>
          <w:sz w:val="24"/>
          <w:szCs w:val="24"/>
        </w:rPr>
        <w:t>ь разработки и создания данной программы обусловлена реализацией ФГОС второго поколения, что предусматривает соединение урочной и внеурочной деятельности учащихся, значение художественного образования, использования познавательных и воспитательных возможностей предметов филологического цикла и предметов художественно-эстетической направленности, формирующих у обучающихся творческие способности, чувство прекрасного, эстетический вкус, нравственность, толерантность и патриотизм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эстетического, интеллектуального и эмоционального развития ребенка, его творческой самореализации </w:t>
      </w:r>
      <w:r>
        <w:rPr>
          <w:color w:val="000000"/>
          <w:sz w:val="24"/>
          <w:szCs w:val="24"/>
        </w:rPr>
        <w:t>на основе свободного выбора.</w:t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</w:rPr>
        <w:t>З</w:t>
      </w:r>
      <w:r>
        <w:rPr>
          <w:b/>
          <w:bCs/>
          <w:color w:val="000000"/>
        </w:rPr>
        <w:t xml:space="preserve">адачи </w:t>
      </w:r>
      <w:r>
        <w:rPr>
          <w:color w:val="000000"/>
        </w:rPr>
        <w:t>внеурочной деятельности учащихся на ступени начального общего образования согласуются с задачами духовно-нравственного развития и  воспитания обучающихся гимнази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оспитание и социализация духовно-нравственной личност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стижения духовно-нравственных ценностей и культурных традиц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/>
        <w:t>формирование коммуникативных и социальных навыков обучающихся через внеурочную деятельность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true"/>
        <w:spacing w:lineRule="auto" w:line="240" w:before="0" w:after="0"/>
        <w:ind w:left="0" w:hanging="0"/>
        <w:jc w:val="both"/>
        <w:rPr>
          <w:rStyle w:val="Zag11"/>
          <w:rFonts w:eastAsia="@Arial Unicode MS"/>
          <w:sz w:val="24"/>
          <w:szCs w:val="24"/>
        </w:rPr>
      </w:pPr>
      <w:r>
        <w:rPr>
          <w:rStyle w:val="Zag11"/>
          <w:rFonts w:eastAsia="@Arial Unicode MS"/>
          <w:color w:val="000000"/>
          <w:sz w:val="24"/>
          <w:szCs w:val="24"/>
        </w:rPr>
        <w:t>воспитание нравственных чувств и этического созна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true"/>
        <w:spacing w:lineRule="auto" w:line="240" w:before="0" w:after="0"/>
        <w:ind w:left="0" w:hanging="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воспитание трудолюбия, творческого отношения к учению, труду, жизни</w:t>
      </w:r>
    </w:p>
    <w:p>
      <w:pPr>
        <w:pStyle w:val="Osnova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rStyle w:val="Zag11"/>
          <w:rFonts w:eastAsia="@Arial Unicode MS"/>
          <w:sz w:val="24"/>
          <w:szCs w:val="24"/>
          <w:lang w:val="ru-RU"/>
        </w:rPr>
        <w:t>воспитание ценностного отношения к прекрасному, формирование представлений                   об эстетических идеалах и ценностях (эстетическое воспитание).</w:t>
      </w:r>
    </w:p>
    <w:p>
      <w:pPr>
        <w:pStyle w:val="Osnova"/>
        <w:tabs>
          <w:tab w:val="clear" w:pos="708"/>
          <w:tab w:val="left" w:pos="284" w:leader="none"/>
        </w:tabs>
        <w:spacing w:lineRule="auto" w:line="240"/>
        <w:ind w:hanging="0"/>
        <w:rPr>
          <w:rStyle w:val="Zag11"/>
          <w:rFonts w:eastAsia="@Arial Unicode MS"/>
          <w:sz w:val="24"/>
          <w:szCs w:val="24"/>
          <w:lang w:val="ru-RU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Занимаясь по данной программе учащиеся обогащают свой художественно-эстетический кругозор, знакомятся с произведениями изобразительного искусства. Учащиеся расширяют свои знания о жанрах изобразительного искусства, видах, стилях. Учащиеся знакомятся с произведениями изобразительного искусства России, разных эпох, декоративно-прикладного искусства.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</w:rPr>
        <w:t>Принципами</w:t>
      </w:r>
      <w:r>
        <w:rPr>
          <w:color w:val="000000"/>
        </w:rPr>
        <w:t xml:space="preserve"> организации внеурочной деятельности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е возрастным особенностям обучающих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емственность с технологиями учебн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ора на традиции и положительный опыт организации внеурочн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ора на ценности воспитательной системы гимназ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вободный выбор на основе личных интересов и склонностей ребен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й план 1 года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34"/>
        <w:gridCol w:w="1134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начении изобразительного искусства. Правила работы с красками (гуашь, акварел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все началось. История крас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цветовым кругом. Основные цв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цвета. Правила смешения красок. Цветовой конт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гамма: теплая. Рассматривание картин Васнецова, Репина, Леви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гамма: холодная. Рассматривание картин Васнецова, Репина, Леви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 прикладное искус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прикладное творчество. Орнамент, узор. Работа по лека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родной росписи. Хохл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родной росписи. Город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родной росписи. Гж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ом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тра композиции. Я- художник иллюстратор. Работа по русской народной сказке «Маша и медвед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тра композиции. Я- художник иллюстратор.  Работа по сказке А.С. Пушкина «Сказка о рыбаке и рыб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 в русской архитектуре. (Изб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го быта. (Печь, самовар, красный угол и т. 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природы. Пейз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природы. Натюрм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го костюма. Портр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  <w:r>
        <w:rPr>
          <w:rFonts w:cs="Times New Roman" w:ascii="Times New Roman" w:hAnsi="Times New Roman"/>
          <w:sz w:val="24"/>
          <w:szCs w:val="24"/>
        </w:rPr>
        <w:t>– 33 часа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занятий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деятельности учащихся групп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едутся по следующим направлениям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художественно-образовательная деятельность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зительная деятельность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но-ценностное общени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567" w:leader="none"/>
          <w:tab w:val="left" w:pos="284" w:leader="none"/>
        </w:tabs>
        <w:overflowPunct w:val="true"/>
        <w:spacing w:lineRule="auto" w:line="240" w:before="0" w:after="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закрепление художественных навы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567" w:leader="none"/>
          <w:tab w:val="left" w:pos="284" w:leader="none"/>
        </w:tabs>
        <w:overflowPunct w:val="true"/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анализ произведений изобразительного искус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567" w:leader="none"/>
          <w:tab w:val="left" w:pos="284" w:leader="none"/>
        </w:tabs>
        <w:overflowPunct w:val="true"/>
        <w:spacing w:lineRule="auto" w:line="240" w:before="0" w:after="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работ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567" w:leader="none"/>
          <w:tab w:val="left" w:pos="284" w:leader="none"/>
        </w:tabs>
        <w:overflowPunct w:val="true"/>
        <w:spacing w:lineRule="auto" w:line="240" w:before="0" w:after="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очная деятельность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промежуточного, итогового контроля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омежуточ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участия детей в гимназическом фестивале «Серебряный ключ», выставок для родителей, тематических мероприятиях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проведения итоговых занятий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ание уважения к культурному наслед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личностных качеств: усидчивость, организованность, волю,   целеустремленность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желания реализовывать полученные исполнительские навыки    через публичные выступления (конкурсы, фестивали, концерты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отребности общения с искусством – посещение театров, художественных выставок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ации учебной деятельности, овладение навыками сотрудничества с педагогом и сверстник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тических чувств доброжелательности, эмоционально-нравственной отзывчивости, понимания и сопереживания чувствам других люд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отношения к иному мнению и художественно-эстетическим взглядам, пониманию успеха\ неуспеха собственной учебной деятель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 детей чувства прекрасного, умения видеть красоту в окружающем мир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детей в творческой атмосфер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эмоционального восприятия действитель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работать в коллектив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цветовед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необходимых технических навык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ние навыком штрих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художественной терминолог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использование средств художественной выразительности при    выполнении работ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выполнять разнохарактерные произвед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анализировать художественные произвед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ние особенностей художественных направл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эскиз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задачи в работе над картин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работы художественно-изобразительными средствами и композиционных решений в рамках рабочего лист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творческих самостоятельных задач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 в процессе художественной работы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начальных форм познавательной и личностной рефлекси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зитивной самооценки своих творческих возможност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анализа картин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умения осознанного построения речевого высказывания о содержании, характере, особенностях языка художественных произведений, творческих направлений в соответствии с задачами коммуник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64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56"/>
        <w:gridCol w:w="759"/>
        <w:gridCol w:w="2232"/>
        <w:gridCol w:w="4239"/>
        <w:gridCol w:w="1391"/>
        <w:gridCol w:w="5388"/>
      </w:tblGrid>
      <w:tr>
        <w:trPr>
          <w:trHeight w:val="45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зан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бучения (личностные, метапредметные, предметные)</w:t>
            </w:r>
          </w:p>
        </w:tc>
      </w:tr>
      <w:tr>
        <w:trPr>
          <w:trHeight w:val="22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начении изобразительного искусства. Правила работы с красками (гуашь, акварель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авила поведения на занятиях, соблюдение техники безопасности в процессе игровой деятельности.</w:t>
            </w:r>
          </w:p>
        </w:tc>
      </w:tr>
      <w:tr>
        <w:trPr>
          <w:trHeight w:val="41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веден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все началось. История красо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чувствовать настроение и характер цве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нать цветовые гамм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апредметны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устанавливать аналогии с окружающим миром, с разными видами искус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воспринимать окружающий мир во всем его социальном, культурном, природном и художественном разнообразии.</w:t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цветовым кругом. Основные цвет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цвета. Правила смешения красок. Цветовой контрас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гамма: теплая. Рассматривание картин Васнецова, Репина. Левитан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гамма: холодная. Рассматривание картин Васнецова, Репина. Левитан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графика? Точка, штрих, пятно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графическими материалам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задание на отработку штрих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 прикладное искусств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прикладное творчество. Орнамент, узор. Работа по лекала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ировать познавательный интерес к новому учебному материал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нать основные промыслы; работать с орнаменто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ражать собственные мысли, настроения и чувства с помощью орнамента и солярных знаков.</w:t>
            </w:r>
          </w:p>
        </w:tc>
      </w:tr>
      <w:tr>
        <w:trPr>
          <w:trHeight w:val="2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родной росписи. Хохлом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родной росписи. Городец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родной росписи. Гжель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омпозиц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 учебно-познавательный интерес к новому учебному материалу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метные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композици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апредметные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бственные мысли, настроения и чувства с помощью композиционного посторения. Формирование мыслительных операций анализ и синтез.</w:t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тра композиции. Я- художник-иллюстратор. Работа по русской народной сказке «Маша и медведь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тра композиции. Я- художник-иллюстратор. Работа по сказке А.С.Пушкина «Сказка о рыбаке  и рыбке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а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в русской архитектуре. (Изба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 учебно-познавательный интерес к новому учебному материалу; совершенствовать изобразительные навы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различать деревянную архитектуру; особенности бытовых предмето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изучение истории России.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го быта. (Печь, самовар, красный угол и т.д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природы. Пейзаж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природы. Натюрмор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го костюма. Портре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overflowPunct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ова М, Майсурян Н, Володихин Д. Энциклопедия для детей. Искусство ч.1. Архитектура, изобразительное и декоративно – прикладное искусство с древнейших времен до эпохи возрождения. - М.: Аванта+, 200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нов М., Алленова Е, Астахов Ю, Борисовская Н, Бусева-Давыдова И, Ельшевская Г., Усачёва С., Чурак Г., Юденкова Т. «Мастера русской живописи».  - Белый город, 2007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Гордеева М., «Великие художники». -  М.: «Директ-медиа», 201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виненко В. «Учимся рисовать».  - М.: Кристалл, 2001 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я для детей. Искусство ч.2. Архитектура, изобразительное и декоративно – прикладное искусство 17 – 20 веков. - М.: Аванта+, 2005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Юный художник». № 7.  М.,  199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в школе. Научно – методический и научно – популярный журнал. № 1.- М., 2003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вский А. С. Народные промыслы: Встречи с самобытными мастерами / А. С. Миловский. - М., 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и художественный труд. М. «Просвещение» АО «Учебная литература», 1995 год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эл У. Ф. Цвет и как его использовать. – М.: Астрель: АСТ, 200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белин М. Русский народ: его обычаи, обряды, предания, суеверия и поэзия.-М.2010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Афанасьев А.Н. Русские народные сказки.-М.,2014 год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иноградов Г.С. Детский народный календарь.- Иркутск,2013.Вып.№2.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пица О.И. Детский фольклор: Песни,потешки,сказки,-М.,2010.</w:t>
      </w:r>
    </w:p>
    <w:p>
      <w:pPr>
        <w:pStyle w:val="Style19"/>
        <w:numPr>
          <w:ilvl w:val="0"/>
          <w:numId w:val="1"/>
        </w:numPr>
        <w:ind w:left="0" w:hanging="0"/>
        <w:rPr/>
      </w:pPr>
      <w:r>
        <w:rPr>
          <w:sz w:val="24"/>
          <w:szCs w:val="24"/>
        </w:rPr>
        <w:t>Алехин А.Д. Изобразительное искусство. Художник. Педагогическая школа.-М.,2010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Барадулин В.А. Основы художественного ремесла.2 ч.-М.,2011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Белов В.И. Очерки о народной эстетике.-М.,2012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Жегалова С.К. Русская народная живопись.-М.,2011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ванов И.П. Русский народный лубок.-М.,2013</w:t>
      </w:r>
    </w:p>
    <w:p>
      <w:pPr>
        <w:pStyle w:val="Style19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айн Г.Л. Русская игрушка.-М.,201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kern w:val="2"/>
      <w:lang w:val="en-US"/>
    </w:rPr>
  </w:style>
  <w:style w:type="character" w:styleId="Zag11">
    <w:name w:val="Zag_11"/>
    <w:qFormat/>
    <w:rPr/>
  </w:style>
  <w:style w:type="character" w:styleId="Style16">
    <w:name w:val="Без интервала Знак"/>
    <w:qFormat/>
    <w:rPr>
      <w:rFonts w:eastAsia="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overflowPunct w:val="false"/>
      <w:bidi w:val="0"/>
    </w:pPr>
    <w:rPr>
      <w:rFonts w:ascii="Calibri" w:hAnsi="Calibri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Style18">
    <w:name w:val="Обычный (веб)"/>
    <w:basedOn w:val="Normal"/>
    <w:qFormat/>
    <w:pPr>
      <w:widowControl/>
      <w:overflowPunct w:val="true"/>
      <w:spacing w:lineRule="auto" w:line="240" w:before="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Абзац списка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kern w:val="0"/>
      <w:sz w:val="28"/>
    </w:rPr>
  </w:style>
  <w:style w:type="paragraph" w:styleId="Style61">
    <w:name w:val="Style6"/>
    <w:basedOn w:val="Normal"/>
    <w:qFormat/>
    <w:pPr>
      <w:overflowPunct w:val="true"/>
      <w:autoSpaceDE w:val="false"/>
      <w:spacing w:lineRule="exact" w:line="223" w:before="0" w:after="0"/>
      <w:ind w:firstLine="494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Osnova">
    <w:name w:val="Osnova"/>
    <w:basedOn w:val="Normal"/>
    <w:qFormat/>
    <w:pPr>
      <w:overflowPunct w:val="tru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34:00Z</dcterms:created>
  <dc:creator>Ирина Шелгунова</dc:creator>
  <dc:description/>
  <cp:keywords/>
  <dc:language>en-US</dc:language>
  <cp:lastModifiedBy>УЧИТЕЛЬ</cp:lastModifiedBy>
  <dcterms:modified xsi:type="dcterms:W3CDTF">2018-04-17T07:09:00Z</dcterms:modified>
  <cp:revision>7</cp:revision>
  <dc:subject/>
  <dc:title/>
</cp:coreProperties>
</file>