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ЕПАРТАМЕНТ ОБРАЗОВАНИЯ ГОРОДА МОСКВЫ</w:t>
      </w:r>
    </w:p>
    <w:p>
      <w:pPr>
        <w:pStyle w:val="Normal"/>
        <w:jc w:val="center"/>
        <w:rPr>
          <w:b/>
          <w:b/>
          <w:spacing w:val="-6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>города Москвы «Техникум сервиса и туризма № 29»</w:t>
      </w:r>
    </w:p>
    <w:p>
      <w:pPr>
        <w:pStyle w:val="Normal"/>
        <w:jc w:val="center"/>
        <w:rPr/>
      </w:pPr>
      <w:r>
        <w:rPr>
          <w:b/>
          <w:spacing w:val="-2"/>
          <w:sz w:val="26"/>
          <w:szCs w:val="26"/>
        </w:rPr>
        <w:t>(</w:t>
      </w:r>
      <w:r>
        <w:rPr>
          <w:b/>
          <w:sz w:val="26"/>
          <w:szCs w:val="26"/>
        </w:rPr>
        <w:t>ГБПОУ ТСиТ № 29)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ТОДИЧЕСКИЕ УКАЗ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работе с тестовыми зада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СЭ.01. Основы философ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пециальность: 38.02.04 Коммерция (по отраслям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8.02.03 Операционная деятельность в логисти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кв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2016 г.</w:t>
      </w:r>
    </w:p>
    <w:tbl>
      <w:tblPr>
        <w:tblW w:w="4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</w:tblGrid>
      <w:tr>
        <w:trPr/>
        <w:tc>
          <w:tcPr>
            <w:tcW w:w="450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а  цикловой комисси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укрупненной группе специальностей 38.00.00 Экономика и управление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» ________ 2016 г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вой комисс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Л.А. Барахан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оставитель: Сополнова И.В., преподаватель ГБПОУ ТСиТ №2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0" w:after="0"/>
        <w:ind w:firstLine="720"/>
        <w:jc w:val="both"/>
        <w:rPr/>
      </w:pPr>
      <w:r>
        <w:rPr/>
        <w:t>Методическое пособие разработано в соответствии с рабочей программой учебной дисциплины</w:t>
      </w:r>
      <w:r>
        <w:rPr>
          <w:b/>
        </w:rPr>
        <w:t xml:space="preserve"> </w:t>
      </w:r>
      <w:r>
        <w:rPr/>
        <w:t>ОГСЭ.01.</w:t>
      </w:r>
      <w:r>
        <w:rPr>
          <w:b/>
        </w:rPr>
        <w:t xml:space="preserve"> </w:t>
      </w:r>
      <w:r>
        <w:rPr/>
        <w:t>«Основы философии»</w:t>
      </w:r>
      <w:r>
        <w:rPr>
          <w:b/>
          <w:bCs/>
        </w:rPr>
        <w:t xml:space="preserve"> </w:t>
      </w:r>
      <w:r>
        <w:rPr/>
        <w:t xml:space="preserve">и предназначено для организации работы с тестовыми заданиями по специальностям СПО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4"/>
              </w:rPr>
              <w:t>Пояснительная записка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autoSpaceDE w:val="false"/>
              <w:snapToGrid w:val="false"/>
              <w:ind w:left="502" w:hanging="0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лан работы с тестовым заданием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sz w:val="28"/>
                <w:szCs w:val="24"/>
              </w:rPr>
              <w:t>Критерии оценки работы с тестовым заданием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писок литературы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ЛОЖЕНИЕ                                                                                     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16"/>
        <w:jc w:val="lef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6"/>
        <w:ind w:left="1080" w:hanging="0"/>
        <w:jc w:val="left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ЯСНИТЕЛЬНАЯ ЗАПИСКА</w:t>
      </w:r>
    </w:p>
    <w:p>
      <w:pPr>
        <w:pStyle w:val="Normal"/>
        <w:spacing w:lineRule="auto" w:line="276"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ind w:left="0" w:firstLine="851"/>
        <w:jc w:val="both"/>
        <w:rPr/>
      </w:pPr>
      <w:r>
        <w:rPr>
          <w:b w:val="false"/>
        </w:rPr>
        <w:t xml:space="preserve">Методические указания составлены в соответствии с рабочей программой по дисциплине ОГСЭ.01. </w:t>
      </w:r>
      <w:r>
        <w:rPr>
          <w:b w:val="false"/>
          <w:szCs w:val="24"/>
        </w:rPr>
        <w:t>«Основы философии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илософия ‒ это наука, ищущая ответы на сущностные вопросы, она учит «зрить в корень».</w:t>
      </w:r>
      <w:r>
        <w:rPr>
          <w:bCs/>
          <w:sz w:val="28"/>
          <w:szCs w:val="28"/>
        </w:rPr>
        <w:t xml:space="preserve"> Работа с тестовыми заданиями способствует развитию логического мышления обучающихся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Тестирование – одна из форм проверки и самопроверки знаний по дисциплине ОГСЭ.01 «Основы философии». Отвечая на вопросы тестов, обучающиеся могут оценить свои собственные знания, а также восполнить их. </w:t>
      </w:r>
      <w:r>
        <w:rPr>
          <w:sz w:val="28"/>
          <w:szCs w:val="28"/>
        </w:rPr>
        <w:t>Тест обладает способностью сравнивать индивидуальный уровень знания каждого обучающегося с некими эталон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стовая система предусматривает вопросы (задания), на которые обучающийся должен дать один правильный ответа из предложенного списка ответов. При поиске необходимо проявлять внимательность. Прежде всего, следует иметь в виду, что в предлагаемом задании всегда будет один правильный и один, либо несколько неправильных ответов. Всех правильных или всех неправильных - быть не может. Нередко в вопросе уже содержится смысловая подсказка, поэтому при очевидности выбора, продолжать дальнейшие поиски уже не требуется. Идя к правильному ответу путем исключения очевидно неверных вариантов, также можно прийти к необходимому положительному результату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данных методических указаний – способствовать развитию умения выделить и увидеть истину из ложных вариантов. </w:t>
      </w:r>
    </w:p>
    <w:p>
      <w:pPr>
        <w:pStyle w:val="Heading"/>
        <w:ind w:left="0" w:firstLine="851"/>
        <w:jc w:val="both"/>
        <w:rPr/>
      </w:pPr>
      <w:r>
        <w:rPr>
          <w:b w:val="false"/>
          <w:bCs w:val="false"/>
          <w:szCs w:val="24"/>
        </w:rPr>
        <w:t>В методических указаниях к работе с тестовыми заданиями приведены  порядок проведения и критерии оценки работы.</w:t>
      </w:r>
    </w:p>
    <w:p>
      <w:pPr>
        <w:pStyle w:val="Heading"/>
        <w:ind w:left="0" w:firstLine="851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Предварительная подготовка обучающихся к работе с тестовыми заданиями, понимание предмета  – важнейшее условие успешного результата. Поэтому, прежде чем приступить к выполнению тестовых заданий, обучающиеся должны: </w:t>
      </w:r>
    </w:p>
    <w:p>
      <w:pPr>
        <w:pStyle w:val="Heading"/>
        <w:numPr>
          <w:ilvl w:val="1"/>
          <w:numId w:val="6"/>
        </w:numPr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знать предыдущий материал;</w:t>
      </w:r>
    </w:p>
    <w:p>
      <w:pPr>
        <w:pStyle w:val="Heading"/>
        <w:numPr>
          <w:ilvl w:val="1"/>
          <w:numId w:val="6"/>
        </w:numPr>
        <w:tabs>
          <w:tab w:val="clear" w:pos="720"/>
          <w:tab w:val="left" w:pos="1276" w:leader="none"/>
        </w:tabs>
        <w:jc w:val="both"/>
        <w:rPr>
          <w:i/>
          <w:i/>
          <w:iCs/>
          <w:sz w:val="36"/>
          <w:szCs w:val="32"/>
        </w:rPr>
      </w:pPr>
      <w:r>
        <w:rPr>
          <w:b w:val="false"/>
          <w:bCs w:val="false"/>
          <w:szCs w:val="24"/>
        </w:rPr>
        <w:t xml:space="preserve">  </w:t>
      </w:r>
      <w:r>
        <w:rPr>
          <w:b w:val="false"/>
          <w:bCs w:val="false"/>
          <w:szCs w:val="24"/>
        </w:rPr>
        <w:t>повторить теоретический материал, связанный с темой, затронутой в тестовых вопросах;</w:t>
      </w:r>
    </w:p>
    <w:p>
      <w:pPr>
        <w:pStyle w:val="Heading"/>
        <w:numPr>
          <w:ilvl w:val="1"/>
          <w:numId w:val="6"/>
        </w:numPr>
        <w:tabs>
          <w:tab w:val="clear" w:pos="720"/>
          <w:tab w:val="left" w:pos="1276" w:leader="none"/>
        </w:tabs>
        <w:jc w:val="both"/>
        <w:rPr>
          <w:i/>
          <w:i/>
          <w:iCs/>
          <w:sz w:val="36"/>
          <w:szCs w:val="32"/>
        </w:rPr>
      </w:pPr>
      <w:r>
        <w:rPr>
          <w:b w:val="false"/>
          <w:bCs w:val="false"/>
          <w:szCs w:val="24"/>
        </w:rPr>
        <w:t xml:space="preserve">  </w:t>
      </w:r>
      <w:r>
        <w:rPr>
          <w:b w:val="false"/>
          <w:bCs w:val="false"/>
          <w:szCs w:val="24"/>
        </w:rPr>
        <w:t>иметь определенные знания основ философии и истории;</w:t>
      </w:r>
    </w:p>
    <w:p>
      <w:pPr>
        <w:pStyle w:val="Heading"/>
        <w:numPr>
          <w:ilvl w:val="1"/>
          <w:numId w:val="6"/>
        </w:numPr>
        <w:tabs>
          <w:tab w:val="clear" w:pos="720"/>
          <w:tab w:val="left" w:pos="1276" w:leader="none"/>
        </w:tabs>
        <w:jc w:val="both"/>
        <w:rPr>
          <w:i/>
          <w:i/>
          <w:iCs/>
          <w:sz w:val="36"/>
          <w:szCs w:val="32"/>
        </w:rPr>
      </w:pPr>
      <w:r>
        <w:rPr>
          <w:b w:val="false"/>
          <w:bCs w:val="false"/>
          <w:szCs w:val="24"/>
        </w:rPr>
        <w:t xml:space="preserve">  </w:t>
      </w:r>
      <w:r>
        <w:rPr>
          <w:b w:val="false"/>
          <w:bCs w:val="false"/>
          <w:szCs w:val="24"/>
        </w:rPr>
        <w:t xml:space="preserve">ориентироваться в философских понятиях, категориях. </w:t>
      </w:r>
    </w:p>
    <w:p>
      <w:pPr>
        <w:pStyle w:val="Style16"/>
        <w:ind w:left="1080" w:hanging="0"/>
        <w:jc w:val="left"/>
        <w:rPr>
          <w:b/>
          <w:b/>
          <w:i/>
          <w:i/>
          <w:iCs/>
          <w:caps/>
          <w:sz w:val="28"/>
          <w:szCs w:val="28"/>
          <w:u w:val="single"/>
        </w:rPr>
      </w:pPr>
      <w:r>
        <w:rPr>
          <w:b/>
          <w:i/>
          <w:iCs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autoSpaceDE w:val="false"/>
        <w:ind w:left="502" w:hanging="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1"/>
        <w:numPr>
          <w:ilvl w:val="0"/>
          <w:numId w:val="4"/>
        </w:numPr>
        <w:autoSpaceDE w:val="false"/>
        <w:rPr/>
      </w:pPr>
      <w:r>
        <w:rPr>
          <w:sz w:val="28"/>
          <w:szCs w:val="24"/>
        </w:rPr>
        <w:t>План работы с тестовыми заданиями.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тельно прочитать вопрос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ить явно неверные варианты. 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ть, что правильным может быть лишь один ответ (</w:t>
      </w:r>
      <w:r>
        <w:rPr>
          <w:rFonts w:cs="Times New Roman" w:ascii="Times New Roman" w:hAnsi="Times New Roman"/>
          <w:sz w:val="28"/>
          <w:szCs w:val="28"/>
        </w:rPr>
        <w:t>если это специально не оговорено в формулировке вопрос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ть ввиду, что </w:t>
      </w:r>
      <w:r>
        <w:rPr>
          <w:rFonts w:cs="Times New Roman" w:ascii="Times New Roman" w:hAnsi="Times New Roman"/>
          <w:sz w:val="28"/>
          <w:szCs w:val="28"/>
        </w:rPr>
        <w:t>нередко в вопросе уже содержится смысловая подсказка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едко содержание тестовых заданий пересекается, что является определенной подсказкой и путем поиска правильного вариа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240" w:before="0" w:after="0"/>
        <w:contextualSpacing/>
        <w:rPr>
          <w:sz w:val="28"/>
        </w:rPr>
      </w:pPr>
      <w:r>
        <w:rPr>
          <w:rFonts w:cs="Times New Roman" w:ascii="Times New Roman" w:hAnsi="Times New Roman"/>
          <w:b/>
          <w:sz w:val="28"/>
          <w:szCs w:val="24"/>
        </w:rPr>
        <w:t>КРИТЕРИИ ОЦЕНКИ РАБОТЫ С ТЕСТОВЫМИ ЗАДАНИЯМИ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/>
      </w:pPr>
      <w:r>
        <w:rPr>
          <w:sz w:val="28"/>
        </w:rPr>
        <w:t>Работа с тестовыми заданиями считается выполненной и принимается по следующим критериям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851"/>
        <w:jc w:val="both"/>
        <w:rPr>
          <w:sz w:val="28"/>
        </w:rPr>
      </w:pPr>
      <w:r>
        <w:rPr>
          <w:b/>
          <w:sz w:val="28"/>
        </w:rPr>
        <w:t>Оценка «отлично»</w:t>
      </w:r>
      <w:r>
        <w:rPr>
          <w:sz w:val="28"/>
        </w:rPr>
        <w:t xml:space="preserve"> выставляется, если обучающийся дал правильные ответы на 90-100 % вопросо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851"/>
        <w:jc w:val="both"/>
        <w:rPr>
          <w:sz w:val="28"/>
        </w:rPr>
      </w:pPr>
      <w:r>
        <w:rPr>
          <w:b/>
          <w:sz w:val="28"/>
        </w:rPr>
        <w:t xml:space="preserve">Оценка «хорошо» </w:t>
      </w:r>
      <w:r>
        <w:rPr>
          <w:sz w:val="28"/>
        </w:rPr>
        <w:t>выставляется, если обучающийся дал правильные ответы на 70-90 % вопросо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851"/>
        <w:jc w:val="both"/>
        <w:rPr/>
      </w:pPr>
      <w:r>
        <w:rPr>
          <w:b/>
          <w:sz w:val="28"/>
        </w:rPr>
        <w:t>Оценка «удовлетворительно»</w:t>
      </w:r>
      <w:r>
        <w:rPr>
          <w:sz w:val="28"/>
        </w:rPr>
        <w:t xml:space="preserve"> выставляется, если обучающийся дал правильные ответы на 50-70 % вопросо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851"/>
        <w:jc w:val="both"/>
        <w:rPr/>
      </w:pPr>
      <w:r>
        <w:rPr>
          <w:b/>
          <w:sz w:val="28"/>
        </w:rPr>
        <w:t xml:space="preserve">Оценка «неудовлетворительно» </w:t>
      </w:r>
      <w:r>
        <w:rPr>
          <w:sz w:val="28"/>
        </w:rPr>
        <w:t>выставляется, если обучающийся дал правильные ответы на 0-50 % вопросов.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mirznanii.com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http://</w:t>
      </w:r>
      <w:hyperlink r:id="rId3" w:tgtFrame="_blank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>spb.hse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РЖЕНИЕ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rStyle w:val="132"/>
          <w:b/>
          <w:sz w:val="28"/>
          <w:szCs w:val="28"/>
        </w:rPr>
        <w:t xml:space="preserve"> 2.2</w:t>
      </w:r>
      <w:r>
        <w:rPr>
          <w:rStyle w:val="132"/>
          <w:sz w:val="28"/>
          <w:szCs w:val="28"/>
        </w:rPr>
        <w:t xml:space="preserve">. </w:t>
      </w:r>
      <w:r>
        <w:rPr>
          <w:sz w:val="28"/>
          <w:szCs w:val="28"/>
        </w:rPr>
        <w:t>Учение о бытии и теория познания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из центральных разделов философии, изучающий проблему бытия, называется: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нтологией;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носеологией;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нтропологией;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ксиологией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Реально существующая, стабильная, самостоятельная, объективная, вечн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сконечная субстанция, которая включает в себя все су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созн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быт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разу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) чу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ование человека как единства материального и духовного (идеального), бытие человека самого по себе и его бытие в материальном мире:                                                                                                                                                     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териальное бытие;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деальное бытие;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еловеческое бытие;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оуменальное бы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йство материи, которое выражает длительность существования материальных объектов:                                                                                                 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остранство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 врем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)  движение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)  отра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целенаправленного активного отражения действительности в сознании человека: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знание;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знание;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умение;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доразум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ы по тестовому заданию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;   2.  Б;   3. В;   4. Б;   5. 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итерии оценок по тестовому зада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отлично» - 5 правильных ответов; «хорошо» - 4 правильных ответа; «удовлетворительно» - 3 правильных ответа; «неудовлетворительно» - 2 и менее правильных ответа.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36"/>
        <w:szCs w:val="3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sz w:val="36"/>
      <w:szCs w:val="3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caps/>
      <w:sz w:val="36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5">
    <w:name w:val="Основной текст (15)_"/>
    <w:basedOn w:val="Style13"/>
    <w:qFormat/>
    <w:rPr>
      <w:sz w:val="19"/>
      <w:szCs w:val="19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32">
    <w:name w:val="Основной текст (13)2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</w:tabs>
      <w:autoSpaceDE w:val="false"/>
      <w:ind w:left="36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sz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</w:pPr>
    <w:rPr>
      <w:rFonts w:ascii="Calibri" w:hAnsi="Calibri" w:eastAsia="Calibri" w:cs="Times New Roman"/>
      <w:sz w:val="19"/>
      <w:szCs w:val="19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znanii.com/" TargetMode="External"/><Relationship Id="rId3" Type="http://schemas.openxmlformats.org/officeDocument/2006/relationships/hyperlink" Target="http://www.yandex.ru/clck/jsredir?bu=3yadxo&amp;from=www.yandex.ru%3Bsearch%2F%3Bweb%3B%3B&amp;text=&amp;etext=1759.QaQgz61RBPxNZ9yM3bCikGdPhQo5p9ZnEsbehpg85XalDj_6Y5FEolmNm_3XCC-wXi6ZtGaL0qeWV944-9xJfyXm5l6ue5p4t-v1vWU4rGrSX3E-_i_zL7ueGBhWuSraoy21ce2h6QJ2XrgoCjsizQ.ab86bfb6fb9386c33ae49fa0a0337240cb256fb8&amp;uuid=&amp;state=PEtFfuTeVD4jaxywoSUvtB2i7c0_vxGd2E9eR729KuIQGpPxcKWQSJw2LL_jwzfRlHNcpi22CESxpCMOxGfQzDiglS3TNzEOLC03qYOcPwn3C0ERPwTszQ,,&amp;&amp;cst=AiuY0DBWFJ5fN_r-AEszkwNb1sjDEkHj0kdzb6yURHhJzhZHxQGbXiVp_aBVyqFfW-DV-6S_xZX0B1Ig1m42Pw1MZ5Bs41w63A6FJiH2wBj05XayTBKbdQ6l4kMi0I4hkWZ_MPnwH5CaU4FOsbXihCFOLxTfiN-VBhBA4U9p7vGJ6OsPuzCn_FthID5JZY7xTzKilCWeEhhLMLtxINe9UGGvzQExZ0Cgiou4TEwH4dBWpg9jv4bsC2hgJ8DdDJ1JIQ6aTyapnXjqP0nM_FH2PEB2XzVXCO7AT2B0udQGTx37R49f3w0piXicXO9sZlnkr-HE3ggMoyZLvsitGcJhNkSjKavSUWaNZfVm4kYsC6xcPODeeFhfcRfryei6eCp87NpxA5OwKO693y-X257jRafp2E9RT-0kd2-Wq_cBHHsbZh0hbJqbK9x28s03qRK3pTLp43uWDNXiuX6NZcvRzDqfST6X0tmvccbgJE3vTYMmxyW_Ev9qZcFELG68TvNi2XEVBHHEZ8d0WeO5IhEX540xphppRTgWV0C9wtibn6micNZG6zPq49obo0qd-uQPZJG3sk89J6v7lbiybaHB4gRDYOs454ViJv7xilQL69A7aNzePo-OjpNfJJTUXlyKDXUtbdHIH4Lw5AQO7QH7u6VOg-HrreNvdZUWh2vdAY8RorUuft1LHamZtRiTj27rXwoRLbw-ljj-Bku5SKZx1AXbnd4xCyQig-5fujHFKpHUCy6C2Tsow_-rzHFY-5o8KHaEAcQHk1ufG4kMC57TTwsWmVHlvjaD1PrjY4TXqCdLNMEiCzjlnlcAfUgdozOKAHvP6nCut0A,&amp;data=UlNrNmk5WktYejY4cHFySjRXSWhXTVpWVHRyWFR3cHJCTDNaQWc5Q1NFU083MlV6U21pamdGcnpDRnk0bGFYblp3TGVhTnN4Ynd3Mk5uc2xjSzFhajJKRTBwUVBXQ0Y1&amp;sign=38af6ecd066e66afae1bfff6ebc1c0b6&amp;keyno=0&amp;b64e=2&amp;ref=orjY4mGPRjlSKyJlbRuxUg7kv3-HD3rXBde6r9T1920,&amp;l10n=ru&amp;cts=1523896813061&amp;mc=5.08491300050149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9:04:00Z</dcterms:created>
  <dc:creator>iv.sopolnova</dc:creator>
  <dc:description/>
  <dc:language>en-US</dc:language>
  <cp:lastModifiedBy>iv.sopolnova</cp:lastModifiedBy>
  <dcterms:modified xsi:type="dcterms:W3CDTF">2018-04-18T09:07:00Z</dcterms:modified>
  <cp:revision>3</cp:revision>
  <dc:subject/>
  <dc:title/>
</cp:coreProperties>
</file>