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РАВ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итогам внутришкольного мониторинг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 подготовке слабоуспевающих учащихся 9, 11 классов к ГИА – 2018 год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Тема:</w:t>
      </w:r>
      <w:r>
        <w:rPr>
          <w:color w:val="000000"/>
        </w:rPr>
        <w:t xml:space="preserve"> работа со слабоуспевающими учащими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 xml:space="preserve">Цель проверки: </w:t>
      </w:r>
      <w:r>
        <w:rPr>
          <w:color w:val="000000"/>
        </w:rPr>
        <w:t>Оценка системы опроса и организации урочной и внеурочной работы учителей-предметников со слабоуспевающими учащимис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 xml:space="preserve">Методы контроля: </w:t>
      </w:r>
      <w:r>
        <w:rPr>
          <w:color w:val="000000"/>
        </w:rPr>
        <w:t>посещение уроков, индивидуальные беседы, проверка классных журнал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Сроки: декабрь 2017 года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рамках внутришкольного контроля в декабре месяце была произведена проверка системы опроса и организации урочной и внеурочной работы учителей-предметников со слабоуспевающими учащимися.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з анализа посещённых уроков, проверки классных журналов и индивидуальных бесед было выявлено, что учителя-предметники с целью ликвидации пробелов в знаниях слабоуспевающих школьников планируют урочную и внеурочную работу с учащимися. Они имеют список слабоуспевающих учащихся, знают имеющиеся пробелы в знаниях конкретного ученика, по мере организуют индивидуальные дополнительные занятия после уроков, поддерживают связь с родителями, привлекая их к занятиям с ребёнком дом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Так, учитель русского языка и литературы Леднева И.Н. использует в  работе со слабоуспевающими учениками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общающие таблицы по уровням:</w:t>
      </w:r>
    </w:p>
    <w:p>
      <w:pPr>
        <w:pStyle w:val="Normal"/>
        <w:shd w:fill="FFFFFF" w:val="clear"/>
        <w:autoSpaceDE w:val="false"/>
        <w:ind w:left="1260" w:hanging="1260"/>
        <w:jc w:val="both"/>
        <w:rPr/>
      </w:pPr>
      <w:r>
        <w:rPr>
          <w:bCs/>
          <w:color w:val="000000"/>
        </w:rPr>
        <w:t xml:space="preserve">                    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уровень </w:t>
      </w:r>
      <w:r>
        <w:rPr>
          <w:color w:val="000000"/>
        </w:rPr>
        <w:t>(знание: запоминание, воспроизведение): состав</w:t>
        <w:softHyphen/>
        <w:t>ление связного высказывания на основе обобщающей таблицы;</w:t>
      </w:r>
    </w:p>
    <w:p>
      <w:pPr>
        <w:pStyle w:val="Normal"/>
        <w:shd w:fill="FFFFFF" w:val="clear"/>
        <w:autoSpaceDE w:val="false"/>
        <w:ind w:left="1260" w:hanging="1260"/>
        <w:jc w:val="both"/>
        <w:rPr/>
      </w:pPr>
      <w:r>
        <w:rPr>
          <w:bCs/>
          <w:color w:val="000000"/>
        </w:rPr>
        <w:t xml:space="preserve">                   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 уровень </w:t>
      </w:r>
      <w:r>
        <w:rPr>
          <w:color w:val="000000"/>
        </w:rPr>
        <w:t>(понимание: объяснение, изложение, интерпрета</w:t>
        <w:softHyphen/>
        <w:t>ция): составление связного высказывания на основе обоб</w:t>
        <w:softHyphen/>
        <w:t>щающей таблицы, самостоятельный подбор примеров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>приемы дифференциации при коррекции знаний:</w:t>
      </w:r>
    </w:p>
    <w:p>
      <w:pPr>
        <w:pStyle w:val="Normal"/>
        <w:ind w:left="1260" w:hanging="1260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работа над ошибками: надо выписать в исправленном виде слово, квалифицировать тип орфограммы или пунктограммы, гра</w:t>
        <w:softHyphen/>
        <w:t xml:space="preserve">фическим обозначением показать, что исправление сделано осознанно, а не наугад, что определены все ориентиры, влияющие на выбор написания. 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самостоятельный подбор примеров является заключительным этапом, показывающим, что «механизм переноса на основе обобщения» осуществлен, что ученик учится владеть правилом как способом действ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домашняя работа включает более лёгкое задание, но никогда не запрещено трудиться дома наравне с сильными учащимися, что позволяет ученику ощущать себя полноправным участником учебного процесс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 xml:space="preserve">после уроков занятия  со слабыми учащимися тогда, когда такому ученику временного урочного пространства недостаточно, на эти занятия выносятся вопросы практического характера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оверка журналов показывает, что Леднева И.Н. планирует опрос слабоуспевающих учащихся,  накопляемость оценок хорошая.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читель математики Буркова Н.А. делит класс на три группы, чтобы дифференцировать задания по уровню знаний, сформированности умений и  навыков, а также способов познавательной деятельности. В третью группу входят учащиеся с большим трудом и не всегда в полном объеме усваивающие изучаемый материал после длительной тренировки. Эти школьники не могут выделить все необходимые элементы в изучаемом материале (воспроизводят лишь отдельные из них), с большим трудом обобщают материал, отличаются инертностью мышления, не могут руководствоваться правилами даже в знакомой ситуации. Для них крайне затруднен, а зачастую и просто невозможен переход от одного вида мышления к другому, поэтому необходимы дополнительные занятия после уроков.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  <w:t>Буркова Н.А. считает, что организовать работу в целях развития познавательной активности  слабоуспевающих учащихся  - это значит подобрать такие задания, которые повышают активность в процессе  восприятия,  осмысления нового материала,  оказывающие школьникам оперативную помощь в процессе первичного закрепления материала, обучающие приемам  рациональной умственной деятельности, способствующие систематизации и совершенствованию знаний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 xml:space="preserve"> На уроках учитель использует  такие типы заданий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задания с наличием образца выполнения (вначале полный, подробный образец, потом  образец с сокращенной системой операций, затем выполнение без образца, учащийся сам воспроизводит образец,  с которым уже работал, и выполняет задание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задания, в которых учащийся выполняет только отдельные его части. Например, предлагается задание, где уже даны ответы на отдельные вопросы с учетом трудностей, которые могут возникнуть  у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>задания со вспомогательными во</w:t>
        <w:softHyphen/>
        <w:t xml:space="preserve">просами. </w:t>
      </w:r>
      <w:r>
        <w:rPr>
          <w:color w:val="000000"/>
        </w:rPr>
        <w:t>Вопросы могут быть направле</w:t>
        <w:softHyphen/>
        <w:t>ны  на   воспроизведение  теоретической информации, а также практических уме</w:t>
        <w:softHyphen/>
        <w:t>ний и навыков. Цель использования таких вопросов — помочь   учащемуся   вспом</w:t>
        <w:softHyphen/>
        <w:t>нить знания, которые являются необходи</w:t>
        <w:softHyphen/>
        <w:t xml:space="preserve">мой основой для выполнения зада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</w:rPr>
        <w:t xml:space="preserve">задания </w:t>
      </w:r>
      <w:r>
        <w:rPr>
          <w:color w:val="000000"/>
        </w:rPr>
        <w:t xml:space="preserve">с </w:t>
      </w:r>
      <w:r>
        <w:rPr>
          <w:bCs/>
          <w:color w:val="000000"/>
        </w:rPr>
        <w:t>сопутствующими указа</w:t>
        <w:softHyphen/>
        <w:t>ниями, инструкциями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В начале изучения теоретического положения могут исполь</w:t>
        <w:softHyphen/>
        <w:t>зоваться задания с указаниями, разъ</w:t>
        <w:softHyphen/>
        <w:t>яснениями, которые должны способство</w:t>
        <w:softHyphen/>
        <w:t>вать  усвоению   изучаемого  материал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оверка журналов показывает, что Буркова Н.А. планирует опрос слабоуспевающих,  накопляемость оценок хорошая.</w:t>
      </w:r>
      <w:r>
        <w:rPr>
          <w:b/>
          <w:color w:val="00000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Учитель биологии Крутинина Е.В. после проведения письменной работы и анализа ошибок берёт на учет всех неуспевающих учащихся и подбирает дифференцированно формы и методы работы с каждым отстающим учащимся в зависимости от его педагогической запущенности. Проводит индивидуальные и групповые консультации, кроме проведения  проверочной работы ведёт наблюдения за работой учащихся на уроке, анализирует их ответы, работу у доски, выполнение домашних заданий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Она классифицирует ошибки, допущенные в самостоятельных и проверочных работах, обратив особое внимание на их характер и частоту повторяемости, на недоработки, обнаруженные в процессе опроса, глубину знаний ранее пройденного материал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ормы и содержание работы со слабоуспевающими учащимися: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работа по трём основным формам работы со слабоуспевающими учащимися: уроки, консультации, дополнительные занятия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трех – вариантные задания по степени трудности – облегченной, средней и повышенно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роке Крутинина Е.В. ведёт индивидуальную работу со слабоуспевающими учащимися. Для этого при подготовке к уроку  просматривает тетрадь для учета пробелов в знаниях учащихся и намечает фамилии учащихся для опроса, продумывает задания и вопросы. В зависимости от специфики пробелов в знаниях, и учитывая способности учащихся, выделяет таких, которые справятся самостоятельно с устранением этих пробелов. В этих целях практикует дистанционные задания на дом. Когда учащийся плохо справляется с самостоятельными домашними заданиями, заменяет эту форму работы другой.  Задания умеренные по объему, не отнимают много времени от текущей работы по другим предметам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консультации учащиеся приходят с заранее подготовленными вопросами или с невыполненным заданием. Групповые дополнительные занятия проводятся после написания самостоятельных, проверочных, зачетных работ. На них разбираются и анализируются ошибки,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ополнительные занятия носят временный характер. Цель их как можно скорее ликвидировать пробелы и вселить в ученика веру в свои силы.  Проводится и  работа с родителями учащихся: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беседы,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консультации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оверка журналов показывает, что Крутинина Е.В. планирует опрос слабоуспевающих,  накопляемость оценок хорошая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Учитель математики Химич М.В. на уроках выделяет слабоуспевающих учащихся  в отдельную группу, с которой работа проводится следующим образом: после объяснения учителя вызываются более подготовленные учащиеся, затем идет фронтальная групповая работа, потом самостоятельная работа, проверяемая и корректируемая учителем. На дом предлагаются задания минимального обязательного уровн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сле уроков проводятся консультации по мере необходимости. От родителей учитель требует контроля за выполнением письменной части задания и выучиванием наизусть правил, определений  и формулировок теор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оверка журналов показывает, что Химич М.В. планирует опрос слабоуспевающих,  накопляемость оценок удовлетворительная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Учитель истории и обществознания Тишкина Ю.Н. для ликвидации пробелов в знаниях слабоуспевающих школьников в системе использует: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индивидуальные, дифференцированные задания на уроке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дополнительные  занятия по графику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консультации сильных учащихся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творческие задания для создания ситуации успеха. </w:t>
      </w:r>
    </w:p>
    <w:p>
      <w:pPr>
        <w:pStyle w:val="Normal"/>
        <w:ind w:left="-180" w:firstLine="720"/>
        <w:jc w:val="both"/>
        <w:rPr/>
      </w:pPr>
      <w:r>
        <w:rPr>
          <w:color w:val="000000"/>
        </w:rPr>
        <w:t>Проверка журналов показывает, что Тишкина Ю.Н. не всегда планирует опрос слабоуспевающих,  накопляемость оценок удовлетворительная.</w:t>
      </w:r>
      <w:r>
        <w:rPr>
          <w:b/>
          <w:color w:val="000000"/>
        </w:rPr>
        <w:t xml:space="preserve"> </w:t>
      </w:r>
    </w:p>
    <w:p>
      <w:pPr>
        <w:pStyle w:val="Normal"/>
        <w:ind w:left="-180"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Учитель английского языка Корначева М.А. считает самым действенным  приемом обучения школьника иностранному языку, способствующим достижению поставленных задач, дифференцированный подход к ученикам. Она   так строит учебный процесс на уроке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работа на уроке организуется в режиме: «учитель - хорошо обучаемый ученик, учитель- трудно обучаемый ученик»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лабый ученик прежде, чем  самому произнести изучаемые речевые образцы, или выражения, слышит их несколько раз от сильных учащихся. Это помогает ему запомнить языковой материал, правильно употребить его и ответить на заданный вопрос. </w:t>
      </w:r>
    </w:p>
    <w:p>
      <w:pPr>
        <w:pStyle w:val="Normal"/>
        <w:numPr>
          <w:ilvl w:val="0"/>
          <w:numId w:val="10"/>
        </w:numPr>
        <w:ind w:left="540" w:hanging="0"/>
        <w:jc w:val="both"/>
        <w:rPr>
          <w:color w:val="000000"/>
        </w:rPr>
      </w:pPr>
      <w:r>
        <w:rPr>
          <w:color w:val="000000"/>
        </w:rPr>
        <w:t>при обучении письму  ограничивается заданием для слабоуспевающих: переписать слова, сделать перевод этих слов, дать эквиваленты русским или английским словам, продолжить предложения на английском языке, используя текст.</w:t>
      </w:r>
    </w:p>
    <w:p>
      <w:pPr>
        <w:pStyle w:val="Normal"/>
        <w:ind w:left="-180" w:firstLine="720"/>
        <w:jc w:val="both"/>
        <w:rPr>
          <w:color w:val="000000"/>
        </w:rPr>
      </w:pPr>
      <w:r>
        <w:rPr>
          <w:color w:val="000000"/>
        </w:rPr>
        <w:t>Проверка журналов показывает, что Корначева М.А. всегда планирует опрос слабоуспевающих учащихся, что является  фактором успешности ликвидации в пробелах знаний школьников.</w:t>
      </w:r>
    </w:p>
    <w:p>
      <w:pPr>
        <w:pStyle w:val="Normal"/>
        <w:ind w:left="-180" w:firstLine="720"/>
        <w:jc w:val="both"/>
        <w:rPr>
          <w:color w:val="000000"/>
        </w:rPr>
      </w:pPr>
      <w:r>
        <w:rPr>
          <w:color w:val="000000"/>
        </w:rPr>
        <w:t>Учитель географии Айсина К.Э. организует работу со слабоуспевающими учениками на уроке следующим образом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и проверке домашнего задания: устный опрос, работа с картой, тестовые задания базового уровн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о время изучения нового материала: составление плана-конспекта по заданию учителя, индивидуальные зада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домашнее  задание: чтение и воспроизведение материала, сообщения, рисунки. </w:t>
      </w:r>
    </w:p>
    <w:p>
      <w:pPr>
        <w:pStyle w:val="Normal"/>
        <w:ind w:left="-180" w:firstLine="720"/>
        <w:jc w:val="both"/>
        <w:rPr/>
      </w:pPr>
      <w:r>
        <w:rPr>
          <w:color w:val="000000"/>
        </w:rPr>
        <w:t>Проверка журналов показывает, что  учителем  планируется опрос слабоуспевающих,  накопляемость оценок хорошая,  анализ посещённых уроков показал, что разноуровневая дифференциация  всегда  в системе используется на всех этапах урока.</w:t>
      </w:r>
      <w:r>
        <w:rPr>
          <w:b/>
          <w:color w:val="000000"/>
        </w:rPr>
        <w:t xml:space="preserve"> </w:t>
      </w:r>
    </w:p>
    <w:p>
      <w:pPr>
        <w:pStyle w:val="Normal"/>
        <w:ind w:left="-180" w:firstLine="720"/>
        <w:jc w:val="both"/>
        <w:rPr>
          <w:color w:val="000000"/>
        </w:rPr>
      </w:pPr>
      <w:r>
        <w:rPr>
          <w:color w:val="000000"/>
        </w:rPr>
        <w:t>Учитель химии Айсина К.Э. для работы со слабоуспевающими школьниками использует индивидуальные карточки, работу в группах, взаимопроверку выполненного задания, дополнительные занятия. Однако следует использовать разноуровневую дифференциацию в системе и на всех этапах урока.</w:t>
      </w:r>
    </w:p>
    <w:p>
      <w:pPr>
        <w:pStyle w:val="Normal"/>
        <w:ind w:left="-360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firstLine="360"/>
        <w:rPr>
          <w:b/>
          <w:b/>
          <w:color w:val="000000"/>
        </w:rPr>
      </w:pPr>
      <w:r>
        <w:rPr>
          <w:b/>
          <w:color w:val="000000"/>
        </w:rPr>
        <w:t>Выводы: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Учителя-предметник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 целью ликвидации пробелов в знаниях слабоуспевающих школьников используют различные формы и методы работы  на уроке и во внеурочное врем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не всегда в системе и на всех этапах урока организуют работу со слабыми ученикам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используют информационные технологии и мультимедийные средства в работе со слабоуспевающими учениками;</w:t>
      </w:r>
    </w:p>
    <w:p>
      <w:pPr>
        <w:pStyle w:val="Normal"/>
        <w:ind w:left="-360" w:firstLine="360"/>
        <w:jc w:val="both"/>
        <w:rPr>
          <w:color w:val="000000"/>
        </w:rPr>
      </w:pPr>
      <w:r>
        <w:rPr>
          <w:color w:val="000000"/>
        </w:rPr>
        <w:tab/>
        <w:t>2.  Анализ  результатов входного и промежуточного контролей показывает недостаточность работы со слабоуспевающими учениками учителями Химич М.В., Тишкиной Ю.Н.</w:t>
      </w:r>
    </w:p>
    <w:p>
      <w:pPr>
        <w:pStyle w:val="Normal"/>
        <w:ind w:left="-360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firstLine="360"/>
        <w:rPr>
          <w:b/>
          <w:b/>
          <w:color w:val="000000"/>
        </w:rPr>
      </w:pPr>
      <w:r>
        <w:rPr>
          <w:b/>
          <w:color w:val="000000"/>
        </w:rPr>
        <w:t>Рекомендаци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Учителям-предметникам для усиления эффективности работы со слабоуспевающими учащимис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в системе  и регулярно использовать информационные технологии, мультимедийные средства обучения, карточки-подсказки, разноуровневую дифференциацию на всех этапах урок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ланировать и систематически проводить индивидуальную работу со слабыми учащимися  во внеурочное время, строго вести учёт пробелов в знаниях каждого слабого учени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 Учителю химии и географии Айсиной К.Э. учителю русского языка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Ледневой И.Н., учителю обществознания Тишкиной Ю.Н. с целью предупреждения снижения успеваемости школьников усилить работу со слабоуспевающими учащимися, используя инновационные формы и методы обучения, эффективные формы контроля за уровнем усвоения учениками базовых знаний на каждом уроке.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 xml:space="preserve">                            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Зам. руководителя  по УВР:                 Буркова Н.А.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Ознакомлены: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27.12.2017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8:50:00Z</dcterms:created>
  <dc:creator>Пользователь</dc:creator>
  <dc:description/>
  <dc:language>en-US</dc:language>
  <cp:lastModifiedBy>Home PC</cp:lastModifiedBy>
  <cp:lastPrinted>2018-01-24T08:51:00Z</cp:lastPrinted>
  <dcterms:modified xsi:type="dcterms:W3CDTF">2018-04-18T18:50:00Z</dcterms:modified>
  <cp:revision>2</cp:revision>
  <dc:subject/>
  <dc:title>СПРАВКА</dc:title>
</cp:coreProperties>
</file>