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открытого урока по  русскому языку  во 2 клас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22 декабря  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Брылякова Людмила Михайл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описание буквосочетаний жи- ши, ча- ща, чу-  щу в словах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оздание условий для запоминания правила написаний буквосочетаний   ЖИ – ШИ, ЧА – ЩА, ЧУ – Щ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 формировать навыки правописания слов с буквосочета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 – ШИ, ЧА – ЩА, ЧУ – Щ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 xml:space="preserve"> принимать учебную задачу урока;  учитывать выделенные учителем ориентиры действия; осуществлять  контроль в форме сличения способа действия и его результатом;  осознание учащимися того, что уже усвоено и что еще подлежит усвоению; прогноз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 планирование учебного сотрудничества с учителем и со сверстниками;  развитие организационных умений: самоорганизация и организация своего рабочего места;  мотивация к деятельности;  умение выражать свои мысли; инициативное сотрудничество в поиске и сборе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: </w:t>
      </w:r>
      <w:r>
        <w:rPr>
          <w:rFonts w:cs="Times New Roman" w:ascii="Times New Roman" w:hAnsi="Times New Roman"/>
          <w:sz w:val="28"/>
          <w:szCs w:val="28"/>
        </w:rPr>
        <w:t xml:space="preserve"> умение структурировать знания, контроль и оцен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 и результатов деятельности.</w:t>
      </w:r>
    </w:p>
    <w:p>
      <w:pPr>
        <w:pStyle w:val="Style16"/>
        <w:shd w:fill="FFFFFF" w:val="clear"/>
        <w:spacing w:before="0" w:after="148"/>
        <w:jc w:val="both"/>
        <w:rPr/>
      </w:pPr>
      <w:r>
        <w:rPr>
          <w:b/>
          <w:bCs/>
          <w:iCs/>
          <w:color w:val="333333"/>
          <w:sz w:val="28"/>
          <w:szCs w:val="28"/>
        </w:rPr>
        <w:t>Межпредметные связи</w:t>
      </w:r>
      <w:r>
        <w:rPr>
          <w:b/>
          <w:bCs/>
          <w:i/>
          <w:iCs/>
          <w:color w:val="333333"/>
          <w:sz w:val="28"/>
          <w:szCs w:val="28"/>
        </w:rPr>
        <w:t>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ООМ, чтение</w:t>
      </w:r>
    </w:p>
    <w:p>
      <w:pPr>
        <w:pStyle w:val="Style16"/>
        <w:shd w:fill="FFFFFF" w:val="clear"/>
        <w:spacing w:before="0" w:after="148"/>
        <w:jc w:val="both"/>
        <w:rPr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Формы работы</w:t>
      </w:r>
      <w:r>
        <w:rPr>
          <w:i/>
          <w:iCs/>
          <w:color w:val="333333"/>
          <w:sz w:val="28"/>
          <w:szCs w:val="28"/>
        </w:rPr>
        <w:t>: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ронтальная, работа в группах, коллективная, дифференцированная, творческая.</w:t>
      </w:r>
    </w:p>
    <w:p>
      <w:pPr>
        <w:pStyle w:val="Style16"/>
        <w:shd w:fill="FFFFFF" w:val="clear"/>
        <w:spacing w:before="0" w:after="148"/>
        <w:jc w:val="both"/>
        <w:rPr/>
      </w:pPr>
      <w:r>
        <w:rPr>
          <w:b/>
          <w:color w:val="333333"/>
          <w:sz w:val="28"/>
          <w:szCs w:val="28"/>
        </w:rPr>
        <w:t>Методы работы:</w:t>
      </w:r>
      <w:r>
        <w:rPr>
          <w:color w:val="333333"/>
          <w:sz w:val="28"/>
          <w:szCs w:val="28"/>
        </w:rPr>
        <w:t xml:space="preserve"> метод контроля и самоконтроля, частично-поисковый, наглядный, метод самостоятельной познавательной деятельности учащихся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компьютер, интерактивная доска, тетради,  учебник «Русский язык», дифференцированные карточки с заданиями, ёлочки, игрушки,  снегов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rFonts w:cs="Helvetica" w:ascii="Helvetica" w:hAnsi="Helvetica"/>
          <w:b/>
          <w:color w:val="333333"/>
          <w:sz w:val="28"/>
          <w:szCs w:val="28"/>
          <w:shd w:fill="F2F2EF" w:val="clear"/>
        </w:rPr>
        <w:t xml:space="preserve"> </w:t>
      </w:r>
      <w:r>
        <w:rPr>
          <w:rFonts w:cs="Helvetica" w:ascii="Times New Roman" w:hAnsi="Times New Roman"/>
          <w:b/>
          <w:color w:val="333333"/>
          <w:sz w:val="28"/>
          <w:szCs w:val="28"/>
          <w:shd w:fill="F2F2EF" w:val="clear"/>
        </w:rPr>
        <w:t>урок систематизации и обобщения знаний, урок-иг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 урок я строила в соответствии с ФГОС,  учитывая возрастные и психологические особенности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труктура урока соответствует его цели и типу. Этапы урока последовательны и взаимосвязаны.</w:t>
      </w:r>
      <w:r>
        <w:rPr>
          <w:rFonts w:cs="Times New Roman" w:ascii="Times New Roman" w:hAnsi="Times New Roman"/>
          <w:sz w:val="28"/>
          <w:szCs w:val="28"/>
        </w:rPr>
        <w:t> Время, отведенное на все этапы урока, было рационально распределено. Поддерживался хороший темп работы учащихся.</w:t>
      </w:r>
    </w:p>
    <w:p>
      <w:pPr>
        <w:pStyle w:val="Style16"/>
        <w:spacing w:before="0" w:after="150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 урок  находится в разделе «Звуки и буквы ».  </w:t>
      </w:r>
      <w:r>
        <w:rPr>
          <w:sz w:val="28"/>
          <w:szCs w:val="28"/>
        </w:rPr>
        <w:t>Это третий урок по данной теме, заключительный, поэтому все упражнения подбирались с учетом постоянного повторения и закрепления учеб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ой процесс познания начинается с импульса, побуждающего к действию. Необходима мотивация, побуждающая ученика к вступлению к деятельности. Помня об этом, я тщательно продумывала каждый этап урока, составляла задания, подбирала вопросы, использовала различные приёмы активизации учеников.  Урок проходил в игровой форме. Дети выполняли задания  дедушки Моро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к начинается с организационного этапа, задача которого – подготовить обучающихся к работе на уроке, мотивировать учащихся к учебной деятельности.  Этот этап включил в себя стихотворение  и  игру «Сплочение- настрой». Этап  был непродолжительным, но  позволил быстро настроить обучающихся  на продуктивную работу, послужил стимулирующим введением в учебную деятельность, а также создал эмоциональный и деловой настрой.</w:t>
      </w:r>
    </w:p>
    <w:p>
      <w:pPr>
        <w:pStyle w:val="Style16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едующий этап,самоопределение к деятельности, я включила  загадки, разгадав которые, дети самостоятельно  определили задачи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На основном этапе  урока,  постаралась разнообразить виды деятельности. Использовала разнообразные формы, методы и приёмы обучения, повышающие степень познавательной активности. Прослеживалась межпредметная связь с окружающим миром и литературным чтени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ный акцент всего урока был направлен на закрепление знаний учащихся  о правописании  слов с буквосочетаниями жи-ши, ча-ща, чу-щу.  Старалась, чтобы все задания были взаимосвязаны, были интересны и разнообразны. Устная работа чередовалась с  письменн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лись различные виды работ: индивидуальная, групповая , самостоятельная работа с последующей взаимопроверкой, дифференцирован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 контрольно-оценочном этапе формировались умения оценивать свою работу. Рефлексия урока  показала, что дети довольны урок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ная на этих этапах информация была привлекательна для детей. За счёт привлекательности содержания заданий и подачи учебного материала повысились возможности учеников в достижении поставленных целей на уроке. Напряжение урока снималось через разнообразные задания и физкультмину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время на уроке использовалось эффективно, запланированный объём урока выполнен. Цели урока достигну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8:00Z</dcterms:created>
  <dc:creator>Кабинет 4</dc:creator>
  <dc:description/>
  <cp:keywords/>
  <dc:language>en-US</dc:language>
  <cp:lastModifiedBy>Людмила</cp:lastModifiedBy>
  <cp:lastPrinted>2017-12-21T14:33:00Z</cp:lastPrinted>
  <dcterms:modified xsi:type="dcterms:W3CDTF">2017-12-21T07:34:00Z</dcterms:modified>
  <cp:revision>24</cp:revision>
  <dc:subject/>
  <dc:title/>
</cp:coreProperties>
</file>