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ГБОУ начальная школа – детский сад № 682 Приморского района г.Санкт-Петербурга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епрерывно-образовательная деятельность с детьм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удожественно-эстетическое развити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исование</w:t>
      </w:r>
    </w:p>
    <w:p>
      <w:pPr>
        <w:pStyle w:val="Normal"/>
        <w:rPr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</w:t>
      </w:r>
      <w:r>
        <w:rPr>
          <w:rFonts w:cs="Times New Roman" w:ascii="Times New Roman" w:hAnsi="Times New Roman"/>
          <w:b/>
          <w:i/>
          <w:sz w:val="36"/>
          <w:szCs w:val="36"/>
        </w:rPr>
        <w:t>: «РАЗНОЦВЕТНЫЕ ЗОНТИКИ»</w:t>
      </w:r>
      <w:r>
        <w:rPr>
          <w:sz w:val="36"/>
          <w:szCs w:val="36"/>
        </w:rPr>
        <w:t xml:space="preserve"> (средняя групп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я содержания программы в образовательных областях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sz w:val="28"/>
          <w:szCs w:val="28"/>
        </w:rPr>
        <w:t xml:space="preserve"> «Художественно-эстетическое развитие», «Речевое развитие», «Познавательное развитие», «Социально-коммуникативное развитие», «Физическое развитие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</w:t>
      </w:r>
      <w:r>
        <w:rPr>
          <w:sz w:val="28"/>
          <w:szCs w:val="28"/>
        </w:rPr>
        <w:t xml:space="preserve"> : игровая, коммуникативная, изобразительная, познавательно-исследовательска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 детей изготавливать зонтик, используя умение складывать   круг пополам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умение действовать по алгоритму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творческое воображение, внимание, фантазию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речь дете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эмоциональный настрой в группе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доброту и отзывчивость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ременные образовательные технолог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сберегающи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и развивающего обучения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е.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Царева Ю.Н.</w:t>
      </w:r>
    </w:p>
    <w:p>
      <w:pPr>
        <w:pStyle w:val="Normal"/>
        <w:rPr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Тема: «РАЗНОЦВЕТНЫЕ ЗОНТИКИ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Матери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круги из цветной бумаги диаметром 9 см, картон для основы, разноцветные салфетки, клей, кисточка, салфетка,  дидактическая игра «Бусы», влажные салфетки, угощение - разноцветные конфетки, игрушка Лягушон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Ход Н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округ воспитател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ы любите сказки? Я вам расскажу еще одн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 кого, отгадайте. Я буду загадывать загадку, а вы слушайте 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жения повторяйте за мной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десь сидеть мне неохот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                           (движения головой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учше прыгну я в болот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                             (прыжки на месте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Я – зеленая толстушк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                                 (хлопаю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се зовут меня……лягуш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ывает игрушку лягушон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олодцы. Отгадали. Жил – был Лягушонок. И один раз он гуля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берегу реки и нашел зонтик. (Показ изображения зонтика)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ягушонок обрадовал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десный зонт! С ним можно гулять! С ним можно игр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раскрыл зонтик и весело запрыгал дальш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тут Лягушонок встретил Сороку. У нее были красивые бус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ки, давайте и мы посмотрим какие бусы у Сороки. Какого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а бусины? (красного и зеленого). Смотрите, как собраны бус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сина –  красная, бусина – зелен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ягушонок обрадовалс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а! Здравствуй, Сорока! Давай играть! Я дам тебе зонтик,  а ты мне бус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, - согласилась Со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ла Сорока Лягушонку бусы, но он не удержал их и рассыпа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как расстроилась Со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все соберу, – сказал Лягушонок.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тал собирать бусины. Но он был такой неуклюжий, и у нег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чего не получало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что же делать? (ответы детей.) Давайте поможем собрать Лягушонку бус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Игра «Собери бусы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на ковре собирают крышеч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вы помните, какие бусы были у Сороки? (ответы детей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низываем сначала красную крышечку, потом зеленную и т. 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все собрали правиль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Физкультминут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Лягушонок отдал бусы Сороке и поскакал дальш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 время начался дождик. Застучали по листьям и травинкам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ельк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ждик, дождик, капелька,     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уки вперед, ладони вниз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                                                     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стряхивают руками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дяная сабелька,                      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ижимают ладошк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ужу резал, лужу резал,            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лают режущие движения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ал, резал, не разрезал,           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адошкам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устал,                                        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встряхивают кистями рук).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ереста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вторяют 2 – 3 раз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ейчас же в зеленых листьях и высокой траве кто-то громко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удахтал и жалобно запищал. Кто бы это мог быть? Вы узнали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к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ягушонок выглянул из-под зонта и увидел курицу с цыплятами (на мольберте изображение курицы и цыплят). Наседка суетилась 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алась спрятать цыплят под крыло. Как вы думаете, почему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боялась, что цыплята намокнут и простудя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, ох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же делать? Цыплят много, а зонт у Лягушонка один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веты дете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вайте сделаем зонтики для цыпл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адятся за стол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рактическая ча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Я вам покажу, а вы посмотрите, как мы будем дела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нтики. Возьмем круг. Сложим его пополам. Одну сторону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ажем клеем и приклеим. А палочку сделаем из зубочистк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м кисточкой тоненькую полосочку клея и приложим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убочистку. И вот наш зонт го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Если дождик проливной, зонтики берем с соб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чень яркие, большие, желто-красно-голубы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ноцветные зонты, небывалой красоты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что-то нашему зонтику скучно. Когда зонтик веселый, что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любит? Когда идет дождь. Давайте сделаем веселый, разноцветный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ждик. Капельки мы будем делать из бумажных салфеток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таем шарик и приклеим на капельку кле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сле работы дети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тирают руки влажными салфет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 Теперь нашему зонтику  не скучн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се вы очень постаралис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е напрасно занимали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лучилось просто диво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 нарядно, и красив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еселые зонтики мы подарим цыплятам (прикрепляем работы на мольбер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ыплята спрятались под нашими зонтиками, а Лягушонок прыга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круг цыплят и играл. Они играли, пока дождь не кончился, и всем было весел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Заключ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равилась вам сказка? Кому помог Лягушонок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вам тоже предлагаю поиграть в игр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Солнышко и дождик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енит бубен. Светит солнышко. Дети веселятся. Бубен стихает. Начинается дождик. Дети бегут под зонтик к воспитател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ока мы с вами играли, Лягушонок собра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нас разноцветные капельки и хочет угостить вас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щайтесь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гощ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4000500" cy="300990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4000500" cy="3009900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4000500" cy="3009900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en-US"/>
        </w:rPr>
        <w:t xml:space="preserve">     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3">
    <w:name w:val="c3"/>
    <w:qFormat/>
    <w:rPr/>
  </w:style>
  <w:style w:type="character" w:styleId="C7">
    <w:name w:val="c7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8:32:00Z</dcterms:created>
  <dc:creator>Лиза</dc:creator>
  <dc:description/>
  <cp:keywords/>
  <dc:language>en-US</dc:language>
  <cp:lastModifiedBy>BT</cp:lastModifiedBy>
  <cp:lastPrinted>2013-02-24T22:06:00Z</cp:lastPrinted>
  <dcterms:modified xsi:type="dcterms:W3CDTF">2018-04-19T18:32:00Z</dcterms:modified>
  <cp:revision>2</cp:revision>
  <dc:subject/>
  <dc:title>ГБОУ начальная школа – детский сад № 682 </dc:title>
</cp:coreProperties>
</file>