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ата: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12.03.2018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итель: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Сажина Е.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ласс: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2 «А»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Студентка: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Кузнецова Т.В.,  43 гр.</w:t>
      </w:r>
    </w:p>
    <w:p>
      <w:pPr>
        <w:pStyle w:val="Normal"/>
        <w:shd w:fill="FFFFFF" w:val="clear"/>
        <w:tabs>
          <w:tab w:val="clear" w:pos="708"/>
          <w:tab w:val="left" w:pos="113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ab/>
        <w:t xml:space="preserve">Проведение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литературного чт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. Носов «Затейни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учащихся  с жизнью и творчеством Н. Носова, с рассказом Н.Н. Носова «Затейн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</w:t>
      </w:r>
      <w:bookmarkStart w:id="0" w:name="main-block1"/>
      <w:bookmarkEnd w:id="0"/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ть прогнозировать содержание произведения; приобрести новые знания учащимся о творчестве Н.Н. Носова, понимать замысел произведения.</w:t>
      </w:r>
    </w:p>
    <w:p>
      <w:pPr>
        <w:pStyle w:val="Normal"/>
        <w:shd w:fill="FFFFFF" w:val="clear"/>
        <w:spacing w:before="0" w:after="0"/>
        <w:rPr>
          <w:rFonts w:eastAsia="Times New Roman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</w:rPr>
        <w:t>Л</w:t>
      </w:r>
      <w:r>
        <w:rPr>
          <w:rFonts w:cs="Times New Roman" w:ascii="Times New Roman" w:hAnsi="Times New Roman"/>
          <w:b/>
          <w:i/>
          <w:sz w:val="28"/>
          <w:szCs w:val="28"/>
        </w:rPr>
        <w:t>ичностные</w:t>
      </w:r>
      <w:r>
        <w:rPr>
          <w:rFonts w:cs="Times New Roman" w:ascii="Times New Roman" w:hAnsi="Times New Roman"/>
          <w:sz w:val="28"/>
          <w:szCs w:val="28"/>
        </w:rPr>
        <w:t>: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уют умение высказывать своё отношение к героям, выражать свои эмоции;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адекватно оценивать свою работу;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положительного отношения к учебному труду.</w:t>
      </w:r>
    </w:p>
    <w:p>
      <w:pPr>
        <w:pStyle w:val="Style18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bookmarkStart w:id="1" w:name="article-block1"/>
      <w:bookmarkEnd w:id="1"/>
      <w:r>
        <w:rPr>
          <w:rFonts w:cs="Times New Roman"/>
          <w:b/>
          <w:sz w:val="28"/>
          <w:szCs w:val="28"/>
        </w:rPr>
        <w:t>Тип урока</w:t>
      </w:r>
      <w:r>
        <w:rPr>
          <w:rFonts w:cs="Times New Roman"/>
          <w:sz w:val="28"/>
          <w:szCs w:val="28"/>
        </w:rPr>
        <w:t>: открытие новых знаний</w:t>
      </w:r>
      <w:r>
        <w:rPr>
          <w:rFonts w:cs="Times New Roman"/>
          <w:color w:val="333333"/>
          <w:sz w:val="28"/>
          <w:szCs w:val="28"/>
          <w:shd w:fill="FFFFFF" w:val="clear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jc w:val="both"/>
        <w:rPr>
          <w:rStyle w:val="Appleconvertedspace"/>
          <w:rFonts w:cs="Times New Roman"/>
          <w:shd w:fill="FFFFFF" w:val="clear"/>
        </w:rPr>
      </w:pPr>
      <w:r>
        <w:rPr>
          <w:rFonts w:cs="Times New Roman"/>
          <w:color w:val="333333"/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jc w:val="both"/>
        <w:rPr>
          <w:rStyle w:val="Appleconvertedspace"/>
          <w:rFonts w:cs="Times New Roman"/>
          <w:shd w:fill="FFFFFF" w:val="clea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ратурное чтение, 2 класс: УМК «Школа России». Учеб. для 2 кл. общеобразоват. учреждений/ Л.Ф.Климанова, В.Г.Горецкий, М.В.Голованова, Л.А. Виноградская, М.В. Бойкина, - М.: Просвещение, 2013.-Ч.2.;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222"/>
        <w:gridCol w:w="1984"/>
        <w:gridCol w:w="2268"/>
      </w:tblGrid>
      <w:tr>
        <w:trPr>
          <w:trHeight w:val="7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Мотивационный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настроя на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</w:rPr>
              <w:t>Ужасно интересно, все то, что неизвестно.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</w:rPr>
              <w:t>А то, что неизвестно, нам хочется узнать.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</w:rPr>
              <w:t>Но, чтоб добыть нам знания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</w:rPr>
              <w:t>Проявим мы старание.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</w:rPr>
              <w:t>Тогда с тобою многое удастся нам понять.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становку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ть учебное сотрудничество с учителем и сверстни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.: уч. до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:уч. диа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: целеполаг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ерка домашнего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было задано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желает прочитать наизусть стихотворение «Вовка- добрая душа»? ( 5 че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пределение темы и целеполагание. 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Выполнив следующее задание, вы узнаете, с творчеством какого писателя мы сегодня познакомимся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Вставьте недостающие буквы, и вы узнаете фамилию замечательного детского писателя: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rFonts w:eastAsia="SimSun;宋体"/>
                <w:i/>
                <w:iCs/>
                <w:color w:val="000000"/>
              </w:rPr>
              <w:t>Аг*ия   Барт*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rFonts w:eastAsia="SimSun;宋体"/>
                <w:i/>
                <w:iCs/>
                <w:color w:val="000000"/>
              </w:rPr>
              <w:t>Чуков*ки   й К*рней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rFonts w:eastAsia="SimSun;宋体"/>
                <w:i/>
                <w:iCs/>
                <w:color w:val="000000"/>
              </w:rPr>
              <w:t>Михалко*   С*ргей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Style w:val="C0"/>
                <w:color w:val="000000"/>
              </w:rPr>
              <w:t>Знакомы вам фамилии этих писателей, какие произведения мы уже изучили?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Посмотрите на портрет писателя. Кто – нибудь его узнал? (Н.Носов)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</w:rPr>
              <w:t>- С какими произведениями вы уже знаком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то уже догадался, о каком писателе мы будем говорить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, выразительно чита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и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ланирование последовательности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 и ее 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: рассказ о писател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: словар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: уч.диало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: слуш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Знакомство с автором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- Хочу познакомить вас немного с его биографией. </w:t>
            </w:r>
            <w:r>
              <w:rPr>
                <w:rStyle w:val="C0"/>
              </w:rPr>
              <w:t xml:space="preserve">Это </w:t>
            </w:r>
            <w:r>
              <w:rPr>
                <w:rStyle w:val="C0"/>
                <w:color w:val="000000"/>
              </w:rPr>
              <w:t>необычный человек, талантливый  писатель. Его книги с огромным удовольствием читают и перечитывают не только дети, но и взрослые. А сейчас наша рабочая группа расскажет вам о Николае Николаевиче Носове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rFonts w:eastAsia="SimSun;宋体"/>
                <w:color w:val="000000"/>
                <w:u w:val="single"/>
              </w:rPr>
              <w:t>1.ученик</w:t>
            </w:r>
            <w:r>
              <w:rPr>
                <w:rStyle w:val="C0"/>
                <w:color w:val="000000"/>
              </w:rPr>
              <w:t>:  Николай Николаевич Носов родился 23 ноября  1908 году в Киеве. Его папа был актёром эстрады, а мама – рукодельницей и певуньей. В детстве Носов увлекался музыкой, театром, сочинительством, шахматами, фотографией. В школьные годы он мечтал стать музыкантом и играл на скрипке, но потом забросил это дело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rFonts w:eastAsia="SimSun;宋体"/>
                <w:color w:val="000000"/>
                <w:u w:val="single"/>
              </w:rPr>
              <w:t>2.ученик</w:t>
            </w:r>
            <w:r>
              <w:rPr>
                <w:rStyle w:val="C0"/>
                <w:color w:val="000000"/>
              </w:rPr>
              <w:t>: 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Прежде чем стать писателем Николай Николаевич Носов сменил множество профессий: продавал газеты, был чернорабочим, землекопом, возчиком брёвен. Поступил сначала в Киевский художественный институт, а через 2 года перевёлся в Московский институт кинематографи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rFonts w:eastAsia="SimSun;宋体"/>
                <w:color w:val="000000"/>
                <w:u w:val="single"/>
              </w:rPr>
              <w:t>3.ученик</w:t>
            </w:r>
            <w:r>
              <w:rPr>
                <w:rStyle w:val="C0"/>
                <w:color w:val="000000"/>
              </w:rPr>
              <w:t>:   Он работал режиссером, поставил немало мультипликационных, научных и учебных фильмов. О том ,чтобы стать  писателем, он не думал. Подрастал сын и просил всё новых и новых сказок. И вот Носов стал сочинять для него забавные рассказы, которые мы так полюбили. Свой первый рассказ он напечатал в журнале «Мурзилка» в 1938 году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Н. Носов любил смех, но никогда не смеялся над маленькими, слабым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Писал он с заразительной веселостью. Но за веселыми ситуациями, забавными историями и очень смешными диалогами проступает всегда какая-то умная, нужная мысль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Книги Носова стали нашими добрыми и умными друзьями. Они расскажут нам много забавных и интересных истори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Посмотрите внимательно на выставку книг Н. Носова. Дайте название выставке книг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Кто главные герои его произведений? (ребята, школьники, маленькие дети)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Для того, чтобы узнать какое произведение Н.Н.Носова мы будем сегодня читать на уроке, вы должны  из слогов составить слово в группах. (из отдельных букв)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Какое слово получилось? (ЗАТЕЙНИКИ)!  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ловарная работа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 Подберите синонимы к слову затейники </w:t>
            </w:r>
            <w:r>
              <w:rPr>
                <w:rStyle w:val="C1"/>
                <w:rFonts w:eastAsia="SimSun;宋体"/>
                <w:i/>
                <w:iCs/>
                <w:color w:val="000000"/>
              </w:rPr>
              <w:t>(фантазеры, выдумщики</w:t>
            </w:r>
            <w:r>
              <w:rPr>
                <w:rStyle w:val="C0"/>
                <w:color w:val="000000"/>
              </w:rPr>
              <w:t>, </w:t>
            </w:r>
            <w:r>
              <w:rPr>
                <w:rStyle w:val="C1"/>
                <w:rFonts w:eastAsia="SimSun;宋体"/>
                <w:i/>
                <w:iCs/>
                <w:color w:val="000000"/>
              </w:rPr>
              <w:t>организаторы, весельчаки</w:t>
            </w:r>
            <w:r>
              <w:rPr>
                <w:rStyle w:val="C0"/>
                <w:color w:val="000000"/>
              </w:rPr>
              <w:t>)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Давайте найдем значение слово затейники в словаре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 xml:space="preserve">  </w:t>
            </w:r>
            <w:r>
              <w:rPr>
                <w:rStyle w:val="C0"/>
                <w:color w:val="000000"/>
              </w:rPr>
              <w:t xml:space="preserve">(затейник - это организатор праздника.) </w:t>
            </w:r>
            <w:r>
              <w:rPr>
                <w:color w:val="333333"/>
              </w:rPr>
              <w:t> В</w:t>
            </w:r>
            <w:r>
              <w:rPr>
                <w:color w:val="000000"/>
              </w:rPr>
              <w:t>еселый человек, склонный к забавным выдумкам, затеям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Рассмотрите иллюстрацию к тексту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u w:val="single"/>
              </w:rPr>
            </w:pPr>
            <w:r>
              <w:rPr>
                <w:rStyle w:val="C0"/>
                <w:u w:val="single"/>
              </w:rPr>
              <w:t>Прогнозирование текста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  </w:t>
            </w:r>
            <w:r>
              <w:rPr>
                <w:rStyle w:val="C0"/>
                <w:color w:val="000000"/>
              </w:rPr>
              <w:t>- Встречались ли вы в жизни с затейниками? Где? А может вы сами являетесь затейниками?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Как вы думаете,  каким будет рассказ  грустным или веселым?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Почему вы так считаете? ( по наз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Первичное знакомство с текст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ебята, сегодня к вам в гости пришли герои этого рассказа и хотят рассказать вам их историю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Грустный или веселый рассказ?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Какие чувства вы испытали, когда слушали произведение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</w:rPr>
              <w:t>- Могла ли такая история произойти с вам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биографию авто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азвание произведения из бук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новым слов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с учителе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новым произведение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овать с  учителем о произвед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ланирование последовательности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полнение пробного учеб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ебное сотрудничество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восхищение результата и уровня усвоения, его временных характерис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ировать текст; устанавливать причинно-следственные связи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: слово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: хор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Ребята, мы с вами тоже побудем в роли фантазёров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Мы отдохнем и попробуем поиграть в рифмы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РА-РА-РА- вышла славная _________;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КИ-КИ-КИ- мы с тобой_________;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АХ-АХ-АХ- победили мы свой ____________;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РОК-РОК-РОК-продолжается_____________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Вот мы и отдохнули, пора переходить к следующему зад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в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формирование установки на ЗОЖ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шение част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: выборочное чтение, чтение по рол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: обсуждение расска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:составление пл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: самопровер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Вторичное ознакомление с текстом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Кто главные герои произведения?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- Как называли себя дети?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В какую игру они играли? Что изображали?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Что можно сказать о характерах героев?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Затрудняетесь ответить?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Что нужно сделать, чтобы ответить на этот вопрос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(Перечитать внимательнее рассказ)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абота над содержанием произ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, как дети организовали игру. Какой дом у них получил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игра прервалась? Скажите своими  сло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перь найдите это в тексте. (1 уч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нужно читать этот диалог? ( по роля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какой интонацией? (Женя и Арина прочитайте по ролям с соответствующей интонацие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 ведете между собой диало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лодцы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, что увидели дети когда открыли дверь в комнат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вы можете сказать о ребятах? ( игривые, но трусливы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 что их можно поругать? ( нельзя нагонять на себя страх)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- Ребята, как вы думаете, чему хотел научить Вас Николай Носов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eastAsia="ru-RU"/>
              </w:rPr>
              <w:t>Составление плана расска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у вас на столе есть конверты. Попробуйте составить план к данному рассказу. На карточках необходимо поставить номер по порядку, а в тексте найти начало и конец каждой части, отметив их карандаш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, что записа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положите пункты плана в соответствии с событиями в рассказ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жет быть это серый вол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ети читали сказку «Три поросен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Так и не стали играть  в «три поросен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тройка дом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ка план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то быстрее выполнил, выходят к доске и зачитывают. Кто не согласен? У кого другой план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перь прочитаем мой план, который должен был получиться и у вас. ( 1 уч. читает)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лан на доске)</w:t>
            </w:r>
            <w:r>
              <w:rPr>
                <w:rFonts w:eastAsia="Times New Roman" w:cs="Monotype Corsiva"/>
                <w:b/>
                <w:bCs/>
                <w:color w:val="000000"/>
                <w:sz w:val="80"/>
                <w:szCs w:val="8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Дети читали сказку «Три поросёнка»                                             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. Постройка дом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Может быть это серый вол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Так и не стали играть в «три поросён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Дома вам нужно будет пересказать этот рассказ по плану. Чтобы вам было легче, мы сейчас обозначим эти части по плану в тек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ая первая часть? Прочитайте ее. Вторая, третья, четверта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по содержанию расска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по содержанию расска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полнение пробного учебного действ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ланирование последовательности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полнение пробного учеб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ировать текст;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омашне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и по плану, который мы составили в классе пересказать рассказ «Затейники» согласно част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/з в дне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нимать значение знаний для человек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Итог урока. Рефлек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: уч.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ind w:right="150" w:hanging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 С каким стихотворением вы познакомились на уроке?</w:t>
            </w:r>
          </w:p>
          <w:p>
            <w:pPr>
              <w:pStyle w:val="C13"/>
              <w:shd w:fill="FFFFFF" w:val="clear"/>
              <w:spacing w:before="0" w:after="0"/>
              <w:ind w:right="150" w:hanging="0"/>
              <w:rPr/>
            </w:pPr>
            <w:r>
              <w:rPr>
                <w:rStyle w:val="C0"/>
                <w:color w:val="000000"/>
              </w:rPr>
              <w:t>- Кто его автор?</w:t>
            </w:r>
          </w:p>
          <w:p>
            <w:pPr>
              <w:pStyle w:val="C13"/>
              <w:shd w:fill="FFFFFF" w:val="clear"/>
              <w:spacing w:before="0" w:after="0"/>
              <w:ind w:right="150" w:hanging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 Оцените свою работу на уроке.</w:t>
            </w:r>
          </w:p>
          <w:p>
            <w:pPr>
              <w:pStyle w:val="C13"/>
              <w:shd w:fill="FFFFFF" w:val="clear"/>
              <w:spacing w:before="0" w:after="0"/>
              <w:ind w:right="150" w:hanging="0"/>
              <w:rPr/>
            </w:pPr>
            <w:r>
              <w:rPr>
                <w:rStyle w:val="C0"/>
              </w:rPr>
              <w:t>У вас на партах лежат карточки с таблицей. В первом столбике написано «ПЛЮС» -  напишите сюда, что у   вас получилось на уроке</w:t>
            </w:r>
          </w:p>
          <w:p>
            <w:pPr>
              <w:pStyle w:val="C13"/>
              <w:shd w:fill="FFFFFF" w:val="clear"/>
              <w:spacing w:before="0" w:after="0"/>
              <w:ind w:right="150" w:hanging="0"/>
              <w:rPr/>
            </w:pPr>
            <w:r>
              <w:rPr>
                <w:rStyle w:val="C0"/>
              </w:rPr>
              <w:t>«Минус» - что у  вас не получилось на уроке</w:t>
            </w:r>
          </w:p>
          <w:p>
            <w:pPr>
              <w:pStyle w:val="C13"/>
              <w:shd w:fill="FFFFFF" w:val="clear"/>
              <w:spacing w:before="0" w:after="0"/>
              <w:ind w:right="150" w:hanging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</w:rPr>
              <w:t>«Интересно» - что интересного на уроке для вас был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контроль и оценка процесса и результа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10">
    <w:name w:val="c1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31:00Z</dcterms:created>
  <dc:creator>admin</dc:creator>
  <dc:description/>
  <cp:keywords/>
  <dc:language>en-US</dc:language>
  <cp:lastModifiedBy>admin</cp:lastModifiedBy>
  <cp:lastPrinted>2018-02-27T01:21:00Z</cp:lastPrinted>
  <dcterms:modified xsi:type="dcterms:W3CDTF">2018-03-13T19:38:00Z</dcterms:modified>
  <cp:revision>23</cp:revision>
  <dc:subject/>
  <dc:title/>
</cp:coreProperties>
</file>