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вернинского муниципального района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жегородской област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5.07.2017</w:t>
      </w:r>
      <w:r>
        <w:rPr>
          <w:rFonts w:cs="Times New Roman" w:ascii="Times New Roman" w:hAnsi="Times New Roman"/>
          <w:sz w:val="28"/>
          <w:szCs w:val="28"/>
        </w:rPr>
        <w:t xml:space="preserve">  № 44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здании условий для осуществления присмотра и ухода за детьми, содержании детей в муниципальных образовательных организациях, реализующих образовательную программу дошкольного образования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Коверни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щие положения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егулирует порядок и условия для осуществления присмотра и ухода за детьми, а также их содержание в муниципальных образовательных организациях, реализующих образовательную программу дошкольного образования (далее – образовательная организация), на территории Ковернинского муниципального района. 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рисмотр и уход за детьми осуществляется в соответствии с «Санитарно – эпидемиологическими требованиями к устройству, содержанию и организации режима работы дошкольных организаций»(СанПиН2.4.1.3049-13) и требованиями иных нормативных правовых актов федерального, регионального и муниципального уровня. 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разовательная организация  создает условия, необходимые для осуществления присмотра и ухода за детьми, включая организацию их питания и хозяйственно-бытового обслуживания, обеспечение соблюдения ими личной гигиены и режима дня, обустройство спального, раздевального, группового помещения и туалетных комнат, без реализации основной образовательной программы дошкольного образования.   При наличии лицензии на право ведения образовательной деятельности осуществляется реализация основной образовательной программы дошкольного образования в соответствии с федеральными государственными образовательными стандартами дошкольного образования.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лучателями услуги по присмотру и уходу и содержанию детей в образовательной организации являются физические лица - родители (законные представители) детей в возрасте от 2 месяцев до 7 лет. Поступление детей в группу  образовательной организации носит заявительный характер. 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Основной структурной единицей образовательной организации является группа воспитанников дошкольного возраста (далее – группа), в малокомплектных  образовательных организациях – разновозрастная группа. 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Количество детей в группе определяют площадью групповой (игровой) комнаты из расчета не менее 2,0 кв. м. на 1 ребенка (от 3-х до 7-ми лет), фактически находящегося в группе, и не мене 2,5 кв.м на 1 ребенка раннего возраста (до 3 лет). 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группах по присмотру и уходу за детьми обеспечивается их содержание и воспитание, направленные на социализацию и формирование у них практически ориентированных навыков, в том числе с учетом особенностей психофизического развития детей с ограниченными возможностями здоровья, детей-инвалидов. 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ежим работы образовательной организации и длительность пребывания в нем воспитанников определяются Уставом образовательной организации.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Обязательства по присмотру и уходу за детьми в группах выполняются воспитателем и помощником воспитателя. 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Спальное, раздевальное и групповое помещение и туалетная комната оборудуются и оснащаются в соответствии в СанПиН 2.4.1.3049-13 в части необходимого набора оборудования, в том числе расстановки, подбора мебели для детей с учетом их антропометрических показателей. 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ем детей, впервые поступающих в образовательную организацию, осуществляют на основании медицинского заключения, выданного в установленном порядке.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Взаимоотношения между организацией и родителями (законными представителями) детей дошкольного возраста регулируются договором об образовании, включающим в себя взаимные права, обязанности и ответственность сторон, возникающие в процессе оказания услуги, длительность пребывания ребенка по месту оказания услуги, а также расчет размера платы, взимаемой с родителя за оказание услуги. 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Учредитель правомочен устанавливать плату, взимаемую с родителей (законных представителей) (далее - родительская плата) за присмотр и уход за ребенком, ее размер и осуществлять снижение размера родительской платы или не взимать ее с отдельных категорий родителей (законных представителей) в определяемых им случаях и порядке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исмотр и уход за детьми-инвалидами, детьми-сиротами и детьми, оставшимися без попечения родителей, а также за детьми с туберкулезной интоксикацией родительская плата не взимается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4. Родительская плата в образовательной организации не взимается в случае отсутствия ребенка по уважительным причинам: болезни, карантина, санаторно-курортного лечения ребенка, медицинского обследования ребенка по заключению врача, по семейным обстоятельствам на срок,  определенный Уставом  и (или) договором об образовании, заключенным между образовательной организацией и родителем (законным представителем), в других случаях, предусмотренных договором. В иных случаях отсутствия ребенка без уважительной причины плата за содержание в  образовательной организации взимается в полном объеме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5. Ежедневный утренний прием детей проводится воспитателями и (или) медицинскими работниками, которые опрашивают родителей о состоянии здоровья детей. По показаниям (при наличии катаральных явлений, явлений интоксикации) ребенку проводится термометрия. Выявленные больные дети или дети с подозрением на заболевание не принимаются; заболевших в течение дня детей изолируют от здоровых детей (временно размещают в помещениях медицинского блока) до прихода родителей или их госпитализации в лечебно-профилактическую организацию с информированием родителей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6. После перенесенного заболевания, а также отсутствия более 5 дней (за исключением выходных и праздничных дней) детей принимают только при наличии справки участкового врача-педиатра,  сведений об отсутствии контакта с инфекционными больными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7. Информация об условиях присмотра и ухода за детьми в образовательной организации размещается на официальном сайте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 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Требования к созданию условий для осуществления присмотра и ухода за детьми, содержания детей в образовательных организациях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исмотр и уход за детьми, содержание детей в образовательной организации осуществляется при наличии необходимых санитарно-гигиенических, противоэпидемических условий, соблюдении правил пожарной безопасности, кадрового обеспечения в соответствии с требованиями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Требования к размещению и режиму работы образовательных  организаций, оказывающих услуги по созданию условий для осуществления присмотра и ухода за детьми, содержания детей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зовательные организации должны быть размещены в специально предназначенных зданиях и помещениях, доступных для населения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тельные организации должны быть обеспечены всеми средствами коммунально-бытового обслуживания и оснащены телефонной связью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работы образовательной организации и длительность пребывания в нем воспитанников доводится до  родителей (законных представителей) через информационные стенды, сайт образовательной организац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Требования к местам осуществления присмотра и ухода за детьми, содержания детей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упповые ячейки – изолированные помещения, принадлежащие каждой группе, включающей раздевальную, групповую (игровую), спальню (если предусмотрено проектом), туалетную комнаты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зированные помещения (если предусмотрено проектом), предназначенные для поочередного использования всеми или несколькими детскими группами (музыкальный зал, физкультурный зал, кабинет дополнительного образования и др. )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путствующие помещения (медицинские, пищеблок, прачечная и т.д.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жебно-бытовые помещения для работы персонала образовательной организации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ни естественного и искусственного освещения должны соответствовать требованиям к естественному, искусственному и совмещенному освещению жилых и общественных зданий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обязательном порядке организован питьевой режим, сбалансированное питание детей по нормам, утвержденным действующим санитарным законодательством (раздел XV СанПиН 2.4.1.3049-13), кратность которого определяется временем пребывания детей и режимом работы групп  образовательной организации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организации прогулок оборудуется площадка, огражденная по периметру забором и полосой зеленых насаждений, которая должна быть озеленена и благоустроена. На прогулочной площадке оборудованы игровая и физкультурно-спортивная зоны. Уровни шума на территории площадок не должны превышать допустимые уровни, установленные для территории жилой застройки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Требования к работникам и их квалификации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 персонала определяется в соответствии со штатным расписанием в зависимости от вида группы, возраста воспитанников, количества часов пребывания в образовательной организации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слуги осуществляет следующий персонал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министративный персонал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дагогический персонал (старшие воспитатели, воспитатели, музыкальный руководитель, инструктор по физической культуре, и т.д.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ладший обслуживающий персонал (помощники воспитателей, сторожа, повара, кухонный рабочий и т.д.)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новании заключенного межведомственного договора между образовательной организацией и органом здравоохранения медицинское обслуживание детей обеспечивается медицинским персоналом, который, наряду с руководителем образовательной организации, несет ответственность за здоровье и физическое развитие детей и проводит мероприятия в соответствии с п.18.1. СанПиН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работников каждой категории должны быть должностные инструкции, устанавливающие их обязанности и права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ники образовательных организаций обязаны проходить периодические медицинские обследования и аттестацию на знание санитарных норм и правил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ую организацию не допускаются лица по медицинским показания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едагогической деятельности не допускаются лица (согласно ч. 2 ст. 331 ТК РФ)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шенные права заниматься ею в соответствии с вступившим в законную силу приговором суд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ющие или имевшие судимость, подвергающиеся или подвергавшиеся уголовному преследованию (за исключением лиц, уголовное преследование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ющие неснятую или непогашенную судимость за умышленные тяжкие и особо тяжкие преступления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нанные недееспособными в установленном федеральным законом порядке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ющие заболевания, предусмотренные перечнем, утверждаемым федеральным органом исполнительной власти, который осуществляет функции по выработке государственной политики и нормативно-правовому регулированию в области здравоохранения.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тветственность и контроль</w:t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ействия (бездействия) должностных лиц, а также принятые ими решения по созданию условий для осуществления присмотра и ухода за детьми, содержания детей в образовательной организации, могут быть обжалованы в соответствии с действующим законодательством. 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Ответственность за создание условий для осуществления присмотра и ухода за детьми, содержания детей в образовательной организации возлагается на руководителя образовательной организации. </w:t>
      </w:r>
    </w:p>
    <w:p>
      <w:pPr>
        <w:pStyle w:val="Style16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Контроль за созданием условий для осуществления присмотра и ухода за детьми, содержания детей в образовательных организациях возлагается на отдел образования Администрации Ковернинского муниципального райо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 Порядок внесения изменений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Изменения в настоящее Положение вносятся отделом образования Администрации Ковернинского муниципального района  в связи с изменением нормативных документов, регламентирующих обеспечение заявителям муниципальной услуги по дошкольному образованию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орн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4:00Z</dcterms:created>
  <dc:creator>DNA7 X86</dc:creator>
  <dc:description/>
  <cp:keywords/>
  <dc:language>en-US</dc:language>
  <cp:lastModifiedBy>DNA7 X86</cp:lastModifiedBy>
  <cp:lastPrinted>2017-07-05T10:28:00Z</cp:lastPrinted>
  <dcterms:modified xsi:type="dcterms:W3CDTF">2018-04-20T06:53:00Z</dcterms:modified>
  <cp:revision>9</cp:revision>
  <dc:subject/>
  <dc:title/>
</cp:coreProperties>
</file>