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звитие творческого воображения у детей старшего дошкольного возраста средствами нетрадиционных техник рис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Колмакова Елена Владимиров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Современная система дошкольного образования направлена на то, чтобы создавать каждому ребенку условия, в которых личность могла бы максимально реализовать себя, опираясь на имеющийся природный потенциал, и подготовиться к непрерывному развитию своих способностей.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Современному обществу необходим качественно новый путь развития, который требует от каждого: быть творческими, способными нестандартно мыслить, оригинально решать поставленные задачи, преобразовывать окружающую действительность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ешающим фактором, способным изменить общество, является образование. В числе приоритетных стратегий модернизации образования является развитие творческого потенциала личности дошкольни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ая продуктивная деятельность с использованием нетрадиционных изобразительных технологий является наиболее благоприятной для развития творческих способностей детей, в ней наиболее полно проявляются разные стороны развития ребен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ако при изучении научно-методической литературы по данному направлению, нами было обозначен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противореч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жду признанием больших возможностей нетрадиционных техник рисования в развитии творческих способностей и редким использованием их в работе с детьми, а также между наличием педагогических технологий нетрадиционного рисования и недостаточным владением ими воспитателями ДО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значимости проблемы по использованию нетрадиционной техники рисования побудило меня к проведению углубленной работы, основной целью которой являе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ние условий для развития творческого воображения у детей старшего дошкольного возраста посредством нетрадиционных техник рис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оанализировать теоретические основы развития творческого воображения дошкольников средствами нетрадиционных техник рис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смотреть формы, методы и приемы обучения детей нетрадиционным техникам рис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добрать и апробировать систему занятий по нетрадиционному рисованию, направленную на развитие творческого воображения детей старшего дошкольного возрас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Разработать методические рекомендации по развитию творческого воображения дошкольников средствами обучения нетрадиционным техникам рис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В рамках мониторинга проследить динамику развития творческого воображения у детей старшего дошкольного возраста средствами нетрадиционных техник рисования.</w:t>
      </w:r>
    </w:p>
    <w:p>
      <w:pPr>
        <w:pStyle w:val="Normal"/>
        <w:spacing w:before="0" w:after="12"/>
        <w:ind w:left="5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детей нетрадиционным способам рисования активизирует познавательный интерес, формирует эмоционально положительное отношение к процессу рисования, способствует эффективному развитию воображения и восприят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бы решить поставленные задачи были определены этапы и направления работы. На 1 этапе был разработан перспективный план по нетрадиционному рисованию дошкольников. Затем я изучила развивающую предметно – пространственную среду группы.  Определила формы, методы и приемы обучения детей нетрадиционным техникам рисования. Были подготовлены конспекты образовательной деятельности, педагогические беседы с родителями. Родители группы были задействованы в оформлении уголка изобразительного творчества, изготовлении </w:t>
      </w:r>
      <w:r>
        <w:rPr>
          <w:rFonts w:cs="Times New Roman" w:ascii="Times New Roman" w:hAnsi="Times New Roman"/>
          <w:bCs/>
          <w:sz w:val="28"/>
          <w:szCs w:val="28"/>
        </w:rPr>
        <w:t>дидактических игр и пособий по нетрадиционному рисова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"/>
        <w:ind w:left="5" w:firstLine="5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втором этапе мы попробовали многие способы нетрадиционной техники рисования, и все они пришлись по душе детям. Использование нетрадиционных техник рисования так же включает в себя экспериментирование с красками (создание новых оттенков) и совместное разрабатывание способов рисования. Рисование необычными материалами: (зубной щёткой, расческой, поролоном, пробками, целлофаном, пенопластом, катушкой ниток, свечей, солью, трубочками и т.д.), оригинальными техниками, позволяет детям ощутить незабываемые положительные эмоции. </w:t>
      </w:r>
    </w:p>
    <w:p>
      <w:pPr>
        <w:pStyle w:val="Normal"/>
        <w:spacing w:before="0" w:after="12"/>
        <w:ind w:left="5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ычные материалы и оригинальные техники привлекают детей тем, что здесь не присутствует слово «нельзя», можно рисовать чем хочешь и как хочешь, и даже можно придумать свою необычную технику. Дети ощущают незабываемые, положительные эмоции, а по эмоциям можно судить о настроении ребёнка, о том, что его радует, что его огорча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сть использования нетрадиционных техник определяется возрастными особенностями дошкольников. Так, например, начинать работу в этом направлении следует с таких техник, как рисование пальчиками, ладошкой, обрывание бумаги и т.п., но в старшем дошкольном возрасте эти же техники дополнят художественный образ, создаваемый с помощью более сложных: кляксографии, монотипии и т.п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пальчик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: от двух л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точка, короткая линия, цв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мисочки с гуашью, плотная бумага любого цвета, небольшие листы, салфетк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олучения изображения: ребенок опускает в гуашь пальчик 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ладошк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: от двух л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цвет, фантастический силуэ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широкие блюдечки с гуашью, кисть, плотная бумага любого цвета, листы большого формата, салфетк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олучения изображения: ребенок опускает в гуашь ладошку (всю кисть) или окрашивает ее с помощью кисточки (с пяти лет) и делает отпечаток на бумаге. Рисуют и правой и левой руками, окрашенными разными цветами. После работы руки вытираются салфеткой, затем гуашь легко смываетс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иск смятой бумаг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: от четырех л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фактура, цв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блюдце либо пластиковая коробочка, в которую вложена штемпельная подушка из тонкого поролона, пропитанного гуашью, плотная бумага любого цвета и размера, смятая бумаг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олучения изображения: ребенок прижимает смятую бумагу к штемпельной подушке с краской и наносит оттиск на бумагу. Чтобы получить другой цвет, меняются и блюдце, и смятая бумаг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иск пробк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: от трех л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фактура, цв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пробк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   получения    изображения: ребенок   прижимает   пробку   к штемпельной подушке с краской и наносит оттиск на бумагу. Для получения другого цвета меняются и мисочка, и пробк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иск печатками из картофел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: от трех л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фактура, цвет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картофеля. Способ получения изображения: ребенок прижимает печатку к штемпельной подушке с краской и наносит оттиск на бумагу. Для получения другого цвета меняются и мисочка, и печатк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иск поролоно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: от четырех л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пятно, фактура, цв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кусочки поролон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  получения   изображения: ребенок   прижимает   поролон   к штемпельной подушке с краской и наносит оттиск на бумагу. Для изменения цвета берутся другие мисочка и поролон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чок жесткой полусухой кистью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: люб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выразительности: фактурность окраски, цве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жесткая кисть, гуашь, бумага любого цвета и формата либо вырезанный силуэт пушистого или колючего животного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олучения изображения: ребенок опускает в гуашь кисть и ударяет ею по бумаге, держа вертикально. При работе кисть в воду не опускается. Таким образом заполняется весь лист, контур или шаблон. По</w:t>
        <w:softHyphen/>
        <w:t>лучается имитация фактурности пушистой или колючей поверх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традиционные техники – это толчок к развитию воображения, творчества, инициативы, выражения индивидуальности, проявлению самостоятельности. Применяя и комбинируя разные способы изображения в одном рисунке, дети учатся думать, самостоятельно решать, какую технику использовать, чтобы тот или иной образ получился выразительным.  Рисование с использованием нетрадиционных техник не утомляет дошкольников, у них сохраняется высокая активность, работоспособность на протяжении всего времени, отведенного на выполнение зад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проделанную работу, направленную на развитие творческого воображения дошкольников в системе занятий по изобразительной деятельности, можно отметить, что в процессе творчества дети научились воплощать свои замыслы, свободно выражать свои мысли, стали проявлять инициативу. Творческий процесс научил детей исследовать, открывать и умело обращаться со своим миром. Дети научились помогать друг другу, выстраивать партнерские отношения с педагогом. Успешное развитие творческих способностей детей зависит о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я условий для свободной самостоятельной деятельности, развития представлений о многообразии окружающего ми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действия и сотрудничества педагогов, детей, родител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50:00Z</dcterms:created>
  <dc:creator>USSR</dc:creator>
  <dc:description/>
  <cp:keywords/>
  <dc:language>en-US</dc:language>
  <cp:lastModifiedBy>User</cp:lastModifiedBy>
  <cp:lastPrinted>2018-02-28T10:54:00Z</cp:lastPrinted>
  <dcterms:modified xsi:type="dcterms:W3CDTF">2018-04-20T11:01:00Z</dcterms:modified>
  <cp:revision>7</cp:revision>
  <dc:subject/>
  <dc:title/>
</cp:coreProperties>
</file>