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Анк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важаемый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изобразительное искусство - важный источник развития эмоций, интеллекта, социального опыта и творчества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м интересно ваше мнение об этом. Просим ответить на следующие вопрос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Вы считаете, есть ли у Вашего ребёнка способности к изобразительному творчеству?</w:t>
      </w:r>
    </w:p>
    <w:p>
      <w:pPr>
        <w:pStyle w:val="Normal"/>
        <w:tabs>
          <w:tab w:val="clear" w:pos="708"/>
          <w:tab w:val="right" w:pos="9355" w:leader="none"/>
        </w:tabs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  <w:tab/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ности ребёнка, по-моему, очень умеренные;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 ребёнка есть интерес к рисованию, но творчеством это нельзя назвать;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угое 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Какие материалы стремитесь приобретать ребёнку для домашних занятий художественной изобразительной деятельностью:</w:t>
      </w:r>
      <w:r>
        <w:rPr>
          <w:rFonts w:cs="Times New Roman" w:ascii="Times New Roman" w:hAnsi="Times New Roman"/>
          <w:sz w:val="28"/>
          <w:szCs w:val="28"/>
        </w:rPr>
        <w:t xml:space="preserve"> бумагу (белую, цветную), краски, глину, пластилин, сангину, уголь, цветные мелки, наборы 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х карандашей, фломастеры, кисти (нужное подчеркнуть, дополнить)?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>Ребёнок пользуется любыми из имеющихся у него материалов для рисования, когда сам пожелает или по Вашему разрешению</w:t>
      </w:r>
      <w:r>
        <w:rPr>
          <w:rFonts w:cs="Times New Roman" w:ascii="Times New Roman" w:hAnsi="Times New Roman"/>
          <w:sz w:val="28"/>
          <w:szCs w:val="28"/>
        </w:rPr>
        <w:t xml:space="preserve"> (нужное подчеркнуть, дополнить)?-----------------------------------------------------------------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>Часто ли ребёнок просит кого-либо из членов семьи порисовать вместе с ним?</w:t>
      </w:r>
      <w:r>
        <w:rPr>
          <w:rFonts w:cs="Times New Roman" w:ascii="Times New Roman" w:hAnsi="Times New Roman"/>
          <w:sz w:val="28"/>
          <w:szCs w:val="28"/>
        </w:rPr>
        <w:t xml:space="preserve"> «Часто», «иногда», «никогда» (нужное подчеркнуть). Кого в основном просит?-----------------------------------------------------------------------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Как Вы чаще всего реагируете на просьбы ребёнка порисовать с ним?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лагаете ребёнку самому заняться рисованием, объяснив, что сейчас заняты;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носите совместное рисование на другое время (день, неделю), более удобное для Вас;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кладываете дело, которым занимались, и включаетесь в рисование;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угое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Есть ли в убранстве вашей квартиры, комнаты ребёнка произведения изобразительного искусства</w:t>
      </w:r>
      <w:r>
        <w:rPr>
          <w:rFonts w:cs="Times New Roman" w:ascii="Times New Roman" w:hAnsi="Times New Roman"/>
          <w:sz w:val="28"/>
          <w:szCs w:val="28"/>
        </w:rPr>
        <w:t xml:space="preserve"> (пейзаж, натюрморт и др.), декоративно-прикладного искусства (городецкая, хохломская, гжельская роспись и др.)? Укажите, пожалуйста.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Благодарим Вас за сотрудничество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cs="Times New Roman"/>
          <w:b/>
          <w:b/>
          <w:i/>
          <w:i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1">
    <w:name w:val="c1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0:52:00Z</dcterms:created>
  <dc:creator>user</dc:creator>
  <dc:description/>
  <cp:keywords/>
  <dc:language>en-US</dc:language>
  <cp:lastModifiedBy>user</cp:lastModifiedBy>
  <dcterms:modified xsi:type="dcterms:W3CDTF">2018-04-20T21:17:00Z</dcterms:modified>
  <cp:revision>11</cp:revision>
  <dc:subject/>
  <dc:title/>
</cp:coreProperties>
</file>