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b/>
          <w:bCs/>
          <w:sz w:val="64"/>
          <w:szCs w:val="64"/>
        </w:rPr>
        <w:t xml:space="preserve">Итоги профессиональной деятельности  учителя     биологии     высшей категории, Почётного работника общего образования Российской Федерации 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/>
      </w:pPr>
      <w:r>
        <w:rPr>
          <w:i/>
          <w:sz w:val="64"/>
          <w:szCs w:val="64"/>
        </w:rPr>
        <w:t xml:space="preserve">   </w:t>
      </w:r>
      <w:r>
        <w:rPr>
          <w:b/>
          <w:bCs/>
          <w:sz w:val="64"/>
          <w:szCs w:val="64"/>
        </w:rPr>
        <w:t xml:space="preserve"> </w:t>
      </w:r>
      <w:r>
        <w:rPr>
          <w:b/>
          <w:bCs/>
          <w:sz w:val="64"/>
          <w:szCs w:val="64"/>
        </w:rPr>
        <w:t xml:space="preserve">Шейко Ларисы Юрьевны                  </w:t>
      </w:r>
      <w:r>
        <w:rPr>
          <w:b/>
          <w:bCs/>
          <w:sz w:val="48"/>
          <w:szCs w:val="48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</w:t>
      </w:r>
      <w:r>
        <w:rPr>
          <w:b/>
        </w:rPr>
        <w:t>Шейко Лариса Юрьевна</w:t>
      </w:r>
      <w:r>
        <w:rPr/>
        <w:t xml:space="preserve">   1 октября 1963 года рождения. Имеет высшее педагогическое образование, окончила естественно-географический факультет Ставропольского государственного педагогического института в </w:t>
      </w:r>
      <w:r>
        <w:rPr>
          <w:b/>
        </w:rPr>
        <w:t xml:space="preserve">1985 году.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Стаж работы: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трудовой: 32  год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педагогический: 32 год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в данном образовательном учреждении: 28 лет </w:t>
      </w:r>
    </w:p>
    <w:p>
      <w:pPr>
        <w:pStyle w:val="Normal"/>
        <w:spacing w:before="0" w:after="0"/>
        <w:ind w:firstLine="180"/>
        <w:contextualSpacing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 xml:space="preserve">Шейко Лариса Юрьевна   работает учителем биологии  в муниципальном бюджетном общеобразовательном учреждении «Средняя общеобразовательная школа № 7» поселка Коммаяк с 1989 года. </w:t>
      </w:r>
      <w:r>
        <w:rPr>
          <w:rFonts w:eastAsia="Calibri"/>
          <w:lang w:eastAsia="en-US"/>
        </w:rPr>
        <w:t>За время работы зарекомендовала себя опытным, активным и инициативным учителем, постоянно совершенствующим своё педагогическое мастерство, внося всё новое и прогрессивное.</w:t>
      </w:r>
      <w:r>
        <w:rPr/>
        <w:t xml:space="preserve">  В своей работе руководствуется Законами РФ и СК      «Об образовании», Конвенцией «О правах ребенка», Уставом, Положением об общеобразовательном учреждении, а также другими нормативно-правовыми документами, регулирующими деятельность школы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 xml:space="preserve">Шейко  Л. Ю.  </w:t>
      </w:r>
      <w:r>
        <w:rPr>
          <w:b/>
        </w:rPr>
        <w:t>с 2003 года имеет высшую квалификационную категорию</w:t>
      </w:r>
      <w:r>
        <w:rPr/>
        <w:t xml:space="preserve">,                                                 которую подтвердила  </w:t>
      </w:r>
      <w:r>
        <w:rPr>
          <w:b/>
        </w:rPr>
        <w:t>20 ноября 2007 года и 29 ноября 2012 года.</w:t>
      </w:r>
      <w:r>
        <w:rPr/>
        <w:t xml:space="preserve">  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В своей работе Лариса Юрьевна использует современные достижения педагогической науки: технологию личностно- ориентированного обучения, технологию коммуникативно- диалоговой деятельности, проектной деятельности и компьютерные технологии. Профессионализм и мастерство, которыми владеет Лариса Юрьевна, позволяют ей вести    подготовку учащихся, которая  позволяет выпускникам МБОУ «СОШ № 7»   успешно поступать в ВУЗы, где одним из профилирующих предметов является  биология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В</w:t>
      </w:r>
      <w:r>
        <w:rPr>
          <w:b/>
        </w:rPr>
        <w:t xml:space="preserve"> 2016 году  </w:t>
      </w:r>
      <w:r>
        <w:rPr/>
        <w:t xml:space="preserve">Шейко Л. Ю. повышала свою квалификацию в СКИРО ПК и ПРО по дополнительной  профессиональной программе курсов повышения квалификации «Подготовка членов предметной комиссии по проверке выполнения заданий с развёрнутым ответом экзаменационных работ ОГЭ по биологии Ставропольского края» в объеме 24 часа.  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В</w:t>
      </w:r>
      <w:r>
        <w:rPr>
          <w:b/>
        </w:rPr>
        <w:t xml:space="preserve"> 2016 году  </w:t>
      </w:r>
      <w:r>
        <w:rPr/>
        <w:t>Шейко Л. Ю. повышала свою квалификацию в СКИРО ПК и ПРО по дополнительной  профессиональной программе курсов повышения квалификации «Совершенствование профессиональной компетентности учителя биологии в условиях реализации ФГОС основного общего образования» в  объеме 72 часа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В</w:t>
      </w:r>
      <w:r>
        <w:rPr>
          <w:b/>
          <w:bCs/>
        </w:rPr>
        <w:t xml:space="preserve"> 2012 году</w:t>
      </w:r>
      <w:r>
        <w:rPr/>
        <w:t xml:space="preserve"> Лариса Юрьевна проходила аттестацию в заочной форме, так  как она являлась победителем конкурса лучших учителей Российской Федерации, прошедшего в рамках приоритетного национального проекта «Образование» в</w:t>
      </w:r>
      <w:r>
        <w:rPr>
          <w:b/>
          <w:bCs/>
        </w:rPr>
        <w:t xml:space="preserve"> 2009 году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В целях формирования интересов учащихся к дальнейшему познанию и расширению кругозора, Лариса Юрьевна ведёт активную воспитательную работу. Кружок «Исследователи природы», спецкурсы «Уроки адаптации на природе», «Биология в истории культуры и цивилизаций», «Генетика и экология» пользуются у учеников большим успехом. Результатом такой плодотворной работы является создание научных проектов и проведение исследовательских работ. В ноябре 2012 года  Шейко Л. Ю. участвовала в работе краевого педагогического фестиваля «Талант-2012» в программе «Педагог в образовательной системе города или района».В своём выступлении она поделилась   передовым педагогическим опытом  в области проектно-исследовательской деятельности.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 xml:space="preserve">В  июне </w:t>
      </w:r>
      <w:r>
        <w:rPr>
          <w:b/>
          <w:bCs/>
        </w:rPr>
        <w:t>2016 года</w:t>
      </w:r>
      <w:r>
        <w:rPr/>
        <w:t xml:space="preserve"> в  г. Ставрополе ,   Шейко  Л. Ю.  в качестве эксперта осуществляла проверку аттестационных работ по биологии, выполненных учащимися  9-х классов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 xml:space="preserve">Лариса Юрьевна ведёт дополнительную работу с одарёнными детьми и детьми, имеющими повышенную мотивацию к учёбе, используя эффективные способы обучения. 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Глубокие, прочные базовые  знания и высокий уровень практических навыков и умений позволяет ученикам Ларисы Юрьевны занимать призовые места на олимпиадах и конкурсах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 xml:space="preserve">Занятия Шейко Л. Ю. проводит на высоком педагогическом уровне. Она умело выбирает темы занятий, использует передовые навыки и инновационные методики в работе. 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 xml:space="preserve">У своих учеников Лариса Юрьевна формирует гражданские и нравственные качества, прививает им навыки культурного поведения.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Лариса Юрьевна награждена грамотами :</w:t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                            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  За подготовку победителей и призёров олимпиад по биологии и экологии  муниципального и   регионального уровней</w:t>
      </w:r>
      <w:r>
        <w:rPr>
          <w:sz w:val="36"/>
          <w:szCs w:val="36"/>
        </w:rPr>
        <w:t>.</w:t>
      </w:r>
    </w:p>
    <w:p>
      <w:pPr>
        <w:pStyle w:val="Normal"/>
        <w:ind w:left="-720" w:hanging="0"/>
        <w:rPr/>
      </w:pPr>
      <w:r>
        <w:rPr>
          <w:b/>
          <w:bCs/>
        </w:rPr>
        <w:t>2</w:t>
      </w:r>
      <w:r>
        <w:rPr>
          <w:b/>
          <w:bCs/>
          <w:sz w:val="36"/>
          <w:szCs w:val="36"/>
        </w:rPr>
        <w:t xml:space="preserve">. </w:t>
      </w:r>
      <w:r>
        <w:rPr/>
        <w:t>За подготовку победителей и призёров Всероссийских олимпиад и конкурсов для  учителей и учащихся по биологии и экологии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bCs/>
        </w:rPr>
        <w:t xml:space="preserve">3. </w:t>
      </w:r>
      <w:r>
        <w:rPr/>
        <w:t>За подготовку победителей и призёров региональных и краевых научно-исследовательских конференций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bCs/>
        </w:rPr>
        <w:t>4.</w:t>
      </w:r>
      <w:r>
        <w:rPr/>
        <w:t xml:space="preserve"> За подготовку победителей и призёров  региональных и краевых слётов  ученических производственных бригад в номинациях: «Садовод», «Эколог», «Плодоовощевод», «Ветеринарный врач»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                    </w:t>
      </w:r>
      <w:r>
        <w:rPr/>
        <w:t>Лариса Юрьевна активно использует информационно-коммуникативные технологии обучения предмету, проводя уроки с использованием презентаций, созданных учащимися самостоятельно, а также под руководством Ларисы Юрьевны. Эти работы пропагандируют здоровый образ жизни, необходимость борьбы с вредными привычками. Раскрытие таких проблем крайне важно в работе с подрастающим поколением. Часть презентаций посвящена проблемам экологии и необходимости срочного решения этих проблем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Лариса Юрьевна является руководителем школьного и районного методических объединений учителей биологии, химии,   а также – членом и председателем экспертных и муниципальных районных комиссий на слетах  ученических производственных бригад и олимпиад по биологии. Она также является руководителем исследовательских проектов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 xml:space="preserve">Опытом работы делится с коллегами на педагогических советах, районных семинарах и методических объединениях. </w:t>
      </w:r>
      <w:r>
        <w:rPr>
          <w:b/>
        </w:rPr>
        <w:t xml:space="preserve">    </w:t>
      </w:r>
      <w:r>
        <w:rPr/>
        <w:t>Лариса Юрьевна – хороший организатор. Как опытный педагог, она умеет быстро зажечь ребят на новые дела, может увлечь детей своими новыми идеями. Её ученики с желанием принимают участие во внутришкольных и районных конкурсах, а также в краевых мероприятиях. Лариса Юрьевна ведёт портфолио, отражая в нем все основные события, происходящие в школьной жизни её учеников. Документальным свидетельством этого является многочисленные грамоты, фотографии, статьи в местных и районных средствах массовой информации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 xml:space="preserve">Лариса Юрьевна ведет активную пропаганду экологических знаний, её ученики участвуют в создании и проведении научно-практических конференций. </w:t>
      </w:r>
    </w:p>
    <w:p>
      <w:pPr>
        <w:pStyle w:val="Normal"/>
        <w:ind w:left="-720" w:hanging="0"/>
        <w:rPr/>
      </w:pPr>
      <w:r>
        <w:rPr/>
        <w:t>Лариса Юрьевна – не только учитель и воспитатель подрастающего поколения, она – активный участник всех событий, происходящих в жизни педагогического коллектива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 xml:space="preserve">Лариса Юрьевна обладает высоким уровнем педагогического мастерства, теоретических и практических знаний в области дополнительного образования.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Шейко Л. Ю. принимает активное участие в создании банка образовательных программ дополнительного экологического образования, отвечающих современным требованиям к образовательным программам, психолого-педагогическим, возрастным особенностям детей, их социальной ориентации, ею  разработана  составительская  программа  «Исследователи природы»  эколого- биологической направленности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Лариса Юрьевна принимает активное участие в организации и проведении массовых мероприятий, районных акций, конкурсов, методических выставок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Шейко Лариса Юрьевна вникает во все проблемы, касающиеся современной школы. Она применяет традиционные и дидактические приемы и подходы в обучении биологии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Лариса Юрьевна активно использует информационно-коммуникативные технологии обучения предмету, проводя уроки с использованием презентаций, созданных учащимися самостоятельно, а также под руководством Ларисы Юрьевны. Эти работы пропагандируют здоровый образ жизни,  необходимость борьбы с вредными привычками, важность бережного отношения к окружающей природе.   Раскрытие таких проблем крайне важно в работе с подрастающим поколением. Часть презентаций посвящена проблемам экологии и необходимости срочного решения этих проблем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 xml:space="preserve">Опытом работы делится с коллегами на педагогических советах, районных семинарах и методических объединениях.                                                                                                                      </w:t>
      </w:r>
      <w:r>
        <w:rPr>
          <w:color w:val="000000"/>
        </w:rPr>
        <w:t>Большое значение имеет психологический климат на уроке. Детям необходима эмоциональная разрядка, положительно окрашенный эмоциональный фон, принятие учителем их эмоционально-психологического состояния. Благоприятный психологический климат на уроке служит одним из показателей успешности его проведения: заряд положительных эмоций, полученных школьниками и самим учителем, определяет позитивное воздействие школы на здоровье. Лариса Юрьевна считает, что урок неполноценен, если на нем не было эмоционально-смысловых разрядок: улыбок, уместных остроумных шуток, музыкальных минуток. Особое внимание она уделяет работе, требующей повышенной зоркости, зрительного внимания, так как зрительная информация играет большую роль в развитии познавательной сферы и личности в целом.</w:t>
      </w:r>
    </w:p>
    <w:p>
      <w:pPr>
        <w:pStyle w:val="22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  <w:t xml:space="preserve">Подготовка  учащихся к олимпиадам и конкурсам  по биологии и экологии требует  индивидуальной работы. Занятий на уроках и факультативах явно недостаточно. Задачи уровня районных и краевых олимпиад требуют от ученика оригинального мышления,  психологической устойчивости, широких знаний, в том числе за пределами стандартных школьных программ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Лариса Юрьевна считает своей главной задачей - мобилизацию  творческого потенциала учащегося, привлечение его к самостоятельной работе.  Свою роль, как учителя, видит в направлении работы ученика, подборе литературы для самостоятельного изучения, чтобы его знания, приобретаемые в процессе работы, имели систематичный характер, могли последовательно и логично наращиваться. Она считает что важно стимулировать самостоятельную работу ученика, не оставлять его наедине с проблемой, которую он в силу каких-то обстоятельств не может решить, иначе неизбежна потеря интереса. Помощь учителя в этом случае должна быть максимально корректной и по возможности минимальной по своему объему. Опыт, необходимый для успешного выступления  на олимпиадах и научно-практических конференциях, приобретается, прежде всего, участием в них, поэтому Лариса Юрьевна  постоянно стимулирует участие учеников на олимпиадах высокого уровня. Неформальное общение, здоровая конкуренция  </w:t>
      </w:r>
    </w:p>
    <w:p>
      <w:pPr>
        <w:pStyle w:val="Normal"/>
        <w:jc w:val="both"/>
        <w:rPr/>
      </w:pPr>
      <w:r>
        <w:rPr/>
        <w:t xml:space="preserve">участников  конкурсов и олимпиад  олимпиад является мощным стимулом  разви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rPr/>
      </w:pPr>
      <w:r>
        <w:rPr>
          <w:lang w:eastAsia="ar-SA"/>
        </w:rPr>
        <w:t xml:space="preserve">  </w:t>
      </w:r>
      <w:r>
        <w:rPr>
          <w:rFonts w:cs="Calibri"/>
          <w:lang w:eastAsia="ar-SA"/>
        </w:rPr>
        <w:t xml:space="preserve">На протяжении  многих  лет ученики  Ларисы Юрьевны  занимают  призовые  места на районных </w:t>
      </w:r>
      <w:r>
        <w:rPr>
          <w:rFonts w:cs="Calibri"/>
          <w:color w:val="00000A"/>
          <w:shd w:fill="FFFFFF" w:val="clear"/>
          <w:lang w:eastAsia="ar-SA"/>
        </w:rPr>
        <w:t xml:space="preserve"> олимпиадах по биологии и экологии  муниципального и   регионального уровней. </w:t>
      </w:r>
      <w:r>
        <w:rPr/>
        <w:t>Лариса Юрьевна подготовила победителей и призёров научно-исследовательских конференций, Всероссийских олимпиад и конкурсов для  учителей и учащихся по биологии и экологии,</w:t>
      </w:r>
    </w:p>
    <w:p>
      <w:pPr>
        <w:pStyle w:val="Normal"/>
        <w:ind w:left="-720" w:hanging="0"/>
        <w:rPr/>
      </w:pPr>
      <w:r>
        <w:rPr/>
        <w:t>победителей и призёров  региональных и краевых слётов  ученических производственных бригад в номинациях: «Садовод», «Эколог», «Плодоовощевод», «Ветеринарный врач»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Уроки </w:t>
      </w:r>
      <w:r>
        <w:rPr>
          <w:rFonts w:cs="Calibri"/>
          <w:lang w:eastAsia="ar-SA"/>
        </w:rPr>
        <w:t xml:space="preserve">Ларисы Юрьевны  </w:t>
      </w:r>
      <w:r>
        <w:rPr>
          <w:rFonts w:eastAsia="Calibri"/>
          <w:lang w:eastAsia="en-US"/>
        </w:rPr>
        <w:t xml:space="preserve">методически правильно построены, содержательны и интересны, отличаются взаимосвязью всех структурных элементов, что позволяет ей успешно развивать продуктивную активность учащихся, готовить их к творческому труду. На всех уроках он успешно использует наглядные средства обучения, компьютерные технологии, диски: репетитор «Биология», «Уроки биологии и экологии» 10 -11 класс,  дидактический материал, тесты. Она успешно проводит комбинированные уроки, лекции, семинары, ролевые игры, уроки- путешествия, зачеты по изученным темам. </w:t>
      </w:r>
    </w:p>
    <w:p>
      <w:pPr>
        <w:pStyle w:val="Normal"/>
        <w:ind w:left="-720" w:hanging="0"/>
        <w:jc w:val="both"/>
        <w:rPr/>
      </w:pPr>
      <w:r>
        <w:rPr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Глубокое знание научного материала, методики преподавания биологии и живое эмоциональное объяснение  позволяют ей сочетать научность с доступностью и ясностью изложения и добиваться хороших результатов. </w:t>
      </w:r>
      <w:r>
        <w:rPr/>
        <w:t>Так мониторинговые исследования за 3 года показали, что при 100% обученности процент качества знаний по предмету увеличился с 47,9 % до 61%. Ее учащиеся подтверждают свои знания на государственной итоговой аттестации, олимпиадах и конкурсах  и научно-исследовательских конференциях муниципального и регионального уровней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shd w:fill="FFFFFF" w:val="clear"/>
        <w:spacing w:before="30" w:after="30"/>
        <w:ind w:firstLine="708"/>
        <w:jc w:val="both"/>
        <w:rPr/>
      </w:pPr>
      <w:r>
        <w:rPr>
          <w:bCs/>
        </w:rPr>
        <w:t xml:space="preserve">Ведущая педагогическая идея Шейко Ларисы Юрьевны  </w:t>
      </w:r>
      <w:r>
        <w:rPr/>
        <w:t xml:space="preserve"> - создать среду</w:t>
      </w:r>
      <w:r>
        <w:rPr>
          <w:color w:val="000000"/>
        </w:rPr>
        <w:t>, максимально поддерживающую сохранение и развитие физического и психического здоровья учащихся, формировать заинтересованное отношение к собственному здоровью, научить использовать полученные знания в повседневной жизни, развитие ученика как личности (его социализация).</w:t>
      </w:r>
    </w:p>
    <w:p>
      <w:pPr>
        <w:pStyle w:val="Normal"/>
        <w:shd w:fill="FFFFFF" w:val="clear"/>
        <w:spacing w:before="30" w:after="30"/>
        <w:ind w:left="-720" w:hanging="0"/>
        <w:jc w:val="both"/>
        <w:rPr>
          <w:rFonts w:eastAsia="Calibri"/>
          <w:lang w:eastAsia="en-US"/>
        </w:rPr>
      </w:pPr>
      <w:r>
        <w:rPr>
          <w:color w:val="000000"/>
        </w:rPr>
        <w:t xml:space="preserve">       </w:t>
      </w:r>
      <w:r>
        <w:rPr>
          <w:color w:val="000000"/>
        </w:rPr>
        <w:t>Как учитель она стремится к созданию системы оптимального сочетания элементов современных образовательных технологий и индивидуализации образования с точки зрения здоровьесбережения детей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rFonts w:eastAsia="Calibri"/>
          <w:lang w:eastAsia="en-US"/>
        </w:rPr>
        <w:t>Работая над проблемой «</w:t>
      </w:r>
      <w:r>
        <w:rPr>
          <w:lang w:eastAsia="ar-SA"/>
        </w:rPr>
        <w:t>Метод проектов в работе с одаренными детьми на уроках биологии</w:t>
      </w:r>
      <w:r>
        <w:rPr>
          <w:rFonts w:eastAsia="Calibri"/>
          <w:lang w:eastAsia="en-US"/>
        </w:rPr>
        <w:t xml:space="preserve">» учитель формирует такие качества у школьников  как самостоятельность, конструктивность и оригинальность мышления. </w:t>
      </w:r>
      <w:r>
        <w:rPr>
          <w:rFonts w:cs="Calibri"/>
          <w:lang w:eastAsia="ar-SA"/>
        </w:rPr>
        <w:t>Лариса Юрьевна</w:t>
      </w:r>
      <w:r>
        <w:rPr>
          <w:rFonts w:eastAsia="Calibri"/>
          <w:lang w:eastAsia="en-US"/>
        </w:rPr>
        <w:t xml:space="preserve"> постоянно осуществляет индивидуальный подход к каждому школьнику, проявляя терпение, выдержку, настойчивость, веру в потенциальные возможности ребёнка. Учитель проводит большую работу с учащимися, интересующимися биологией и экологией. Она является руководителем эколого- биологического кружка  «Исследователи природы», где дети занимаются исследовательской деятельностью. Учащиеся </w:t>
      </w:r>
      <w:r>
        <w:rPr>
          <w:rFonts w:cs="Calibri"/>
          <w:lang w:eastAsia="ar-SA"/>
        </w:rPr>
        <w:t>Ларисы Юрьевны</w:t>
      </w:r>
      <w:r>
        <w:rPr>
          <w:rFonts w:eastAsia="Calibri"/>
          <w:lang w:eastAsia="en-US"/>
        </w:rPr>
        <w:t xml:space="preserve"> выступают с содержательными сообщениями, проводят эксперименты, учатся защищать исследовательские работы на ежегодных конференциях</w:t>
      </w:r>
    </w:p>
    <w:p>
      <w:pPr>
        <w:pStyle w:val="Normal"/>
        <w:shd w:fill="FFFFFF" w:val="clear"/>
        <w:spacing w:before="30" w:after="30"/>
        <w:ind w:lef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0" w:after="30"/>
        <w:ind w:lef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В 2016 году за успехи в организации и совершенствовании образовательного и воспитательного процесса Шейко Лариса Юрьевна  </w:t>
      </w:r>
      <w:r>
        <w:rPr>
          <w:rFonts w:eastAsia="Calibri"/>
          <w:lang w:eastAsia="en-US"/>
        </w:rPr>
        <w:t xml:space="preserve"> награждена</w:t>
      </w:r>
      <w:r>
        <w:rPr/>
        <w:t xml:space="preserve"> Почетной грамотой отдела образования и молодёжной политики администрации Кировского муниципального района Ставропольского кра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left="-720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зультативность Шейко Л. Ю. за рабочий период с момента аттестации в 2012 году.                  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/>
      </w:pPr>
      <w:r>
        <w:rPr/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Результативность     работы                                   учителя   биологии МБОУ «СОШ №7»  п.  Коммаяк                                       Шейко Ларисы Юрьевны                                                                             за отчётный  период: с 2012-2013 по 2016-2017  уч. год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TextBody"/>
        <w:spacing w:before="240" w:after="120"/>
        <w:rPr/>
      </w:pPr>
      <w:r>
        <w:rPr/>
      </w:r>
    </w:p>
    <w:tbl>
      <w:tblPr>
        <w:tblW w:w="11901" w:type="dxa"/>
        <w:jc w:val="left"/>
        <w:tblInd w:w="-14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682"/>
        <w:gridCol w:w="5925"/>
        <w:gridCol w:w="2346"/>
        <w:gridCol w:w="544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ИО         УЧЕНИКА</w:t>
            </w:r>
          </w:p>
        </w:tc>
        <w:tc>
          <w:tcPr>
            <w:tcW w:w="5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ПРИЗОВОЕ  МЕСТО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УЧЕБНЫЙ       ГОД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Гринько Александра Никола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 xml:space="preserve">1-е место  </w:t>
            </w:r>
            <w:r>
              <w:rPr>
                <w:b/>
                <w:bCs/>
              </w:rPr>
              <w:t xml:space="preserve"> на муниципальном     туре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Всероссийской олимпиады школьников по экологии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012-2013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Терехова Ульяна  Петро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2-е место   на</w:t>
            </w:r>
            <w:r>
              <w:rPr>
                <w:b/>
                <w:bCs/>
              </w:rPr>
              <w:t xml:space="preserve">   муниципальном   туре   конкурса «Садовод»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 45 слёте ученических производственных бригад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12-2013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Гринько Александра Никола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2-е место</w:t>
            </w:r>
            <w:r>
              <w:rPr>
                <w:b/>
                <w:bCs/>
              </w:rPr>
              <w:t xml:space="preserve">   на муниципальном  туре    конкурса                   « Эколог»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 45 слёте ученических производственных бригад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12-2013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Качко Ангелина</w:t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Андре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1-е место</w:t>
            </w:r>
            <w:r>
              <w:rPr>
                <w:b/>
                <w:bCs/>
              </w:rPr>
              <w:t xml:space="preserve">       в  Интернет-конкурсе «Цифровое творчество-зелёная технология», в номинации «Защитим природу Ставрополья»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12-2013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Гринько Александра Никола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3-место</w:t>
            </w:r>
            <w:r>
              <w:rPr>
                <w:b/>
                <w:bCs/>
              </w:rPr>
              <w:t xml:space="preserve">    на зональном туре 19 краевой научно-практической конференции школьников «Эколого-краеведческие проблемы Ставрополья» в секции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«Ботаника и экология растений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13-2014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Гринько Александра Никола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2-е место   на</w:t>
            </w:r>
            <w:r>
              <w:rPr>
                <w:b/>
                <w:bCs/>
              </w:rPr>
              <w:t xml:space="preserve"> муниципальном     туре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Всероссийской олимпиады школьников по экологии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13-2014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Гринько Александра Никола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2-е место</w:t>
            </w:r>
            <w:r>
              <w:rPr>
                <w:b/>
                <w:bCs/>
              </w:rPr>
              <w:t xml:space="preserve">   на муниципальном   туре   конкурса                         « Эколог»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 46 слёте  ученических производственных бригад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13-2014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Терехова Ульяна  Петро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2-е место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на муниципальном   туре    конкурса «Садовод»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 46 слёте ученических производственных бригад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13-2014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Гринько Александра Никола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1-е место</w:t>
            </w:r>
            <w:r>
              <w:rPr>
                <w:b/>
                <w:bCs/>
              </w:rPr>
              <w:t xml:space="preserve">     на муниципальном     туре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российской олимпиады школьников по биологии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014-2015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Беда Виолетта Александро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3-е место</w:t>
            </w:r>
            <w:r>
              <w:rPr>
                <w:b/>
                <w:bCs/>
              </w:rPr>
              <w:t xml:space="preserve">      на  муниципальном  туре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российской олимпиады школьников по биологии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014-2015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Гринько Александра Никола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1-е место</w:t>
            </w:r>
            <w:r>
              <w:rPr>
                <w:b/>
                <w:bCs/>
              </w:rPr>
              <w:t xml:space="preserve">     на федеральном    туре Всероссийской олимпиады  «Ветеринарный врач»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российской олимпиады школьников по биологии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014-2015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ыкунова  Илона</w:t>
            </w:r>
          </w:p>
          <w:p>
            <w:pPr>
              <w:pStyle w:val="Style14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Евгень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2-е место</w:t>
            </w:r>
            <w:r>
              <w:rPr>
                <w:b/>
                <w:bCs/>
              </w:rPr>
              <w:t xml:space="preserve">   на муниципальном   туре   конкурса                         « Эколог»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 47 слёте  ученических производственных бригад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014-2015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Терехова  Ульяна  Петро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2-е место</w:t>
            </w:r>
            <w:r>
              <w:rPr>
                <w:b/>
                <w:bCs/>
              </w:rPr>
              <w:t xml:space="preserve">   на муниципальном   туре   конкурса                         «Плодоовощевод  »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 47 слёте  ученических производственных бригад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14-2015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Гринько  Александра Никола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1-е место</w:t>
            </w:r>
            <w:r>
              <w:rPr>
                <w:b/>
                <w:bCs/>
              </w:rPr>
              <w:t xml:space="preserve">   на муниципальном   туре   конкурса                         « Ветеринарный врач »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 47слёте  ученических производственных бригад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14-2015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Гринько  Александра Николаевна 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b/>
                <w:bCs/>
                <w:u w:val="single"/>
              </w:rPr>
              <w:t>Диплом победителя</w:t>
            </w:r>
            <w:r>
              <w:rPr>
                <w:b/>
                <w:bCs/>
              </w:rPr>
              <w:t xml:space="preserve">  6- й краевой олимпиады  ученических производственных бригад                  конкурса        « Ветеринарный врач 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014-2015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вков  Владислав Евгеньевич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ртификат   участника   Всероссийской научной эколого- биологической олимпиады                    </w:t>
            </w:r>
          </w:p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предоставлен проект  по вопросам охраны водоёмов)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014-2015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Медоева Виктория Бадри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2-е место</w:t>
            </w:r>
            <w:r>
              <w:rPr>
                <w:b/>
                <w:bCs/>
              </w:rPr>
              <w:t xml:space="preserve">     на муниципальном     туре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российской олимпиады школьников по биологии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015-2016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Походий Мария Романо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3-е место</w:t>
            </w:r>
            <w:r>
              <w:rPr>
                <w:b/>
                <w:bCs/>
              </w:rPr>
              <w:t xml:space="preserve">     на муниципальном     туре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российской олимпиады школьников по биологии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015-2016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Походий  Екатерина Романо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>3-е место</w:t>
            </w:r>
            <w:r>
              <w:rPr>
                <w:b/>
                <w:bCs/>
              </w:rPr>
              <w:t xml:space="preserve">     на муниципальном     туре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российской олимпиады школьников по биологии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015-2016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</w:rPr>
              <w:t>Цыкунова  Илона Евгень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1-место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 xml:space="preserve"> Общероссийском,  с международным участием,   конкурсе  педагогов и воспитанников</w:t>
            </w:r>
            <w:r>
              <w:rPr>
                <w:b/>
                <w:bCs/>
              </w:rPr>
              <w:t>,                        в номинации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«Растительный мир моей малой  Родины»   </w:t>
            </w:r>
            <w:r>
              <w:rPr>
                <w:u w:val="single"/>
              </w:rPr>
              <w:t>Учредитель конкурса:</w:t>
            </w:r>
            <w:r>
              <w:rPr/>
              <w:t xml:space="preserve"> Некоммерческий Информационно-аналитический Центр</w:t>
            </w:r>
          </w:p>
          <w:p>
            <w:pPr>
              <w:pStyle w:val="Style14"/>
              <w:rPr/>
            </w:pPr>
            <w:r>
              <w:rPr/>
              <w:t xml:space="preserve">Творческого Объединения Педагогов </w:t>
            </w:r>
            <w:r>
              <w:rPr>
                <w:b/>
                <w:bCs/>
              </w:rPr>
              <w:t xml:space="preserve">    «АВАНТА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015-2016 </w:t>
            </w:r>
          </w:p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рталова Алина Серге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Диплом лауреата</w:t>
            </w:r>
            <w:r>
              <w:rPr/>
              <w:t xml:space="preserve">       в Общероссийском,  с международным участием,   конкурсе  педагогов и воспитанников, в номинации</w:t>
            </w:r>
            <w:r>
              <w:rPr>
                <w:b/>
                <w:bCs/>
              </w:rPr>
              <w:t>«Мой домашний питомец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15-2016 </w:t>
            </w:r>
          </w:p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ергунов Вадим Сергеевич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Диплом лауреата        </w:t>
            </w:r>
            <w:r>
              <w:rPr/>
              <w:t xml:space="preserve">в </w:t>
            </w:r>
            <w:r>
              <w:rPr>
                <w:b/>
                <w:bCs/>
              </w:rPr>
              <w:t xml:space="preserve"> </w:t>
            </w:r>
            <w:r>
              <w:rPr/>
              <w:t>Общероссийском,  с международным участием,   конкурсе  педагогов и воспитанников, в номинации</w:t>
            </w:r>
            <w:r>
              <w:rPr>
                <w:b/>
                <w:bCs/>
              </w:rPr>
              <w:t>«Мой домашний питомец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15-2016 </w:t>
            </w:r>
          </w:p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рехов Илья Петрович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Диплом участника      </w:t>
            </w:r>
            <w:r>
              <w:rPr/>
              <w:t xml:space="preserve">Общероссийского,  с международным участием,   конкурса  педагогов и воспитанников,   в номинации                                                                </w:t>
            </w:r>
            <w:r>
              <w:rPr>
                <w:b/>
                <w:bCs/>
              </w:rPr>
              <w:t>« Животный мир моей малой Родины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15-2016 </w:t>
            </w:r>
          </w:p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охина Ангелина Дмитри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Диплом участника         </w:t>
            </w:r>
            <w:r>
              <w:rPr/>
              <w:t>Общероссийского,  с международным участием,   конкурса  педагогов и воспитанников, в номинации</w:t>
            </w:r>
            <w:r>
              <w:rPr>
                <w:b/>
                <w:bCs/>
              </w:rPr>
              <w:t>«Мой домашний питомец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015-2016 </w:t>
            </w:r>
          </w:p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Шульская Елена  Александровна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Диплом  участника         </w:t>
            </w:r>
            <w:r>
              <w:rPr/>
              <w:t>Общероссийского,  с международным участием,   конкурса  педагогов и воспитанников, в номинации</w:t>
            </w:r>
            <w:r>
              <w:rPr>
                <w:b/>
                <w:bCs/>
              </w:rPr>
              <w:t>«Мой домашний питомец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015-2016 </w:t>
            </w:r>
          </w:p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ыкунова  Илона Евгень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Лауреат- Победитель Всероссийской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</w:rPr>
              <w:t>Выставки РФ. Всероссийский массовый конкурс Селфи для школьников   «Природа вокруг меня»В связи с этим  в Единый Реестр лауреатов- победителей внесена запись  (ЕРНЛВВ:16-2015-493-638-722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Литовченко Андрей Владимирович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уреат- Победитель Всероссийской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</w:rPr>
              <w:t>Выставки РФ. Всероссийский массовый конкурс Селфи для школьников   «Природа вокруг меня»В связи с этим  в Единый Реестр лауреатов- победителей внесена запись  (ЕРНЛВВ:16-2015- 524-581-385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уня Михаил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ргеевич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Лауреат- Победитель Всероссийской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</w:rPr>
              <w:t>Выставки РФ. Всероссийский массовый конкурс Селфи для школьников   «Природа вокруг меня»В связи с этим  в Единый Реестр лауреатов- победителей внесена запись  (ЕРНЛВВ:16-2015- 475-779-652 )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Баканов Владимир Сергеевич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Лауреат- Победитель Всероссийской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</w:rPr>
              <w:t>Выставки РФ. Всероссийский массовый конкурс Селфи для школьников   «Природа вокруг меня»В связи с этим  в Единый Реестр лауреатов- победителей внесена запись  (ЕРНЛВВ:16-2015-477-774-653 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иченко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ья Александрович 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Всероссийский дистанционный конкурс для педагогов и  обучающихся. Образовательный портал «ДЖЕНИКА»      </w:t>
            </w:r>
            <w:r>
              <w:rPr>
                <w:b/>
                <w:bCs/>
                <w:u w:val="single"/>
              </w:rPr>
              <w:t>Номинация «Животный мир»</w:t>
            </w:r>
            <w:r>
              <w:rPr>
                <w:b/>
                <w:bCs/>
              </w:rPr>
              <w:t xml:space="preserve">.      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3-е место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</w:rPr>
              <w:t xml:space="preserve">          </w:t>
            </w:r>
            <w:r>
              <w:rPr/>
              <w:t xml:space="preserve">фильм </w:t>
            </w:r>
            <w:r>
              <w:rPr>
                <w:b/>
                <w:bCs/>
              </w:rPr>
              <w:t xml:space="preserve"> «Животные Красной книги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ыкунова  Илона Евгень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Всероссийский дистанционный конкурс для педагогов и  обучающихся. Образовательный портал «ДЖЕНИКА»  </w:t>
            </w:r>
            <w:r>
              <w:rPr>
                <w:b/>
                <w:bCs/>
                <w:u w:val="single"/>
              </w:rPr>
              <w:t>Номинация «Я-исследователь».</w:t>
            </w: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1-е место</w:t>
            </w:r>
            <w:r>
              <w:rPr>
                <w:b/>
                <w:bCs/>
              </w:rPr>
              <w:t xml:space="preserve"> презентация  исследовательской работы    «Изучение особенностей роста и развития клещевины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Гриценко Диана Александро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Всероссийский дистанционный конкурс для педагогов и  обучающихся. Образовательный портал «ДЖЕНИКА»         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Номинация «Домашний питоме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 2-е место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                                                                       Сочинение      </w:t>
            </w:r>
            <w:r>
              <w:rPr>
                <w:b/>
                <w:bCs/>
              </w:rPr>
              <w:t>«Мой    любимый хомячок Родя»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Порталова Алина Сергее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Всероссийский дистанционный конкурс для педагогов и  обучающихся. Образовательный портал «ДЖЕНИКА»  </w:t>
            </w:r>
            <w:r>
              <w:rPr>
                <w:b/>
                <w:bCs/>
                <w:u w:val="single"/>
              </w:rPr>
              <w:t xml:space="preserve">Номинация «Домашний питомец». </w:t>
            </w: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</w:rPr>
              <w:t xml:space="preserve">                                         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   1-е место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</w:t>
            </w:r>
            <w:r>
              <w:rPr/>
              <w:t xml:space="preserve">Рисунок          </w:t>
            </w:r>
            <w:r>
              <w:rPr>
                <w:b/>
                <w:bCs/>
              </w:rPr>
              <w:t xml:space="preserve">«Мой домашний питомец Байр»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иницына Валерия Александро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Всероссийский дистанционный конкурс для педагогов и  обучающихся. Образовательный портал «ДЖЕНИКА»  </w:t>
            </w:r>
            <w:r>
              <w:rPr>
                <w:b/>
                <w:bCs/>
                <w:u w:val="single"/>
              </w:rPr>
              <w:t>Номинация «Животный мир»</w:t>
            </w:r>
            <w:r>
              <w:rPr>
                <w:b/>
                <w:bCs/>
              </w:rPr>
              <w:t xml:space="preserve">.                     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3-е место  </w:t>
            </w:r>
            <w:r>
              <w:rPr>
                <w:b/>
                <w:bCs/>
              </w:rPr>
              <w:t xml:space="preserve">    </w:t>
            </w:r>
            <w:r>
              <w:rPr/>
              <w:t xml:space="preserve"> Рассказ  </w:t>
            </w:r>
            <w:r>
              <w:rPr>
                <w:b/>
                <w:bCs/>
              </w:rPr>
              <w:t>«Моё любимое животное»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b/>
                <w:bCs/>
              </w:rPr>
              <w:t xml:space="preserve">Походий Мария Романовна  </w:t>
            </w:r>
            <w:r>
              <w:rPr>
                <w:b/>
                <w:bCs/>
                <w:u w:val="single"/>
              </w:rPr>
              <w:t>8 класс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 -е место</w:t>
            </w:r>
            <w:r>
              <w:rPr>
                <w:b/>
                <w:bCs/>
              </w:rPr>
              <w:t xml:space="preserve">     на муниципальном     туре конкурса                         «Ветеринарный врач  »</w:t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 48 слёте  ученических производственных бригад</w:t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есников Михаил Владимирович                          </w:t>
            </w:r>
            <w:r>
              <w:rPr>
                <w:b/>
                <w:bCs/>
                <w:u w:val="single"/>
              </w:rPr>
              <w:t>7  класс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Cs/>
                <w:u w:val="single"/>
              </w:rPr>
              <w:t>-е место</w:t>
            </w:r>
            <w:r>
              <w:rPr>
                <w:b/>
                <w:bCs/>
              </w:rPr>
              <w:t xml:space="preserve">   на муниципальном   туре   конкурса                         «Плодоовощевод  »</w:t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 48 слёте  ученических производственных бригад</w:t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ыкунова Илона</w:t>
            </w:r>
          </w:p>
          <w:p>
            <w:pPr>
              <w:pStyle w:val="Style14"/>
              <w:snapToGrid w:val="false"/>
              <w:rPr/>
            </w:pPr>
            <w:r>
              <w:rPr>
                <w:b/>
                <w:bCs/>
              </w:rPr>
              <w:t xml:space="preserve">Евгеньевна  </w:t>
            </w:r>
            <w:r>
              <w:rPr>
                <w:b/>
                <w:bCs/>
                <w:u w:val="single"/>
              </w:rPr>
              <w:t xml:space="preserve"> 8 класс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 -е место</w:t>
            </w:r>
            <w:r>
              <w:rPr>
                <w:b/>
                <w:bCs/>
              </w:rPr>
              <w:t xml:space="preserve">   на муниципальном   туре   конкурса                         « Эколог»</w:t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на 48 слёте  ученических производственных бригад </w:t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b/>
                <w:bCs/>
              </w:rPr>
              <w:t xml:space="preserve">Походий Мария Романовна  </w:t>
            </w:r>
            <w:r>
              <w:rPr>
                <w:b/>
                <w:bCs/>
                <w:u w:val="single"/>
              </w:rPr>
              <w:t>8 класс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 -е место</w:t>
            </w:r>
            <w:r>
              <w:rPr>
                <w:b/>
                <w:bCs/>
              </w:rPr>
              <w:t xml:space="preserve">      на   краевом    туре    конкурса                         «Ветеринарный врач  »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на 48 слёте  ученических производственных бригад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-2016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ыкунова  Илона</w:t>
            </w:r>
          </w:p>
          <w:p>
            <w:pPr>
              <w:pStyle w:val="Style14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</w:rPr>
              <w:t xml:space="preserve">Евгеньевна  </w:t>
            </w:r>
            <w:r>
              <w:rPr>
                <w:b/>
                <w:bCs/>
                <w:u w:val="single"/>
              </w:rPr>
              <w:t xml:space="preserve"> 9 класс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3-е место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на   краевом   конкурсе</w:t>
            </w:r>
          </w:p>
          <w:p>
            <w:pPr>
              <w:pStyle w:val="Style14"/>
              <w:rPr/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«Юннат-2016  »</w:t>
            </w:r>
            <w:r>
              <w:rPr>
                <w:b/>
                <w:bCs/>
              </w:rPr>
              <w:t xml:space="preserve"> в номинации                        «Лекарственные растения»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-2017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есников Михаил Владимирович                          </w:t>
            </w:r>
            <w:r>
              <w:rPr>
                <w:b/>
                <w:bCs/>
                <w:u w:val="single"/>
              </w:rPr>
              <w:t>7  класс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  <w:u w:val="single"/>
              </w:rPr>
              <w:t>-е место</w:t>
            </w:r>
            <w:r>
              <w:rPr>
                <w:b/>
                <w:bCs/>
              </w:rPr>
              <w:t xml:space="preserve">   на муниципальном   туре   конкурса                         «Плодоовощевод  »</w:t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 49 слёте  ученических производственных бригад</w:t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16-2017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Гриценко Диана Александровна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 -е место</w:t>
            </w:r>
            <w:r>
              <w:rPr>
                <w:b/>
                <w:bCs/>
              </w:rPr>
              <w:t xml:space="preserve">      на   муниципальном   туре    конкурса                         «Ветеринарный врач  »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на 49 слёте  ученических производственных бригад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6-2017 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ыкунова Илона</w:t>
            </w:r>
          </w:p>
          <w:p>
            <w:pPr>
              <w:pStyle w:val="Style14"/>
              <w:snapToGrid w:val="false"/>
              <w:rPr/>
            </w:pPr>
            <w:r>
              <w:rPr>
                <w:b/>
                <w:bCs/>
              </w:rPr>
              <w:t xml:space="preserve">Евгеньевна  </w:t>
            </w:r>
            <w:r>
              <w:rPr>
                <w:b/>
                <w:bCs/>
                <w:u w:val="single"/>
              </w:rPr>
              <w:t xml:space="preserve"> 8 класс</w:t>
            </w:r>
          </w:p>
        </w:tc>
        <w:tc>
          <w:tcPr>
            <w:tcW w:w="5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 -е место</w:t>
            </w:r>
            <w:r>
              <w:rPr>
                <w:b/>
                <w:bCs/>
              </w:rPr>
              <w:t xml:space="preserve">   на муниципальном   туре   конкурса                         « Эколог»</w:t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на 49 слёте  ученических производственных бригад </w:t>
            </w:r>
          </w:p>
          <w:p>
            <w:pPr>
              <w:pStyle w:val="Style1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6-20167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Научно-методическая деятельность              Шейко Ларисы Юрьевны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4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2935"/>
      </w:tblGrid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ВРЕМЕННОЙ ПЕРИОД</w:t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 районной комиссии в смотре-конкурсе ученических производственных бригад в номинации «Садовод»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3 -2014г</w:t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лен экспертной территориальной комиссии по проведению олимпиад по биологии среди  учащихся 10 классов.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3-2016г </w:t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экспертной территориальной  комиссии в смотре-конкурсе ученических производственных бригад в номинации «Ветеринарный врач»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6-2017 г</w:t>
            </w:r>
          </w:p>
        </w:tc>
      </w:tr>
      <w:tr>
        <w:trPr/>
        <w:tc>
          <w:tcPr>
            <w:tcW w:w="7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вляется автором, а также рецензентом составительских программ, по которым работает сама, а так же педагоги «Эколого- биологического центра».                                                                     Имеет призеров и победителей районных и зональных туров 13, 14, 15, 16, 17,19,20 Краевых научно-практических конференций школьников «Эколого- краеведческие проблемы Ставрополья».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06-2013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007-2015 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бедитель конкурса лучших учителей Российской Федерации, прошедшего в рамках приоритетного национального проекта «Образование».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9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комиссии по проведению олимпиад по биологии среди учащихся 8-9 классов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5 г</w:t>
            </w:r>
          </w:p>
        </w:tc>
      </w:tr>
      <w:tr>
        <w:trPr>
          <w:trHeight w:val="70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"/>
              <w:rPr>
                <w:b/>
                <w:b/>
              </w:rPr>
            </w:pPr>
            <w:r>
              <w:rPr>
                <w:b/>
              </w:rPr>
              <w:t>Член экспертной территориальной комиссии по проведению олимпиад по экологии среди учащихся 10 клас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2-2013 г</w:t>
            </w:r>
          </w:p>
        </w:tc>
      </w:tr>
      <w:tr>
        <w:trPr>
          <w:trHeight w:val="902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hanging="1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исвоено  почётное звание                                                                                                                   «Почётный работник общего образования Российской Федерации»  за заслуги в области  образования.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иказ Минобрнауки России от 23 сентября  2013 года   №804/к-н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hanging="1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 г</w:t>
            </w:r>
          </w:p>
        </w:tc>
      </w:tr>
      <w:tr>
        <w:trPr>
          <w:trHeight w:val="902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"/>
              <w:rPr>
                <w:b/>
                <w:b/>
              </w:rPr>
            </w:pPr>
            <w:r>
              <w:rPr>
                <w:b/>
              </w:rPr>
              <w:t>Член территориальной предметной комиссии для проведения государственной итоговой аттестации по образовательным программам основного общего образования в Ставропольском крае.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 г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 г</w:t>
            </w:r>
          </w:p>
        </w:tc>
      </w:tr>
      <w:tr>
        <w:trPr>
          <w:trHeight w:val="902" w:hRule="atLeast"/>
        </w:trPr>
        <w:tc>
          <w:tcPr>
            <w:tcW w:w="7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"/>
              <w:rPr>
                <w:b/>
                <w:b/>
              </w:rPr>
            </w:pPr>
            <w:r>
              <w:rPr>
                <w:b/>
              </w:rPr>
              <w:t>Руководитель районного методического объединения учителей биологии, химии.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13-2015г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численные результаты педагогической и научно–методической деятельности           Шейко Ларисы Юрьевны имеют документальное подтверждение, что отражено в портфолио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ариса Юрьевна творческий человек. К любому делу она подходит с научных позиций. Её воспитанников отличает высокая культура поведения, честность, правдивость, организованность, трудолюбие и толерантность. Это результат планомерного формирования у учащихся нравственных и эстетических качеств.</w:t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rPr/>
      </w:pPr>
      <w:r>
        <w:rPr/>
        <w:t xml:space="preserve">     </w:t>
      </w:r>
      <w:r>
        <w:rPr/>
        <w:t>Лариса Юрьевна хорошо эрудированный человек. Ею накоплен и разработан методический и исследовательский материал по гражданско-патриотическому воспитанию детей и молодежи, который постоянно пополняется и обновляется.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 xml:space="preserve">     </w:t>
      </w:r>
      <w:r>
        <w:rPr/>
        <w:t>Как учитель она ведет большую методическую работу, используя современные инновационные технологии. Лариса Юрьевна обладает хорошими организаторскими способностями и высокой коммуникативной культурой. В  своей работе Лариса Юрьевна использует современные достижения педагогической науки: технологию  личностно- ориентированного обучения, технологию  коммуникативно- диалоговой деятельности, проектной деятельности и компьютерные технологии.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</w:rPr>
      </w:pPr>
      <w:r>
        <w:rPr>
          <w:rStyle w:val="StrongEmphasis"/>
          <w:b w:val="false"/>
          <w:bCs w:val="false"/>
          <w:lang w:eastAsia="ru-RU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124" w:hanging="2124"/>
        <w:rPr>
          <w:sz w:val="26"/>
          <w:szCs w:val="23"/>
        </w:rPr>
      </w:pPr>
      <w:r>
        <w:rPr>
          <w:sz w:val="26"/>
          <w:szCs w:val="23"/>
        </w:rPr>
      </w:r>
    </w:p>
    <w:p>
      <w:pPr>
        <w:pStyle w:val="Normal"/>
        <w:ind w:left="2124" w:hanging="2124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 w:val="false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Абзац списка2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21:00Z</dcterms:created>
  <dc:creator>Татьяна</dc:creator>
  <dc:description/>
  <cp:keywords/>
  <dc:language>en-US</dc:language>
  <cp:lastModifiedBy>Семья</cp:lastModifiedBy>
  <cp:lastPrinted>2013-01-19T11:33:00Z</cp:lastPrinted>
  <dcterms:modified xsi:type="dcterms:W3CDTF">2018-04-21T17:48:00Z</dcterms:modified>
  <cp:revision>2</cp:revision>
  <dc:subject/>
  <dc:title/>
</cp:coreProperties>
</file>