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расный, желтый, зеленый!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</w:rPr>
        <w:t>Цели</w:t>
      </w:r>
      <w:r>
        <w:rPr/>
        <w:t xml:space="preserve">: 1. Закрепить знания детей по правилам дорожного движения, умения переходить </w:t>
      </w:r>
    </w:p>
    <w:p>
      <w:pPr>
        <w:pStyle w:val="Normal"/>
        <w:ind w:firstLine="708"/>
        <w:jc w:val="both"/>
        <w:rPr/>
      </w:pPr>
      <w:r>
        <w:rPr/>
        <w:t>дорогу по сигналу светофора.</w:t>
      </w:r>
    </w:p>
    <w:p>
      <w:pPr>
        <w:pStyle w:val="Normal"/>
        <w:jc w:val="both"/>
        <w:rPr/>
      </w:pPr>
      <w:r>
        <w:rPr/>
        <w:tab/>
        <w:t>2. Развивать интерес к изучению правил дорожного движения, внимание, память.</w:t>
      </w:r>
    </w:p>
    <w:p>
      <w:pPr>
        <w:pStyle w:val="Normal"/>
        <w:jc w:val="both"/>
        <w:rPr/>
      </w:pPr>
      <w:r>
        <w:rPr/>
        <w:tab/>
        <w:t>3. Воспитывать чувство ответственности на дорогах и улиц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186690</wp:posOffset>
                </wp:positionV>
                <wp:extent cx="228600" cy="8001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99pt;margin-top:14.7pt;width:17.95pt;height:62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Действующие лица:</w:t>
      </w:r>
    </w:p>
    <w:p>
      <w:pPr>
        <w:pStyle w:val="Normal"/>
        <w:jc w:val="both"/>
        <w:rPr/>
      </w:pPr>
      <w:r>
        <w:rPr/>
        <w:t>Ведущий</w:t>
      </w:r>
    </w:p>
    <w:p>
      <w:pPr>
        <w:pStyle w:val="Normal"/>
        <w:jc w:val="both"/>
        <w:rPr/>
      </w:pPr>
      <w:r>
        <w:rPr/>
        <w:t xml:space="preserve">Незнайка                        роли исполняют взрослые                  </w:t>
      </w:r>
    </w:p>
    <w:p>
      <w:pPr>
        <w:pStyle w:val="Normal"/>
        <w:jc w:val="both"/>
        <w:rPr/>
      </w:pPr>
      <w:r>
        <w:rPr/>
        <w:t>Знайка</w:t>
      </w:r>
    </w:p>
    <w:p>
      <w:pPr>
        <w:pStyle w:val="Normal"/>
        <w:jc w:val="both"/>
        <w:rPr/>
      </w:pPr>
      <w:r>
        <w:rPr/>
        <w:t>Петрушка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78740</wp:posOffset>
                </wp:positionV>
                <wp:extent cx="228600" cy="5715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6.2pt;width:17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  <w:t>Светофор</w:t>
        <w:tab/>
        <w:tab/>
        <w:tab/>
        <w:t>роли исполняют дети</w:t>
        <w:tab/>
        <w:tab/>
        <w:tab/>
        <w:tab/>
      </w:r>
    </w:p>
    <w:p>
      <w:pPr>
        <w:pStyle w:val="Normal"/>
        <w:jc w:val="both"/>
        <w:rPr/>
      </w:pPr>
      <w:r>
        <w:rPr/>
        <w:t>Дорожные зна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зале на полу начерчена схема перекрестка с пешеходными дорожками, сделано возвышение для светофора. Под музыку А. Филиппенко «Веселый марш» дети и ведущий входят в за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дущий:</w:t>
        <w:tab/>
        <w:tab/>
        <w:t>Ребята, сегодня мы с вами поедем в необычный город – город правил дорожного движения! Но чтобы попасть в него, нужно купить билеты на поез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ти подходят к импровизированной кассе, покупают билеты на поезд в виде небольших светофорч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у что, билеты у вас есть? Тогда в путь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ти строятся друг за другом паравозиком и топающим шагом двигаются по кругу. Исполняется песня «Поезд», слова Т. Бабаджан, музыка Н. Метл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дущий: Вот мы и приехали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лагает детям выйти из поезда, обращает их внимание на дороги городка, на светофор, пешеходные переходы и т.д. Вдруг раздается звук мотора машины, звучит музыка, в зал вбегает Незнайка. В руках у него руль, на груди – плоскостное изображение кабины маш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знайка:</w:t>
        <w:tab/>
        <w:tab/>
        <w:t>Здравствуйте!</w:t>
      </w:r>
    </w:p>
    <w:p>
      <w:pPr>
        <w:pStyle w:val="Normal"/>
        <w:jc w:val="both"/>
        <w:rPr/>
      </w:pPr>
      <w:r>
        <w:rPr/>
        <w:tab/>
        <w:tab/>
        <w:tab/>
        <w:t>Кто я? Ну-ка угадай-ка!</w:t>
      </w:r>
    </w:p>
    <w:p>
      <w:pPr>
        <w:pStyle w:val="Normal"/>
        <w:jc w:val="both"/>
        <w:rPr/>
      </w:pPr>
      <w:r>
        <w:rPr/>
        <w:tab/>
        <w:tab/>
        <w:tab/>
        <w:t>Как зовут меня?</w:t>
      </w:r>
    </w:p>
    <w:p>
      <w:pPr>
        <w:pStyle w:val="Normal"/>
        <w:jc w:val="both"/>
        <w:rPr/>
      </w:pPr>
      <w:r>
        <w:rPr/>
        <w:t>Дети:</w:t>
        <w:tab/>
        <w:tab/>
        <w:t>Незнайка.</w:t>
      </w:r>
    </w:p>
    <w:p>
      <w:pPr>
        <w:pStyle w:val="Normal"/>
        <w:jc w:val="both"/>
        <w:rPr/>
      </w:pPr>
      <w:r>
        <w:rPr/>
        <w:t>Незнайка:</w:t>
        <w:tab/>
        <w:tab/>
        <w:t>Приобрел машину я,</w:t>
      </w:r>
    </w:p>
    <w:p>
      <w:pPr>
        <w:pStyle w:val="Normal"/>
        <w:jc w:val="both"/>
        <w:rPr/>
      </w:pPr>
      <w:r>
        <w:rPr/>
        <w:tab/>
        <w:tab/>
        <w:tab/>
        <w:t>Буду ездить в ней друзья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вучит музыка. Незнайка «едет» на своей машине по кругу. В это время в зал заходит Незнай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найка. Здравствуйте, ребята! Добро пожаловать в наш город! (Замечает Незнайку.) Ой, Незнайка, и ты тут? Здравствуй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знайка: Здравствуй! Посмотри, какая у меня машины! Правда, красивая? Давай, скорей садись ко мне, прокачу с ветерком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найка. Незнайка, а с правилами дорожного движения ты знаком? Ведь это азбука нашего города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знайка. Подумаешь, какой учитель нашелся! Я и без этой азбуки обойдусь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найка. Ты что, Незнайка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есь город, в котором мы с тобой живем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Можно по праву сравнить с букварем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от она, азбука, - над головой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Звуки развешены вдоль мостов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збукой улиц, проспектов, дорог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Город все время дает нам уро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збуку города помни всегд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Чтоб не случилось с тобою беда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Я. Пишум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знайка: ну вот еще! Я и так все знаю! Последний раз спрашиваю, поедешь со мной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найка. Нет, не поеду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знайка: Ну и не надо! Я один поеду. (Заводит мотор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вучит музыка. Незнайка едет на своей машине, а на середину зала, преграждая ему путь, выходит Светофор. В руках он держит красную карточ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дущий.</w:t>
        <w:tab/>
        <w:t>Остановись, Незнайка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Впереди дороги нет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Смотри, у светофор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Зажегся красный свет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знайка:</w:t>
        <w:tab/>
        <w:t>Как это, дороги нет? Куда же она делась? Все эти цветные огоньки – е-рун-да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ъезжает к светофору. Светофор свистит в свисток, предупреждая об опас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ветофор:</w:t>
        <w:tab/>
        <w:tab/>
        <w:t>Стоп, машина! Стоп, мотор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Тормози скорей шофер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Красный глаз горит в упор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Это строгий светофор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Вид я грозный напускаю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Ехать дальше запрещаю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М. Пляцковс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знайка: Подумаешь, запрещаешь! А я хочу ехать на красный свет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едущий: </w:t>
        <w:tab/>
        <w:t>Ай-яй-яй, Незнайка! Оказывается ты совсем не знаешь правил дорожного движения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знайка:</w:t>
        <w:tab/>
        <w:t>Ну и что, если не знаю? Ничего в этом страшного нет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дущий: ты ошибаешься! Вот послушай, что тебе расскажут ребята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-й ребенок:</w:t>
        <w:tab/>
        <w:tab/>
        <w:t>Движеньем полон город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Бегут машины в ряд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Цветные светофор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И день и ночь горят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И там, где днем трамва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Звонят со всех сторон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Нельзя ходить зевая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Нельзя считать ворон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-й ребенок:</w:t>
        <w:tab/>
        <w:t>Но кто при красном свет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Шагает напрямик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В это наш Незнайк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Хвастун и озорни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Волнуются шоферы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Во все гудки гудят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Колеса и мотор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Остановить хотя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-й ребенок:</w:t>
        <w:tab/>
        <w:t>Свернул водитель круто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Вспотел, как никогд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Еще одна минута –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Случилась бы беда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И взрослые и де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Едва сдержали кри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Чуть не погиб Назнайк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Шалун и озорни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знайка: ой-ей-ей! А как мне узнать все про знаки светофора? Я не хочу, чтобы со мной случилась беда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дущий:</w:t>
        <w:tab/>
        <w:t>Не огорчайся, Незнайка! Мы с ребятами тебе поможем! Послушай нашу песенку, и тебе будет ясно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няется «Песенка про светофор», музыка Г. Дементьев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знайка:</w:t>
        <w:tab/>
        <w:t>Спасибо, ребята! Я все понял, все запомнил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Выполняй закон простой:</w:t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Красный свет зажегся –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ти (хором):</w:t>
        <w:tab/>
        <w:t>Стой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знайка:</w:t>
        <w:tab/>
        <w:tab/>
        <w:t>Желтый вспыхнул –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ти (хором):</w:t>
        <w:tab/>
        <w:t>Подожди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знайка:</w:t>
        <w:tab/>
        <w:tab/>
        <w:t>А зеленый свет –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ти (хором):</w:t>
        <w:tab/>
        <w:t>Иди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дущий:</w:t>
        <w:tab/>
        <w:t>Молодец, Незнайка! Молодцы, ребята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Различать вы стали яс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Цвет зелены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Желты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Красный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знайка: ну раз мы стали хорошо разбираться в знаках светофора, то я вам предлагаю поиграть! Би-би-би-и! Все по машинам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зрослые помогают детям надеть костюмы машин, раздают рули. Проводится игра «Машины и светофор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Звучит веселая музыка, дети – «машины» «едут» по дороге, одновременно внимательно следят за указаниями светофора. Красная карточка – и «машины» останавливаются; желтая карточка – они кружатся на месте топающим шагом; зеленая карточка – едут дальше. Те «машины», которые ошиблись, выходят из игры. Победитель, самый внимательный водитель, под общие аплодисменты совершает круг поч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знайка:</w:t>
        <w:tab/>
        <w:t>Ребята, я твердо запомнил, чт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Нужно слушаться без спор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Указаний светофо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Нужно правила движень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Выполнять без возраженья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С. Яковл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еду всем расскажу о том, что я узнал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вучит музыка. незнайка уезжает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 в зал вбегает запыхавшийся Петруш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трушка:</w:t>
        <w:tab/>
        <w:tab/>
        <w:t>Я, ребята, к вам сегодн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Так спешил и так бежал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Попрошу я извиненья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Что немного опозда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Мне, Петрушке, очень над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Вам загадки загадать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Потому что вы, ребят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Должны правила все знать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йчас я буду задавать Вам вопросы, а вы мне отвечайте! Если согласны со мной то дружно говорите: «Это я! Этой я! Это все мои друзья!» ну а если не согласны, то просто молчите. Договорились? Тогда внимание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то из вас идет впере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лько там где переход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ти (хором). «Это я! Этой я! Это все мои друзья!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трушка:</w:t>
        <w:tab/>
        <w:tab/>
        <w:t>Кто из вас, идя дом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Держит путь по мостовой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ти (хором). «Это я! Этой я! Это все мои друзья!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етрушка: </w:t>
        <w:tab/>
        <w:tab/>
        <w:t>Знает кто, что красный свет -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Это значит - хода нет</w:t>
        <w:tab/>
        <w:t>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ти (хором). «Это я! Этой я! Это все мои друзья!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трушка: Молодцы, ребята! Дружно отвечали и правильно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перед выходят дети в костюмах дорожных зна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трушка.</w:t>
        <w:tab/>
        <w:tab/>
        <w:t>Ой, а вы кто такие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ти.</w:t>
        <w:tab/>
        <w:tab/>
        <w:t>Мы – знаки дорожные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Запомнить несложно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Что каждый из нас говорит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нак перехода. </w:t>
        <w:tab/>
        <w:t>Пешеход! Пешеход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Помни ты про переход –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Подземный, наземны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Похожий на зебр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Знай, что только перех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От машин тебя спасет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нак поворота.</w:t>
        <w:tab/>
        <w:tab/>
        <w:t>На двух колесах я качу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Двумя педалями верчу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Держусь за руль, гляжу впере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И вижу – скоро по-во-рот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нак «Въезд запрещен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Круглый знак, а в нем окошк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Не спеши тут сгоряча,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ab/>
        <w:t>А подумайте немножко: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>Что здесь, свалка кирпича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трушка:</w:t>
        <w:tab/>
        <w:t>ребята, правда, этот знак указывает на кучу с кирпичами? Да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ти. Нет! Этот знак говорит, что въезд запрещен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нак «Место стоянк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Я знаток дорожных правил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Я машину здесь постави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На стоянку у огра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Отдыхать ей тоже надо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нак «телефон», Если доктор нужен Вал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Или ждут к обеду Галя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Иль связаться надо с другом –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Телефон к твоим услугам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нак медицинской помощ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Лена с Настенькой в тревог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Нужен доктор им в дорог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Не смотрите грустным взглядом –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Помощь близко! Доктор рядом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трушка. Знаков дорожных на свете немал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Все бы их выучить нам не мешало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няется песня дорожных знаков, музыка Г. Дементьев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трушка:</w:t>
        <w:tab/>
        <w:tab/>
        <w:t>Какая хорошая песенка! Ну-ка, скажите мне еще раз, в каком месте мы переходим дорогу? Правильно, по переходной дорож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водится игра «Внимательные пешеходы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трушка: Молодцы, ребята! Запомнили основные правила дорожного движенья, выучили знаки, сигналы светофора! А на память я хочу подарить вам вот эти книжки! В них написаны все правила дорожного движ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авила из этой книж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ужно знать не понаслыш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 учить их не слегк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 всерьез, наверняка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дает книжки детя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не теперь бежать по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 свиданья, детвора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дущий:</w:t>
        <w:tab/>
        <w:t>И нам ребята, пора возвращаться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лагает вновь всем занять свои места в поезде. Звучит музыка. Дети покидают волшебный город дорожных зна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6700</wp:posOffset>
                </wp:positionH>
                <wp:positionV relativeFrom="paragraph">
                  <wp:posOffset>-152400</wp:posOffset>
                </wp:positionV>
                <wp:extent cx="6248400" cy="9334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9334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Литератур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. О.В. Калашникова. Путешествие в страну дорожных знаков и сказок. – Волгоград, 2003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. М.Р. Максиняева. Занятия по ОБЖ с младшими школьниками – М., 2003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. А.Б. Малюшкин и др. Дела школьные. Сборник сценариев. – М., 2004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. А.А. Ангутин. Безопасность детей на дороге. Пособие для родителей, педагогов. – Улан-Удэ, 2005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. Методические рекомендации по проведению в школах «Минуток» по профилактике несчастных случаев в детьми на улице – Улан-Удэ, 2000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. Л.И. Жук. Защитим детство! – Минск, 2001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. С.А. Шин. Сценарии школьных праздников. – Ростов – на Дону, 200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. А.М. Мельникова. Праздники  в средней школе – Волгоград, 2004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9. Воспитание школьников. - № 10, 2002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. Материалы из Internet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2pt;height:735pt;mso-wrap-distance-left:9.05pt;mso-wrap-distance-right:9.05pt;mso-wrap-distance-top:0pt;mso-wrap-distance-bottom:0pt;margin-top:-12pt;mso-position-vertical-relative:text;margin-left:-21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Литература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. О.В. Калашникова. Путешествие в страну дорожных знаков и сказок. – Волгоград, 2003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. М.Р. Максиняева. Занятия по ОБЖ с младшими школьниками – М., 2003 г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. А.Б. Малюшкин и др. Дела школьные. Сборник сценариев. – М., 2004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4. А.А. Ангутин. Безопасность детей на дороге. Пособие для родителей, педагогов. – Улан-Удэ, 2005 г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5. Методические рекомендации по проведению в школах «Минуток» по профилактике несчастных случаев в детьми на улице – Улан-Удэ, 2000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6. Л.И. Жук. Защитим детство! – Минск, 2001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7. С.А. Шин. Сценарии школьных праздников. – Ростов – на Дону, 2003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8. А.М. Мельникова. Праздники  в средней школе – Волгоград, 2004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9. Воспитание школьников. - № 10, 2002.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0. Материалы из Internet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1T06:09:00Z</dcterms:created>
  <dc:creator>Неизвестный</dc:creator>
  <dc:description/>
  <dc:language>en-US</dc:language>
  <cp:lastModifiedBy>днс</cp:lastModifiedBy>
  <dcterms:modified xsi:type="dcterms:W3CDTF">2018-04-21T06:09:00Z</dcterms:modified>
  <cp:revision>2</cp:revision>
  <dc:subject/>
  <dc:title>Красный, желтый, зеленый</dc:title>
</cp:coreProperties>
</file>