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  <w:t xml:space="preserve">Сценарий утренника «Мамин праздник» для подготовительной группы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йствующие лица и исполнител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ущая – взрослы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учело – ребено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ма-Лягушка – ребенок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ист, Лягушата, Солнечный лучик –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 веселую музыку дети вбегают в зал парами и становятся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шахмат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годня день особенный!</w:t>
        <w:br/>
        <w:t xml:space="preserve">                  Как много в нём улыбок,</w:t>
        <w:br/>
        <w:t xml:space="preserve">                  Подарков и букетов</w:t>
        <w:br/>
        <w:t xml:space="preserve">                  И ласковых “спасибо”</w:t>
        <w:br/>
        <w:t xml:space="preserve">                  Чей этот день? Ответьте мне!</w:t>
        <w:br/>
        <w:t xml:space="preserve">                  Ну, догадайтесь сами?</w:t>
        <w:br/>
        <w:t xml:space="preserve">                  Весенний день в календаре</w:t>
        <w:br/>
        <w:t xml:space="preserve">                  Чей он? Конечно, мамин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Наш детский сад поздравить рад</w:t>
        <w:br/>
        <w:t xml:space="preserve">                         Всех мам на всей планете</w:t>
        <w:br/>
        <w:t xml:space="preserve">                         Спасибо мамам говорят</w:t>
        <w:br/>
        <w:t xml:space="preserve">                         И взрослые и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Сегодня мы нарядные,</w:t>
        <w:br/>
        <w:t xml:space="preserve">                          Весёлые, опрятные.</w:t>
        <w:br/>
        <w:t xml:space="preserve">                          Пришли на праздник мамин</w:t>
        <w:br/>
        <w:t xml:space="preserve">                          И дружно всех поздрав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Гости дорогие, милые, для вас</w:t>
        <w:br/>
        <w:t xml:space="preserve">                       Концерт весёлый, радостный</w:t>
        <w:br/>
        <w:t xml:space="preserve">                       Устроим мы сейчас!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Слушай нашу песенку,</w:t>
        <w:br/>
        <w:t xml:space="preserve">                        Мамочка любимая!</w:t>
        <w:br/>
        <w:t xml:space="preserve">                        Будь всегда здоровая!</w:t>
        <w:br/>
        <w:t xml:space="preserve">                        Будь всегда счастлив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няют  «Песенка для мамы», муз. З.Ро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лнце ласково сияет.</w:t>
        <w:br/>
        <w:t xml:space="preserve">                 Первый ручеёк запел</w:t>
        <w:br/>
        <w:t xml:space="preserve">                 И подснежник расцветает</w:t>
        <w:br/>
        <w:t xml:space="preserve">                 В мамин день, весенний ден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вочки выполняют упражнения с подснежниками, собираются в букет под музыку «Вальс цветов»,  П.И.   Чайковск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запахи леса вдыхаем,</w:t>
        <w:br/>
        <w:t xml:space="preserve">                 Цветы собираем в букет,</w:t>
        <w:br/>
        <w:t xml:space="preserve">                 Чтоб маме принёс он с улыбкой </w:t>
        <w:br/>
        <w:t xml:space="preserve">                 Первый весенний при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рт-это первый весенний месяц, он приносит тепло, радость. В марте все женщины на земле празднуют международный женский день. Ребята с большой любовью готовились к этому дню. Приготовили стихи, песни, пляски и шу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альчик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папой мы давно решили</w:t>
        <w:br/>
        <w:t xml:space="preserve">                   Маму в праздник удивить.</w:t>
        <w:br/>
        <w:t xml:space="preserve">                   Мыли, гладили, варили</w:t>
        <w:br/>
        <w:t xml:space="preserve">                   И, конечно, удивили</w:t>
        <w:br/>
        <w:t xml:space="preserve">                   Что об этом говорить!</w:t>
        <w:br/>
        <w:t xml:space="preserve">                   Мама похвалила нас</w:t>
        <w:br/>
        <w:t xml:space="preserve">                   И уборкой заняла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Повар: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легко приготовить обед.</w:t>
        <w:br/>
        <w:t xml:space="preserve">               Ничего в этом трудного нет.</w:t>
        <w:br/>
        <w:t xml:space="preserve">               Это проще простого.</w:t>
        <w:br/>
        <w:t xml:space="preserve">               Это раз и готово!</w:t>
        <w:br/>
        <w:t xml:space="preserve">               Если мама готовит обед,</w:t>
        <w:br/>
        <w:t xml:space="preserve">               Но бывает, что некогда маме.</w:t>
        <w:br/>
        <w:t xml:space="preserve">               И обед себе варим мы сами.</w:t>
        <w:br/>
        <w:t xml:space="preserve">               Вот тогда, не пойму, в чём секрет.</w:t>
        <w:br/>
        <w:t xml:space="preserve">               Очень трудно готовить об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няют песню «Мамин праздник», муз. Ю. Гурье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ма- самое понятное слово на земле, а ведь у каждой мамы есть своя мама- ваша бабушка. Какие тёплые слова вы приготовили своим бабушка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Ребя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праздником весёлым!</w:t>
        <w:br/>
        <w:t>С праздником весны!</w:t>
        <w:br/>
        <w:t>Всех на свете бабушек</w:t>
        <w:br/>
        <w:t>Поздравляем м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с моею бабушкой</w:t>
        <w:br/>
        <w:t>Старые друзья</w:t>
        <w:br/>
        <w:t>До чего хорошая</w:t>
        <w:br/>
        <w:t>Бабушка мо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от руки бабушки</w:t>
        <w:br/>
        <w:t>Это просто клад!</w:t>
        <w:br/>
        <w:t xml:space="preserve">Быть без дела бабушкины </w:t>
        <w:br/>
        <w:t>Руки не хот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олотые, ловкие</w:t>
        <w:br/>
        <w:t>Как люблю я их!</w:t>
        <w:br/>
        <w:t>Нет, других, наверное,</w:t>
        <w:br/>
        <w:t>Не найти таки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няют песню « В гости к бабушке», муз. З. Ро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тракцион с бабушками: кто быстрее нарядит св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бабушку.)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годня праздник не только всех женщин, но и девочек, и сестрёнок дорогих. Давайте послушаем наших мальчиков. Они хотят поздравить своих подруж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альчи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вочки наши, вы нас простите</w:t>
        <w:br/>
        <w:t>И поздравления наши примите!</w:t>
        <w:br/>
        <w:t>Если дразнили мы вас обидно</w:t>
        <w:br/>
        <w:t>Честное слово, нам очень стыд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е от злости, а по привычке</w:t>
        <w:br/>
        <w:t>Дёргаем часто вас за косички.</w:t>
        <w:br/>
        <w:t>Все мы задиры, знаете сами,</w:t>
        <w:br/>
        <w:t>Но обижать вас больше не стан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альчи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вочки, сегодня</w:t>
        <w:br/>
        <w:t>Мы вас поздравляем.</w:t>
        <w:br/>
        <w:t>На весёлый танец</w:t>
        <w:br/>
        <w:t>Мы вас приглаш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Исполняется пляска «Ну и до свидания!», муз. И. Штрау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ши мальчики решили</w:t>
        <w:br/>
        <w:t xml:space="preserve">                  В зале столики накрыть</w:t>
        <w:br/>
        <w:t xml:space="preserve">                  И игрушек своих милых</w:t>
        <w:br/>
        <w:t xml:space="preserve">                  Нынче в гости приглас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тракцион: « Кто быстрее накроет стол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Девоч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ужатся по кухне облака</w:t>
        <w:br/>
        <w:t>Стол и пол белее потолка.</w:t>
        <w:br/>
        <w:t>Щёки и носы у нас в муке</w:t>
        <w:br/>
        <w:t>Подбородки - в сахарном пес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 не знает наших новостей?</w:t>
        <w:br/>
        <w:t>Мы блины готовили для гостей.</w:t>
        <w:br/>
        <w:t>Так сумели всех мы угостить.</w:t>
        <w:br/>
        <w:t>Чтоб хотелось дольше погост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няется песня «Блины», русская народная мелод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8 Марта – праздник всех женщин, среди них есть и те, кто работает в детском саду и старается сделать всё, чтобы вам, ребята, было хорошо, счастливо и радостно в детском саду. Ребята очень любят свой детский садик и об этом расскажут стих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Ребёно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м, наверное, знаком</w:t>
        <w:br/>
        <w:t>Новый двухэтажный дом?</w:t>
        <w:br/>
        <w:t>Для кого он? Для ребят!</w:t>
        <w:br/>
        <w:t>В этом доме – детский с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олько в нём игрушек есть,</w:t>
        <w:br/>
        <w:t>Кукол, всех не перечесть.</w:t>
        <w:br/>
        <w:t>Есть пингвин и попугай,</w:t>
        <w:br/>
        <w:t>Заводной большой трамв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йцы, мышки и матрёшки, </w:t>
        <w:br/>
        <w:t>Книжки, мячики, гармошки.</w:t>
        <w:br/>
        <w:t>Нам скучать никак нельзя</w:t>
        <w:br/>
        <w:t>Все подружки, все друз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полняется песня «Наш детский сад», муз. Е. Четверик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У заборчика на скамейке сидят персонажи с шапочкам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голов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 Во дворе идет беседа - это мамы собрались: мама кошка, мама свинка, мама курица с корзинкой, мама рыжая собака, мама утка - тетя Кряка!И в тенечке у забора не смолкают разговоры: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урица: </w:t>
      </w:r>
      <w:r>
        <w:rPr>
          <w:rFonts w:cs="Times New Roman" w:ascii="Times New Roman" w:hAnsi="Times New Roman"/>
          <w:sz w:val="32"/>
          <w:szCs w:val="32"/>
        </w:rPr>
        <w:t xml:space="preserve"> Ко-ко-ко, ко-ко-к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Растить детей так неле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Мой цыпленок, мой цыплен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Непослушный стал ребенок, </w:t>
        <w:br/>
        <w:t xml:space="preserve">                 Все толкается, шум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ервым всюду нарови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шка: </w:t>
      </w:r>
      <w:r>
        <w:rPr>
          <w:rFonts w:cs="Times New Roman" w:ascii="Times New Roman" w:hAnsi="Times New Roman"/>
          <w:sz w:val="32"/>
          <w:szCs w:val="32"/>
        </w:rPr>
        <w:t xml:space="preserve">Ну, а мой Пушок - задира  </w:t>
        <w:br/>
        <w:t xml:space="preserve">               Только выйдет из квартиры </w:t>
        <w:br/>
        <w:t xml:space="preserve">               Глядь, а нос уж поцарапан, </w:t>
        <w:br/>
        <w:t xml:space="preserve">               Ох, влетит ему от папы!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винка: </w:t>
      </w:r>
      <w:r>
        <w:rPr>
          <w:rFonts w:cs="Times New Roman" w:ascii="Times New Roman" w:hAnsi="Times New Roman"/>
          <w:sz w:val="32"/>
          <w:szCs w:val="32"/>
        </w:rPr>
        <w:t xml:space="preserve"> А давайте вместе с 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Заниматься воспитан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Я в свинарнике хрю – хрю,  </w:t>
        <w:br/>
        <w:t xml:space="preserve">                 Грубых слов не говорю.</w:t>
        <w:br/>
        <w:t xml:space="preserve">                 Хрюзантема – дочь моя - </w:t>
        <w:br/>
        <w:t xml:space="preserve">                 Просто вылитая я!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 Вы послушайте мину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 xml:space="preserve">Что вам скажет тетя Утка.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Утка: </w:t>
      </w:r>
      <w:r>
        <w:rPr>
          <w:rFonts w:cs="Times New Roman" w:ascii="Times New Roman" w:hAnsi="Times New Roman"/>
          <w:sz w:val="32"/>
          <w:szCs w:val="32"/>
        </w:rPr>
        <w:t>Кря - кря - кря, кря-кря-к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А мой утенок был шалуном еще с пеленок: </w:t>
        <w:br/>
        <w:t xml:space="preserve">            Отыскал себе подружк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Пучеглазую лягушку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обака: </w:t>
      </w:r>
      <w:r>
        <w:rPr>
          <w:rFonts w:cs="Times New Roman" w:ascii="Times New Roman" w:hAnsi="Times New Roman"/>
          <w:sz w:val="32"/>
          <w:szCs w:val="32"/>
        </w:rPr>
        <w:t xml:space="preserve"> Пустяки, вот мой сынок,  </w:t>
        <w:br/>
        <w:t xml:space="preserve">                Твердо выучил урок: </w:t>
        <w:br/>
        <w:t xml:space="preserve">                Никого не задирает,  </w:t>
        <w:br/>
        <w:t xml:space="preserve">                Далеко не убегает, </w:t>
        <w:br/>
        <w:t xml:space="preserve">                Никогда со мной не спорит, </w:t>
        <w:br/>
        <w:t xml:space="preserve">                И поет в собачьем хоре!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 Всё судачили соседки</w:t>
        <w:br/>
        <w:t xml:space="preserve">                   У кого какие детки. </w:t>
        <w:br/>
        <w:t xml:space="preserve">                   Что с детками делать упрямыми?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се: </w:t>
      </w:r>
      <w:r>
        <w:rPr>
          <w:rFonts w:cs="Times New Roman" w:ascii="Times New Roman" w:hAnsi="Times New Roman"/>
          <w:sz w:val="32"/>
          <w:szCs w:val="32"/>
        </w:rPr>
        <w:t xml:space="preserve"> Ох, как непросто быть мамам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рогие, женщин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днем 8 марта, с праздником весенни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 первыми цветами, в этот светлый час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т и кончилось веселье, расставаться нам пор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рощанье всем жел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Все вмест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ира, счастья и доб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ети дарят мамам подарки и под музыку выхо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з зал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квизит:</w:t>
      </w:r>
      <w:r>
        <w:rPr>
          <w:rFonts w:cs="Times New Roman" w:ascii="Times New Roman" w:hAnsi="Times New Roman"/>
          <w:b/>
          <w:sz w:val="32"/>
          <w:szCs w:val="32"/>
        </w:rPr>
        <w:t xml:space="preserve"> подарки для мам;  2 стола, посуда; 2 стульчика, 2 платка, 2 юбки; по 2 подснежника для девочек; шапочки для детей: собаки, утки, кошки, свиньи, курицы., скамейка;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29:00Z</dcterms:created>
  <dc:creator>Admin</dc:creator>
  <dc:description/>
  <cp:keywords/>
  <dc:language>en-US</dc:language>
  <cp:lastModifiedBy>Admin</cp:lastModifiedBy>
  <dcterms:modified xsi:type="dcterms:W3CDTF">2012-02-14T19:29:00Z</dcterms:modified>
  <cp:revision>2</cp:revision>
  <dc:subject/>
  <dc:title/>
</cp:coreProperties>
</file>