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имская средняя общеобразовательная школа № 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i/>
          <w:sz w:val="56"/>
          <w:szCs w:val="56"/>
          <w:u w:val="single"/>
        </w:rPr>
        <w:t>Кроссворд на тему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56"/>
          <w:szCs w:val="56"/>
          <w:u w:val="single"/>
        </w:rPr>
        <w:t>« Пасха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i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7 класса 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ров 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282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г.п. Игрим 2016г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1415</wp:posOffset>
                </wp:positionH>
                <wp:positionV relativeFrom="paragraph">
                  <wp:posOffset>234950</wp:posOffset>
                </wp:positionV>
                <wp:extent cx="4886325" cy="2476500"/>
                <wp:effectExtent l="16510" t="16510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2476440"/>
                          <a:chOff x="0" y="0"/>
                          <a:chExt cx="4886280" cy="2476440"/>
                        </a:xfrm>
                      </wpg:grpSpPr>
                      <wps:wsp>
                        <wps:cNvSpPr/>
                        <wps:spPr>
                          <a:xfrm>
                            <a:off x="380052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99072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1486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49536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5760" y="0"/>
                            <a:ext cx="5428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54288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81080"/>
                              <a:ext cx="54288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54288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54288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1880" y="99072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49536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99072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49536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9536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49536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1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981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99072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1981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1486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1486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1981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81080"/>
                            <a:ext cx="542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18.5pt;width:384.75pt;height:195pt" coordorigin="3829,370" coordsize="7695,3900">
                <v:roundrect id="shape_0" fillcolor="white" stroked="t" o:allowincell="f" style="position:absolute;left:9814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104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104;top:193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6394;top:271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6394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4684;top:115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group id="shape_0" style="position:absolute;left:5539;top:370;width:855;height:3900">
                  <v:roundrect id="shape_0" fillcolor="white" stroked="t" o:allowincell="f" style="position:absolute;left:5539;top:370;width:85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roundrect>
                  <v:roundrect id="shape_0" fillcolor="white" stroked="t" o:allowincell="f" style="position:absolute;left:5539;top:1150;width:85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roundrect>
                  <v:roundrect id="shape_0" fillcolor="white" stroked="t" o:allowincell="f" style="position:absolute;left:5539;top:3490;width:85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roundrect>
                  <v:roundrect id="shape_0" fillcolor="white" stroked="t" o:allowincell="f" style="position:absolute;left:5539;top:1930;width:85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roundrect>
                  <v:roundrect id="shape_0" fillcolor="white" stroked="t" o:allowincell="f" style="position:absolute;left:5539;top:2710;width:85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roundrect>
                </v:group>
                <v:roundrect id="shape_0" fillcolor="white" stroked="t" o:allowincell="f" style="position:absolute;left:7249;top:193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104;top:115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6394;top:193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4684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959;top:115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3829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959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10669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7249;top:115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7249;top:37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6394;top:115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3829;top:349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4684;top:349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959;top:193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104;top:349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959;top:271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8104;top:271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7249;top:271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6394;top:349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7249;top:3490;width:854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еталлический стержень с ручкой и насеч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ластина, со сложными очертаниями используемая при разметке нескольких одинаковых детал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Сплав железа с углеродом, содержащий до 2,1 % углерод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ид лесоматериа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Резьбонарезной инструмент,  используемый для нарезания наружной резьбы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46:00Z</dcterms:created>
  <dc:creator>охрана труда</dc:creator>
  <dc:description/>
  <cp:keywords/>
  <dc:language>en-US</dc:language>
  <cp:lastModifiedBy>Дима</cp:lastModifiedBy>
  <cp:lastPrinted>2012-04-13T12:11:00Z</cp:lastPrinted>
  <dcterms:modified xsi:type="dcterms:W3CDTF">2018-04-22T10:09:00Z</dcterms:modified>
  <cp:revision>13</cp:revision>
  <dc:subject/>
  <dc:title/>
</cp:coreProperties>
</file>