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282" w:firstLine="284"/>
        <w:rPr>
          <w:b/>
          <w:b/>
        </w:rPr>
      </w:pPr>
      <w:r>
        <w:rPr>
          <w:b/>
        </w:rPr>
        <w:t xml:space="preserve">Миягашева Лариса Владимировна, воспитатель, </w:t>
      </w:r>
    </w:p>
    <w:p>
      <w:pPr>
        <w:pStyle w:val="Normal"/>
        <w:spacing w:lineRule="auto" w:line="276"/>
        <w:ind w:left="567" w:hanging="0"/>
        <w:rPr>
          <w:b/>
          <w:b/>
        </w:rPr>
      </w:pPr>
      <w:r>
        <w:rPr>
          <w:b/>
        </w:rPr>
        <w:t>МБДОУ «ЦРР – Детский</w:t>
        <w:tab/>
        <w:t xml:space="preserve"> сад «Росинка»</w:t>
      </w:r>
    </w:p>
    <w:p>
      <w:pPr>
        <w:pStyle w:val="Normal"/>
        <w:spacing w:lineRule="auto" w:line="276"/>
        <w:ind w:left="567" w:firstLine="284"/>
        <w:rPr/>
      </w:pPr>
      <w:r>
        <w:rPr>
          <w:b/>
        </w:rPr>
        <w:t xml:space="preserve">  </w:t>
      </w:r>
      <w:r>
        <w:rPr>
          <w:b/>
        </w:rPr>
        <w:t xml:space="preserve">Парасюк Татьяна Геннадьевна, воспитатель, </w:t>
      </w:r>
    </w:p>
    <w:p>
      <w:pPr>
        <w:pStyle w:val="Normal"/>
        <w:spacing w:lineRule="auto" w:line="276"/>
        <w:ind w:left="567" w:hanging="0"/>
        <w:rPr>
          <w:b/>
          <w:b/>
        </w:rPr>
      </w:pPr>
      <w:r>
        <w:rPr>
          <w:b/>
        </w:rPr>
        <w:t>МБДОУ «ЦРР – Детский</w:t>
        <w:tab/>
        <w:t xml:space="preserve"> сад «Росинка»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8"/>
          <w:szCs w:val="28"/>
        </w:rPr>
        <w:t>Организация кружка «Умелые ручки»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словие развития  творческих способностей детей старшего дошкольного возраста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left="567" w:firstLine="426"/>
        <w:jc w:val="both"/>
        <w:rPr/>
      </w:pPr>
      <w:r>
        <w:rPr>
          <w:shd w:fill="FFFFFF" w:val="clear"/>
        </w:rPr>
        <w:t xml:space="preserve">Ребенок с особыми потребностями в образовании – это новое для современного общества понятие, принято считать,   это дети, у которых есть проблемы со  здоровьем. Но есть дети,  которые также  </w:t>
      </w:r>
      <w:r>
        <w:rPr/>
        <w:t xml:space="preserve">нуждаются в специальных условиях своего дальнейшего развития. Это дети, у которых есть творческие способности в рисовании или литературе, конструировании или лепке.  </w:t>
      </w:r>
      <w:r>
        <w:rPr>
          <w:color w:val="333333"/>
        </w:rPr>
        <w:t xml:space="preserve">  </w:t>
      </w:r>
      <w:r>
        <w:rPr/>
        <w:t>Творческая деятельность ребёнка становиться для него, средством развития способностей, а в дальнейшем поможет ему стать успешным в процессе жизни, достичь определенных результатов, поможет  стать человеком, который способен принимать нестандартные решения.</w:t>
      </w:r>
    </w:p>
    <w:p>
      <w:pPr>
        <w:pStyle w:val="Style17"/>
        <w:shd w:fill="FFFFFF" w:val="clear"/>
        <w:spacing w:lineRule="auto" w:line="360" w:before="0" w:after="0"/>
        <w:ind w:left="567" w:firstLine="426"/>
        <w:jc w:val="both"/>
        <w:rPr/>
      </w:pPr>
      <w:r>
        <w:rPr/>
        <w:t xml:space="preserve">С целью развития творческих способностей детей  в нашем дошкольном учреждении был создан кружок «Умелые ручки». </w:t>
      </w:r>
      <w:r>
        <w:rPr>
          <w:bCs/>
        </w:rPr>
        <w:t>Направление кружка: создания условий для  развития творческих способностей детей в  изобразительной 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701" w:leader="none"/>
        </w:tabs>
        <w:autoSpaceDE w:val="false"/>
        <w:spacing w:lineRule="auto" w:line="360"/>
        <w:ind w:left="567" w:hanging="0"/>
        <w:jc w:val="both"/>
        <w:rPr/>
      </w:pPr>
      <w:r>
        <w:rPr/>
        <w:t xml:space="preserve">      </w:t>
      </w:r>
      <w:r>
        <w:rPr/>
        <w:t>Образовательная среда кружка основывается на принципах: творческого подхода, доступности материалов для деятельности, развития инициативы и самостоятельности.</w:t>
      </w:r>
    </w:p>
    <w:p>
      <w:pPr>
        <w:pStyle w:val="Style16"/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 содержание кружка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/>
        <w:t xml:space="preserve">   </w:t>
      </w:r>
      <w:r>
        <w:rPr/>
        <w:t xml:space="preserve">приобщение детей к народному творчеству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развитие умений видеть особенности окружающих предметов и явлений, сравнивать их,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>выделять характерные особ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>развитие способностей у детей к изобразительному искус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>развитие эстетического вк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567" w:hanging="0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>приобщение детей к искусству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Cs/>
          <w:color w:val="333333"/>
        </w:rPr>
      </w:pPr>
      <w:r>
        <w:rPr>
          <w:b/>
          <w:bCs/>
        </w:rPr>
        <w:t xml:space="preserve">     </w:t>
      </w:r>
      <w:r>
        <w:rPr>
          <w:b/>
          <w:bCs/>
        </w:rPr>
        <w:t>Модель кружка включает в себя следующие направления</w:t>
      </w:r>
      <w:r>
        <w:rPr>
          <w:bCs/>
          <w:color w:val="333333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287" w:hanging="720"/>
        <w:jc w:val="both"/>
        <w:rPr/>
      </w:pPr>
      <w:r>
        <w:rPr/>
        <w:t xml:space="preserve">     </w:t>
      </w:r>
      <w:r>
        <w:rPr/>
        <w:t>развитие индивидуальных личностных качеств дошкольник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образовательной среды для развития у детей  творческих способностей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спечение дифференцированного подхода каждому  ребёнку.</w:t>
      </w:r>
    </w:p>
    <w:p>
      <w:pPr>
        <w:pStyle w:val="Style17"/>
        <w:shd w:fill="FFFFFF" w:val="clear"/>
        <w:spacing w:lineRule="auto" w:line="360" w:before="0" w:after="0"/>
        <w:ind w:left="567" w:hanging="0"/>
        <w:jc w:val="both"/>
        <w:rPr/>
      </w:pPr>
      <w:r>
        <w:rPr/>
        <w:t xml:space="preserve">           </w:t>
      </w:r>
      <w:r>
        <w:rPr/>
        <w:t xml:space="preserve">Один из разделов кружка посвящен  лепке из солёного теста. Благодаря работе с солёным тестом у детей развивается образное мышление и воображение,  моторика рук и чувства вкуса, умение воплощать собственные идеи и самостоятельность.  При создании поделок ребенок учится  планировать, комментировать свою деятельность, предвидеть результат и достигать его, при необходимости вносить изменения. А самое главное он видит результат своей творческой работы, может его обследовать, обыграть и оценить. Работу по тестопластике мы с детьми планируем совместно. Обсуждаем, просматриваем народно-декоративные изделия и игрушки, а далее по запросам детей разрабатывается перспективный план.  </w:t>
      </w:r>
    </w:p>
    <w:p>
      <w:pPr>
        <w:pStyle w:val="Style17"/>
        <w:shd w:fill="FFFFFF" w:val="clear"/>
        <w:spacing w:lineRule="auto" w:line="360" w:before="0" w:after="0"/>
        <w:ind w:left="567" w:hanging="0"/>
        <w:jc w:val="both"/>
        <w:rPr/>
      </w:pPr>
      <w:r>
        <w:rPr/>
        <w:t xml:space="preserve">       </w:t>
      </w:r>
      <w:r>
        <w:rPr/>
        <w:t xml:space="preserve">С целью поддержания интереса к лепке мы используем разные приемы и формы, так например: сюжетные игры, театрализованные представления с использованием игрушек из соленого теста, выставки, ярмарки, сюрпризные моменты, организацию мини-музея.  Дети чувствуют значимость своего труда, когда их работы попадают в руки родителей или малышей в качестве подарков. </w:t>
      </w:r>
    </w:p>
    <w:p>
      <w:pPr>
        <w:pStyle w:val="Style17"/>
        <w:shd w:fill="FFFFFF" w:val="clear"/>
        <w:spacing w:lineRule="auto" w:line="360" w:before="0" w:after="0"/>
        <w:ind w:left="567" w:hanging="0"/>
        <w:jc w:val="both"/>
        <w:rPr/>
      </w:pPr>
      <w:r>
        <w:rPr>
          <w:i/>
        </w:rPr>
        <w:t xml:space="preserve">       </w:t>
      </w:r>
      <w:r>
        <w:rPr/>
        <w:t>Изготавливая поделки из солёного теста, дошкольники выражают впечатления от увиденного в собственном "творческом продукте", полноценно и содержательно общаются между собой и со взрослыми, постигают собственные возможности. Маленькие творцы способны самостоятельно замыслить сюжет, определить его композиционное решение, выбрать и согласовать наиболее выразительные для данного изображения цвет, форму, движения персонажа.</w:t>
      </w:r>
    </w:p>
    <w:p>
      <w:pPr>
        <w:pStyle w:val="Style17"/>
        <w:shd w:fill="FFFFFF" w:val="clear"/>
        <w:spacing w:lineRule="auto" w:line="360" w:before="0" w:after="0"/>
        <w:ind w:left="567" w:hanging="0"/>
        <w:jc w:val="both"/>
        <w:rPr/>
      </w:pPr>
      <w:r>
        <w:rPr/>
        <w:t xml:space="preserve">        </w:t>
      </w:r>
      <w:r>
        <w:rPr/>
        <w:t>В качестве фактора, снимающего напряжение, стимулирующего деятельность детей на занятиях широко использую музыкальное сопровождение, это создаёт особый эмоциональный фон, открывает возможности для развития художественной культуры воспитанников.</w:t>
      </w:r>
    </w:p>
    <w:p>
      <w:pPr>
        <w:pStyle w:val="Style17"/>
        <w:shd w:fill="FFFFFF" w:val="clear"/>
        <w:spacing w:lineRule="auto" w:line="360" w:before="0" w:after="0"/>
        <w:ind w:left="567" w:hanging="0"/>
        <w:jc w:val="both"/>
        <w:rPr>
          <w:rStyle w:val="C2"/>
        </w:rPr>
      </w:pPr>
      <w:r>
        <w:rPr/>
        <w:t xml:space="preserve">      </w:t>
      </w:r>
      <w:r>
        <w:rPr/>
        <w:t xml:space="preserve">Еще  </w:t>
      </w:r>
      <w:r>
        <w:rPr>
          <w:rStyle w:val="Appleconvertedspace"/>
          <w:color w:val="000000"/>
        </w:rPr>
        <w:t xml:space="preserve">один из разделов  кружка,   знакомит с детей с хакасским народным творчеством.  Основные задачи, которые мы преследуем, это   показать особенности национального костюма;  сравнить одежду хакасов с одеждой других народов;  </w:t>
      </w:r>
      <w:r>
        <w:rPr>
          <w:rStyle w:val="C2"/>
          <w:color w:val="000000"/>
        </w:rPr>
        <w:t>формировать представление  о творчестве  хакасского народа;  познакомить с образной стилизацией растительного и геометрического орнамента.</w:t>
      </w:r>
    </w:p>
    <w:p>
      <w:pPr>
        <w:pStyle w:val="Normal"/>
        <w:shd w:fill="FFFFFF" w:val="clear"/>
        <w:spacing w:lineRule="auto" w:line="360"/>
        <w:ind w:left="567" w:right="-141" w:firstLine="283"/>
        <w:jc w:val="both"/>
        <w:textAlignment w:val="baseline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Исходя из поставленных задач,   мы изучили </w:t>
      </w:r>
      <w:r>
        <w:rPr>
          <w:rStyle w:val="C2"/>
          <w:color w:val="000000"/>
        </w:rPr>
        <w:t xml:space="preserve">материал по декоративно-прикладному искусству, </w:t>
      </w:r>
      <w:r>
        <w:rPr>
          <w:color w:val="000000"/>
        </w:rPr>
        <w:t>историческую  литературу, подобрали  пособия и  дидактические игры.  Для детей  так же была создана предметно-развивающая среда:  куклы в национальной одежде, предметы быта; книги по декоративному искусству;  раскраски с хакасскими орнаментами; материал для творческой деятельности детей; фотографии, иллюстрации, рисунки; женские и мужские национальные костю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о время деятельности кружка мы с детьм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567" w:right="-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о посетили музей народной хакасской одежд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7" w:right="-141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или альбом</w:t>
      </w:r>
      <w:r>
        <w:rPr>
          <w:rFonts w:cs="Times New Roman" w:ascii="Times New Roman" w:hAnsi="Times New Roman"/>
          <w:sz w:val="24"/>
          <w:szCs w:val="24"/>
        </w:rPr>
        <w:t xml:space="preserve">  «Русские и хакасские народные костюмы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7" w:right="-141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делали   украшения «Пого» для хакасского плать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7" w:right="-141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расили манжеты и воротники у хакасского платья и рубашки народными 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567" w:right="-141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намен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567" w:right="-141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исовали одежду для бумажных куко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567" w:right="-141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готовили элементы национального костюма для музея «Хакасия край мой родной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567" w:right="-141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о с родителями   изготовили кукол в национальной одежде.</w:t>
      </w:r>
    </w:p>
    <w:p>
      <w:pPr>
        <w:pStyle w:val="Style16"/>
        <w:tabs>
          <w:tab w:val="clear" w:pos="708"/>
          <w:tab w:val="left" w:pos="1220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протяжении всей деятельности мы детей знакомили с народными хакасскими играми, слушали музыкальные произведения хакасских   композиторов, посмотрели видеоматериал о  народных сказителях, организовали выставку иллюстраций хакасских  художников.  Итог деятельности: дети увидели  красоту народного костюма, особенности  и различия хакасской и русской одежды;     в детском саду  была организована выставка украшений  для хакасского платья из бисера, пуговиц, монет и ткани;  появились новые бумажные игрушки в национальной одежде; пополнился групповой мини-музей новыми экспонатами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left="567" w:hanging="0"/>
        <w:jc w:val="both"/>
        <w:rPr/>
      </w:pPr>
      <w:r>
        <w:rPr/>
        <w:t xml:space="preserve">       </w:t>
      </w:r>
      <w:r>
        <w:rPr/>
        <w:t xml:space="preserve">Анализ деятельности  кружка «Умелые ручки» свидетельствует о его  продуктивности.  Кружковая  работа   дала возможность детям: развить свои способности и наклонности, раскрыл творческий потенциал и активировал детей на самостоятельную деятельность.  Дети с удовольствием знакомятся  с историей своей республики посредством художественно-творческой деятельности, им нравиться работать с соленым тестом, который дает им возможность раскрывать творческие способности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left="-567" w:firstLine="28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left="-567" w:firstLine="28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left="-567" w:firstLine="28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left="-567" w:firstLine="28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firstLine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firstLine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141" w:hanging="0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17:00Z</dcterms:created>
  <dc:creator>пользователь</dc:creator>
  <dc:description/>
  <cp:keywords/>
  <dc:language>en-US</dc:language>
  <cp:lastModifiedBy>пользователь</cp:lastModifiedBy>
  <dcterms:modified xsi:type="dcterms:W3CDTF">2018-01-07T16:09:00Z</dcterms:modified>
  <cp:revision>4</cp:revision>
  <dc:subject/>
  <dc:title/>
</cp:coreProperties>
</file>