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134"/>
        <w:gridCol w:w="6237"/>
        <w:gridCol w:w="2552"/>
        <w:gridCol w:w="3260"/>
        <w:gridCol w:w="284"/>
      </w:tblGrid>
      <w:tr>
        <w:trPr>
          <w:trHeight w:val="10189" w:hRule="atLeast"/>
        </w:trPr>
        <w:tc>
          <w:tcPr>
            <w:tcW w:w="1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Челябинской области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лябинский педагогический колледж № 1»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-635</wp:posOffset>
                      </wp:positionV>
                      <wp:extent cx="3486150" cy="13487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0" cy="1348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ind w:right="566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ыполнила: студентка 43гр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ind w:right="566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Титова Евг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ind w:right="566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оверил: Ермаченкова Е.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ind w:right="566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тметка: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ind w:right="566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ата: 07.03.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4.5pt;height:106.2pt;mso-wrap-distance-left:9.05pt;mso-wrap-distance-right:9.05pt;mso-wrap-distance-top:0pt;mso-wrap-distance-bottom:0pt;margin-top:-0.05pt;mso-position-vertical-relative:text;margin-left:3.9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ind w:right="566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ыполнила: студентка 43гр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ind w:right="566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Титова Евг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ind w:right="566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оверил: Ермаченкова Е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ind w:right="566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метка: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ind w:right="566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ата: 07.03.20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32"/>
              </w:rPr>
            </w:pPr>
            <w:r>
              <w:rPr>
                <w:b/>
                <w:szCs w:val="24"/>
              </w:rPr>
              <w:t>Технологическая карта урока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Cs w:val="24"/>
              </w:rPr>
              <w:t>математики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ема: </w:t>
            </w:r>
            <w:r>
              <w:rPr>
                <w:b/>
                <w:szCs w:val="24"/>
              </w:rPr>
              <w:t>«Шов через край. Изделие «Кошелёк»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566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4"/>
              </w:rPr>
              <w:t>Класс: 2б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4"/>
              </w:rPr>
              <w:t>Цели урока: отработать выполнение шва через край, создавать отделку детали вышивкой; сшить изделие кошелёк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4"/>
              </w:rPr>
              <w:t>Планируемые результаты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32"/>
              </w:rPr>
            </w:pPr>
            <w:r>
              <w:rPr>
                <w:szCs w:val="24"/>
              </w:rPr>
              <w:t xml:space="preserve">Предметные: создавать выкройку изделия; выполнять разметку ткани по шаблону; выполнять </w:t>
            </w:r>
            <w:r>
              <w:rPr>
                <w:i/>
                <w:szCs w:val="24"/>
              </w:rPr>
              <w:t>шов через край</w:t>
            </w:r>
            <w:r>
              <w:rPr>
                <w:szCs w:val="24"/>
              </w:rPr>
              <w:t xml:space="preserve"> при соединении деталей изделия; знать содержание понятий шов, нитки; исследовать виды швов и определять с помощью учителя их назначение, выполнить изделие </w:t>
            </w:r>
            <w:r>
              <w:rPr>
                <w:i/>
                <w:szCs w:val="24"/>
              </w:rPr>
              <w:t>кошелёк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566" w:hanging="0"/>
              <w:rPr>
                <w:szCs w:val="24"/>
              </w:rPr>
            </w:pPr>
            <w:r>
              <w:rPr>
                <w:szCs w:val="24"/>
              </w:rPr>
              <w:t>Личностные: понимать причины успехов и неудач в учебной деятельности; объективно оценивать деятельность одноклассников; стремиться к формированию эстетического вкуса, к пониманию прекрасного в искусстве и в жизни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4"/>
              </w:rPr>
              <w:t>Тип урока: открытие нового зна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орудование: презентация, нитки, ткань, ножницы, пугови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елябинск, 2018</w:t>
            </w:r>
          </w:p>
        </w:tc>
      </w:tr>
      <w:tr>
        <w:trPr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о-метраж 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 и мотив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учебн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20"/>
              </w:rPr>
            </w:pPr>
            <w:r>
              <w:rPr>
                <w:rStyle w:val="C1"/>
                <w:color w:val="000000"/>
                <w:szCs w:val="28"/>
              </w:rPr>
              <w:t>Загадка: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20"/>
              </w:rPr>
            </w:pPr>
            <w:r>
              <w:rPr>
                <w:rStyle w:val="C1"/>
                <w:color w:val="000000"/>
                <w:szCs w:val="28"/>
                <w:shd w:fill="FFFFFF" w:val="clear"/>
              </w:rPr>
              <w:t>Эта вещь очень, конечно, всем нужна,</w:t>
            </w:r>
            <w:r>
              <w:rPr>
                <w:color w:val="000000"/>
                <w:szCs w:val="28"/>
              </w:rPr>
              <w:br/>
            </w:r>
            <w:r>
              <w:rPr>
                <w:rStyle w:val="C1"/>
                <w:color w:val="000000"/>
                <w:szCs w:val="28"/>
                <w:shd w:fill="FFFFFF" w:val="clear"/>
              </w:rPr>
              <w:t>А для многих она иногда и уж важна.</w:t>
            </w:r>
            <w:r>
              <w:rPr>
                <w:color w:val="000000"/>
                <w:szCs w:val="28"/>
              </w:rPr>
              <w:br/>
            </w:r>
            <w:r>
              <w:rPr>
                <w:rStyle w:val="C1"/>
                <w:color w:val="000000"/>
                <w:szCs w:val="28"/>
                <w:shd w:fill="FFFFFF" w:val="clear"/>
              </w:rPr>
              <w:t>Чтобы деньги можно было положить,</w:t>
            </w:r>
            <w:r>
              <w:rPr>
                <w:color w:val="000000"/>
                <w:szCs w:val="28"/>
              </w:rPr>
              <w:br/>
            </w:r>
            <w:r>
              <w:rPr>
                <w:rStyle w:val="C1"/>
                <w:color w:val="000000"/>
                <w:szCs w:val="28"/>
                <w:shd w:fill="FFFFFF" w:val="clear"/>
              </w:rPr>
              <w:t>Нужно себе новый ..... сшить.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1"/>
                <w:color w:val="000000"/>
                <w:szCs w:val="28"/>
              </w:rPr>
              <w:t>Сегодня на уроке мы постараемся изготовить кошелек.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Cs w:val="28"/>
              </w:rPr>
              <w:t>Как вы думаете какая наша цель урок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участие в учебном диалог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тему, ставить цели уро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: </w:t>
            </w:r>
            <w:r>
              <w:rPr>
                <w:color w:val="000000"/>
                <w:sz w:val="24"/>
                <w:szCs w:val="24"/>
              </w:rPr>
              <w:t>планирование учебного сотрудничества с учителем и сверстниками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36"/>
                <w:shd w:fill="FFFFFF" w:val="clear"/>
              </w:rPr>
              <w:t>Объяснение нового материала: анализ образ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Style w:val="C1"/>
                <w:color w:val="000000"/>
                <w:szCs w:val="28"/>
              </w:rPr>
            </w:pPr>
            <w:r>
              <w:rPr>
                <w:rStyle w:val="C1"/>
                <w:color w:val="000000"/>
                <w:szCs w:val="28"/>
              </w:rPr>
              <w:t>Изучение изделия по образцу (изображению)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20"/>
              </w:rPr>
            </w:pPr>
            <w:r>
              <w:rPr>
                <w:rStyle w:val="C1"/>
                <w:color w:val="000000"/>
                <w:szCs w:val="28"/>
              </w:rPr>
              <w:t>Какова форма изделия?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20"/>
              </w:rPr>
            </w:pPr>
            <w:r>
              <w:rPr>
                <w:rStyle w:val="C1"/>
                <w:color w:val="000000"/>
                <w:szCs w:val="28"/>
              </w:rPr>
              <w:t>Из какого количества деталей состоит изделие?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20"/>
              </w:rPr>
            </w:pPr>
            <w:r>
              <w:rPr>
                <w:rStyle w:val="C1"/>
                <w:color w:val="000000"/>
                <w:szCs w:val="28"/>
              </w:rPr>
              <w:t>Из какого материала выполнено изделие? Почему взят именно этот материал?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20"/>
              </w:rPr>
            </w:pPr>
            <w:r>
              <w:rPr>
                <w:rStyle w:val="C1"/>
                <w:color w:val="000000"/>
                <w:szCs w:val="28"/>
              </w:rPr>
              <w:t>Каким способом соединены детали изделия?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Cs w:val="28"/>
              </w:rPr>
              <w:t>Каким способом оформлено изделие? Как еще можно его оформи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уметь формулировать цель урока после предварительного обсуждения; выявлять и формулировать учебную задач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36"/>
                <w:shd w:fill="FFFFFF" w:val="clear"/>
              </w:rPr>
              <w:t>Планирование предстоящей деятельности (Пед. пок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 Материалы: нитки, плотная ткань, простой карандаш, игла, ножницы,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способления: напёрсток, игольница, пуговица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зметка. Правила работы с шаблоном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Заготовка (повторение техники безопасности по работе с инструментами, которые используются при изготовлении данного изделия)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 Сборка (повторение правил работы с соединительными материалами (клей, проволока, нитки и т. д.); знакомство со способом выполнения технологической операци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lang w:eastAsia="ru-RU"/>
              </w:rPr>
              <w:t>Техника безопасности при работе с ножницами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ладут ножницы на парту так, чтобы они не свешивались за край крышки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 работе следи за поддерживающими материал пальцами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е держи ножницы концами вверх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едавай ножницы только в закрытом виде, держа за рабочую часть, кольцами в сторону товарища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ельзя работать ножницами со слабым креплением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  <w:t>Правила Техники безопасности при работе с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  <w:t>иголками и булавками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раните иголки и булавки в игольнице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е берите иголки и булавки в рот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е пользуйтесь при работе ржавыми  иглами и булавками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о время работы не вкалывайте иголки и булавки в одежду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е перекусывайте нитку зубами — можно испортить эмаль и поранить губы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и после работы проверь количество игл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гла всегда должна быть с ниткой для того, чтобы ее легче было найти, если она потеряется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манную иглу надо завернуть в плотную бумагу и выбросить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18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то нужно сделать по окончании работы: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читать количество игл и булавок в игольнице;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брать рабочее место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0"/>
                <w:lang w:eastAsia="ru-RU"/>
              </w:rPr>
            </w:pPr>
            <w:r>
              <w:rPr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 Оформление. Пришей пуговицу. Сделай петельку на крышке кошелька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  <w:t>Повторить с учащимися плана работы: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 Перевод шаблона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Заготовка деталей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Сборка изделия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4. Оформление издел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ход и последовательность выполнения издел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лан работ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инать технику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выявлять и формулировать учебную задачу, применять освоенные знания и практические умения в самостоятельной интеллектуальной и практическ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открывать новые зн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восхищение результата и уровня усвоения, его временных характерист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над издел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  <w:shd w:fill="FFFFFF" w:val="clear"/>
              </w:rPr>
              <w:t xml:space="preserve">Подготовьте нитку с иголкой, отмерьте длину нитки через локоток, возьмите кусок ткани. Приступайте к работ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издел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самостоятельно выполнять доступные задания с опорой на образец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тавка готовых работ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Что вам понравилось на сегодняшнем уроке? Может у вас что-то не получалось? Давайте повторим этапы нашей уже сделанной работы, кто помнит? Из каких материалов его можно изготовить? Из скольких деталей состоит кошелек? Какие ручные стежки мы применили при его изготовлени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свою работу и работы одноклассников по определенным критерия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: высказывать свою точку зрения и пытаться ее обосновать;  слушать других, пытаться принять другую точку зрения;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C1">
    <w:name w:val="c1"/>
    <w:basedOn w:val="Style14"/>
    <w:qFormat/>
    <w:rPr/>
  </w:style>
  <w:style w:type="character" w:styleId="C29">
    <w:name w:val="c29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6">
    <w:name w:val="c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2">
    <w:name w:val="c1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20">
    <w:name w:val="c2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7:40:00Z</dcterms:created>
  <dc:creator>???????? ???????</dc:creator>
  <dc:description/>
  <cp:keywords/>
  <dc:language>en-US</dc:language>
  <cp:lastModifiedBy>???????? ???????</cp:lastModifiedBy>
  <cp:lastPrinted>2018-03-25T14:57:00Z</cp:lastPrinted>
  <dcterms:modified xsi:type="dcterms:W3CDTF">2018-03-25T09:57:00Z</dcterms:modified>
  <cp:revision>4</cp:revision>
  <dc:subject/>
  <dc:title/>
</cp:coreProperties>
</file>