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Схема анализ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седания методического объединения учителей начальных классов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дготовкой к данному заседанию являлось то, что руководитель школьного методического объединения, взял тему у администрации школы, затем познакомился сам с данной проблемой, подобрал материал, затем составил план данного педсовета. Деятельность МО учителей начальных классов строилась в соответствии с планом методической работы школы и была направлена на решение проблемы «Современные проблемы учебной мотивации на уроках». Целью данного МО является помощь в осознание учителями педагогической проблемы формирования мотивации учения, как важнейшей из определяющих результативность образовательной деятельности, а также смотивировать педагогов на использование методов и приемов повышения учебной мотивации школьника. В качестве основных задач методической работы были выдвинуты следующие: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обсуждение методов и форм обучения в развитии и стимулировании познавательной мотивации учащихся;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обобщить и систематизировать теоретические положения о ключевых понятиях-«Мотивация ученика»;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труктура заседания МО: 1.Выступление руководителя МО;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обсуждение данной проблемы;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 текущие вопросы (приближающиеся мероприятия, успеваемость)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4. решение заседания.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Материал на заседании был изложен логично, четко. Проведенный анализ не только показал результаты, но и позволил спланировать работу по коррекции результатов. 6. Из всего выше сказанного можно сделать следующий вывод: МО учителей начальных классов ведет четкую спланированную работу, координируется работа всех педагогов, работа МО оказывает существенное влияние на профессионализм педагогов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8:07:00Z</dcterms:created>
  <dc:creator>Home</dc:creator>
  <dc:description/>
  <dc:language>en-US</dc:language>
  <cp:lastModifiedBy> </cp:lastModifiedBy>
  <dcterms:modified xsi:type="dcterms:W3CDTF">2018-04-23T18:07:00Z</dcterms:modified>
  <cp:revision>2</cp:revision>
  <dc:subject/>
  <dc:title/>
</cp:coreProperties>
</file>