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  <w:t>Районный отдел образования Администрации Пролетарского района Ростовской области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  <w:t>Муниципальное бюджетное дошкольное образовательное учреждение детский сад общеразвивающего вида №3 «Звездочка»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  <w:t xml:space="preserve">г. Пролетарска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  <w:t>Пролетарского района   Ростовской области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jc w:val="center"/>
        <w:rPr>
          <w:rStyle w:val="StrongEmphasis"/>
          <w:rFonts w:ascii="Times New Roman" w:hAnsi="Times New Roman" w:cs="Times New Roman"/>
          <w:sz w:val="32"/>
        </w:rPr>
      </w:pPr>
      <w:r>
        <w:rPr>
          <w:rStyle w:val="StrongEmphasis"/>
          <w:rFonts w:cs="Times New Roman" w:ascii="Times New Roman" w:hAnsi="Times New Roman"/>
          <w:sz w:val="32"/>
        </w:rPr>
        <w:t>Педагогический проект в старшей разновозрастной группе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sz w:val="32"/>
        </w:rPr>
        <w:t>по профилактике детского дорожно-транспортного травматизм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28"/>
        </w:rPr>
      </w:pPr>
      <w:r>
        <w:rPr>
          <w:rFonts w:cs="Times New Roman"/>
          <w:b/>
          <w:bCs/>
          <w:sz w:val="44"/>
          <w:szCs w:val="28"/>
        </w:rPr>
        <w:t>«Добрая дорога детства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ru-RU" w:bidi="ar-SA"/>
        </w:rPr>
        <w:t>Руководитель проекта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оспитатель МБДОУ №3</w:t>
        <w:br/>
        <w:t xml:space="preserve"> Колиниченко Елена Николаевна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. Пролетарск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018г.</w:t>
      </w:r>
    </w:p>
    <w:p>
      <w:pPr>
        <w:pStyle w:val="Normal"/>
        <w:ind w:firstLine="708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ктуальность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частую виновниками дорожно-транспортных происшествий являются сами дети, которые играют вблизи дорог, переходят улицу в неположенных местах, неправильно входят в транспортные средства и выходят из них. Однако дети дошкольного возраста – это особая категория пешеходов и пассажиров. К ним нельзя подходить с той же меркой, как и к взрослым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требует от дошкольников абстрактного мышления, затрудняет процесс обучение и воспитание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Calibri" w:cs="Times New Roman"/>
          <w:kern w:val="2"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          </w:t>
      </w:r>
      <w:r>
        <w:rPr>
          <w:rFonts w:eastAsia="Calibri" w:cs="Times New Roman"/>
          <w:b/>
          <w:i/>
          <w:sz w:val="28"/>
          <w:szCs w:val="28"/>
        </w:rPr>
        <w:t>Цел</w:t>
      </w:r>
      <w:r>
        <w:rPr>
          <w:rFonts w:cs="Times New Roman"/>
          <w:b/>
          <w:i/>
          <w:sz w:val="28"/>
          <w:szCs w:val="28"/>
        </w:rPr>
        <w:t xml:space="preserve">ь </w:t>
      </w:r>
      <w:r>
        <w:rPr>
          <w:rFonts w:eastAsia="Calibri" w:cs="Times New Roman"/>
          <w:b/>
          <w:i/>
          <w:sz w:val="28"/>
          <w:szCs w:val="28"/>
        </w:rPr>
        <w:t>проекта: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едупреждение детского дорожно-транспортного травматизма, посредством </w:t>
      </w:r>
      <w:r>
        <w:rPr>
          <w:kern w:val="2"/>
          <w:sz w:val="28"/>
          <w:szCs w:val="28"/>
          <w:lang w:eastAsia="ru-RU"/>
        </w:rPr>
        <w:t>включения родителей воспитанников в образовательную деятельность на основе активного взаимодействия, направленного на расширение и закрепление знаний воспитанников и их родителей о правилах дорожного движения.</w:t>
      </w:r>
    </w:p>
    <w:p>
      <w:pPr>
        <w:pStyle w:val="ListParagraph"/>
        <w:ind w:left="0" w:right="0" w:hanging="0"/>
        <w:jc w:val="both"/>
        <w:rPr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 </w:t>
      </w:r>
      <w:r>
        <w:rPr>
          <w:rStyle w:val="C3"/>
          <w:sz w:val="28"/>
        </w:rPr>
        <w:t xml:space="preserve">Исходя из цели, были поставлены и реализованы следующие </w:t>
      </w:r>
      <w:r>
        <w:rPr>
          <w:rFonts w:cs="Times New Roman"/>
          <w:b/>
          <w:i/>
          <w:sz w:val="28"/>
          <w:szCs w:val="28"/>
        </w:rPr>
        <w:t>задачи:</w:t>
      </w:r>
      <w:r>
        <w:rPr>
          <w:lang w:eastAsia="ru-RU"/>
        </w:rPr>
        <w:t xml:space="preserve"> </w:t>
      </w:r>
    </w:p>
    <w:p>
      <w:pPr>
        <w:pStyle w:val="ListParagraph"/>
        <w:ind w:left="0" w:righ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</w:t>
      </w:r>
    </w:p>
    <w:p>
      <w:pPr>
        <w:pStyle w:val="ListParagraph"/>
        <w:ind w:left="0" w:right="0" w:hanging="0"/>
        <w:jc w:val="both"/>
        <w:rPr>
          <w:kern w:val="2"/>
          <w:sz w:val="28"/>
          <w:szCs w:val="28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</w:t>
      </w:r>
      <w:r>
        <w:rPr>
          <w:kern w:val="2"/>
          <w:sz w:val="28"/>
          <w:szCs w:val="28"/>
          <w:lang w:eastAsia="ru-RU"/>
        </w:rPr>
        <w:t>- Активизировать работу педагогов по пропаганде правил дорожного движения и безопасного образа жизни среди родителей группы;</w:t>
        <w:br/>
        <w:t xml:space="preserve">           - Наладить партнёрские взаимоотношения педагогов и родителей;</w:t>
      </w:r>
    </w:p>
    <w:p>
      <w:pPr>
        <w:pStyle w:val="ListParagraph"/>
        <w:ind w:left="0" w:right="0" w:hanging="0"/>
        <w:jc w:val="both"/>
        <w:rPr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  <w:t xml:space="preserve">   </w:t>
      </w:r>
      <w:r>
        <w:rPr>
          <w:kern w:val="2"/>
          <w:sz w:val="28"/>
          <w:szCs w:val="28"/>
          <w:lang w:eastAsia="ru-RU"/>
        </w:rPr>
        <w:tab/>
        <w:t xml:space="preserve"> - </w:t>
      </w:r>
      <w:r>
        <w:rPr>
          <w:kern w:val="2"/>
          <w:sz w:val="28"/>
          <w:szCs w:val="28"/>
        </w:rPr>
        <w:t>Создавать условия для сознательного изучения детьми правил    дорожного движения;</w:t>
      </w:r>
    </w:p>
    <w:p>
      <w:pPr>
        <w:pStyle w:val="ListParagraph"/>
        <w:ind w:left="0" w:right="0" w:hanging="0"/>
        <w:jc w:val="both"/>
        <w:rPr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-Развивать у детей способности к предвидению возможной опасности в конкретно меняющейся ситуации и построению адекватного безопасного поведения.</w:t>
      </w:r>
    </w:p>
    <w:p>
      <w:pPr>
        <w:pStyle w:val="ListParagraph"/>
        <w:ind w:left="0" w:right="0"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</w:rPr>
        <w:t>- Вырабатывать у дошкольников привычку правильно вести себя на            дорогах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-  Воспитывать в детях грамотных пешеходов.</w:t>
      </w:r>
    </w:p>
    <w:p>
      <w:pPr>
        <w:pStyle w:val="Normal"/>
        <w:jc w:val="both"/>
        <w:rPr>
          <w:rFonts w:cs="Times New Roman"/>
          <w:i/>
          <w:i/>
          <w:kern w:val="2"/>
          <w:sz w:val="28"/>
          <w:szCs w:val="28"/>
        </w:rPr>
      </w:pPr>
      <w:r>
        <w:rPr>
          <w:rFonts w:cs="Times New Roman"/>
          <w:i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ный проект реализовывался в 3 этап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Сроки проекта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 средне срочный, рассчитан на 2 месяца – март - апрель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Организация проекта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ероприятия проводятся в основной образовательной деятельности. В  совместной деятельности воспитателя и детей  в виде:  бесед, викторин, наблюдений за движением транспорта, чтение художественной литературы, отгадывания загадок, кроссвордов;  развивающие, познавательные, сюжетно-ролевые, подвижные игры, оформление родительского уголка по «Правилам дорожного движения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ид проекта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исследовательский, творческо-игровой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Участники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 старшего дошкольного возраста, родители, воспитатель, ЮИД Лицея №1 «Светофор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лан – график  работы проекта с детьми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ршего дошкольного возрас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118"/>
        <w:gridCol w:w="4079"/>
      </w:tblGrid>
      <w:tr>
        <w:trPr>
          <w:trHeight w:val="106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знавательные беседы с детьми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kern w:val="2"/>
                <w:sz w:val="28"/>
                <w:szCs w:val="28"/>
              </w:rPr>
              <w:t>.Беседы с детьми  на тему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kern w:val="2"/>
                <w:sz w:val="28"/>
                <w:szCs w:val="28"/>
              </w:rPr>
              <w:t>Правила перехода улиц, дорог, перекрё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>2.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/>
                <w:kern w:val="2"/>
                <w:sz w:val="28"/>
                <w:szCs w:val="28"/>
              </w:rPr>
              <w:t xml:space="preserve"> «Знай и выполняй правила уличного движения» - закреплять знания правила уличного движения; где ходят люди, как переходят улицу; как ездит транспорт по проезжей части</w:t>
            </w:r>
          </w:p>
          <w:p>
            <w:pPr>
              <w:pStyle w:val="Normal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седы с детьми  на тему: «Сигналы, подаваемые водителями транспор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Беседа с детьми  на тему: «Знакомство с транспортом» - закрепить знания о транспорте разного вида (грузовой, пассажирский, воздушный, водный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еседа на тему: Предупреждающие и Запрещающие знак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седа с детьми  на тему: «Почему происходят аварии на транспорте, как вести себя при аварии (ты очевидец или пострадавший)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еседа с детьми 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Добрые знаки»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овместная деятельность   воспитателя с детьми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работка индивидуальных  маршрутов для детей «Дорога в детский сад  и домой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ая прогулка на улицу города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клет: «Внимание! Ребёнок и Дорога!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здание команды ЮПИД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ая прогулка – к светофору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тавка детских рисунков «Добрая Дорога Детства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кетирование: «Я и мой ребёнок на дорогах города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образительная деятельность  на тему: «Транспорт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учивание стихов по ПДД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сценировка «На лесном перекрёстке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ы  на подиуме «Улица города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готовление дорожных знаков для использования в играх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блюдение за различными видами транспорта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ыгрывание ситуаций; обсуждение жизненных ситуаци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сование: «Я выхожу на улицу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клет: «Дорога не терпит шалости -наказывает без жалости!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ослушание по ПД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аудиозапис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гадки и стихи о транспорте и ПДД, разгадывание кроссворда на тему: «Добрая Дорога Добра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ые рассказы детей о правилах дорожного движения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а-викторина по ПДД «Юный пешеход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амостоятельная деятельность          детей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матривание   иллюстративного материала по теме  «ПДД»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/и: Парные картинки, Разрезные знаки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южетно-ролевая игра с участием родителей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овместная игровая деятельность  Команды ЮИД «Светофор» и детей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/и «Дядя Светофор», Сюжетно-ролевая игра: «Внимание, Светофор», «Шоферы»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стольно-печатная игра: «Внимание! Дорожные знаки»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/и «Кто управляет этим видом транспорта?»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южетно-ролевая игра: «Автобус»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стольно-печатная игра: Домино «Тачки»,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/и: «Машины», «Трамвай» 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Игра – лото «Знаки дорожного движения» 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/и: «Как можно вести себя на дороге, и как нельзя»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идактическая игра «Учим дорожные знаки»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стольно-печатная игра: «Дорожные знаки»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/и «Безопасность на дорогах»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южетно-ролевая игра: «Регулировщик»,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«Полицейский»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троительные игры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/и: «Цветные автомобили», «Стоп», «Светофор»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/и:  «Красный, желтый, зеленый».</w:t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южетно-ролевая игра «Дорожное движение».</w:t>
            </w:r>
          </w:p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/и: «Мы пешеходы».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абота с родителям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-</w:t>
      </w:r>
      <w:r>
        <w:rPr>
          <w:rFonts w:cs="Times New Roman"/>
          <w:sz w:val="28"/>
          <w:szCs w:val="28"/>
        </w:rPr>
        <w:t>анкетирование по вопросам соблюдения ПДД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экскурсия по улицам города, памятки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беседы по вопросам ПДД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зготовление маршрутов движения «Дом – детский сад»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еловая игра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зготовление фотоотчетов, выпуск стенгазеты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здание инициативной группы «Родительский патруль»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частие в обогащении предметно-развивающей среды.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заимодействие с учреждениями социум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осещение библиотеки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стреча родителей с инспектором ДПС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-  взаимодействие с командой ЮИД «Светофор» Лицея №1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Продукт проектной деятельности: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презентация опыта работы ДОУ на зональном этапе областного конкурса по профилактике детского дорожно-транспортного травматизм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Результат проекта </w:t>
      </w:r>
      <w:r>
        <w:rPr>
          <w:rFonts w:cs="Times New Roman"/>
          <w:bCs/>
          <w:sz w:val="28"/>
          <w:szCs w:val="28"/>
        </w:rPr>
        <w:t xml:space="preserve">по профилактике детского дорожно-транспортного травматизма «Добрая дорога детства!»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оказался познавательным и увлекательным для всех участников. Благодаря проекту, дети узнали и </w:t>
      </w:r>
      <w:r>
        <w:rPr>
          <w:sz w:val="28"/>
          <w:szCs w:val="28"/>
        </w:rPr>
        <w:t>усвоили правила поведения на улице и в общественном транспорте. Умеют применять полученные знания в играх, развлечениях и повседневной жизни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 детей сформировалось чувство</w:t>
      </w:r>
      <w:r>
        <w:rPr>
          <w:rStyle w:val="C0"/>
          <w:sz w:val="28"/>
          <w:szCs w:val="28"/>
        </w:rPr>
        <w:t xml:space="preserve"> ответственности за свою жизнь и здоровь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Каждый год к нам приходят малыши, и наша задача подготовить их к жизни в социуме, предостеречь от опасности на дорогах.  Для нас важно не столько обучить правилам дорожного движения (их хорошо должен знать воспитатель), а сколько воспитать безопасное поведение ребенка на дороге и в транспорт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мотря на достигнутые успехи, мы продолжаем поиск эффективных путей, форм, средств и содержания для обеспечения безопасности людей и детей на дорог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Список литературы: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Г. Кобзева, кандидат психологических наук, И.А.Холодова. Г.С. Александрова «Правила дорожного движения. Система обучения дошкольников» издательство «Учитель» Волгоград 2010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бибулина Е.Я. Дорожная азбука в детском саду.  – СПб.: «ДЕТСТВО-ПРЕСС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</w:rPr>
        <w:t>Материалы интернет - ресурс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Анкета для родителей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гда правильно переходите проезжую часть?</w:t>
        <w:br/>
        <w:t>2. Никогда не отпускаете ребёнка самостоятельно переходить дорогу?</w:t>
        <w:br/>
        <w:t>3. Обучаете своего ребёнка правилам поведения в транспорте?</w:t>
        <w:br/>
        <w:t>4. Ваш ребёнок знает где находится детский сад, как туда идти и где переходить дорогу ?</w:t>
        <w:br/>
        <w:t>5. Вы всегда реагируете, когда другие дети нарушают ПДД?</w:t>
        <w:br/>
        <w:t>6. Хотели бы Вы получить квалифицированную консультацию по обучению поведения ребёнка на улице.</w:t>
        <w:br/>
        <w:t>7. Всегда соблюдаете правила перевозки детей в личном транспорте?</w:t>
        <w:br/>
        <w:t>8. Примете участие в мероприятиях ДОУ по формированию у детей представлений и навыков безопасного поведения на улицах, на дорогах и в транспорте?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>Ваши предложения и пожелания.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рианты ответов: да, иногда, нет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асибо за внимание!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На заключительном этапе вновь была проведена диагностика и анкетирование. 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Знание дорожных знаков –на начало проекта 10% - на конец проекта 90%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Знание правил дорожного движения – на начало проекта 30% - на конец проекта 90%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Навыки безопасного поведения на улице- на начало проекта 15% - на конец проекта 90%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Активный словарь по дорожной азбуке – на начало проекта 10%- на конец проекта 65%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омпетентность родителей по ПДД- на начало проекта 55% - на конец проекта 100%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C3">
    <w:name w:val="c3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07:00Z</dcterms:created>
  <dc:creator>SamLab.ws</dc:creator>
  <dc:description/>
  <cp:keywords/>
  <dc:language>en-US</dc:language>
  <cp:lastModifiedBy>Пользователь Windows</cp:lastModifiedBy>
  <cp:lastPrinted>2014-04-27T18:17:00Z</cp:lastPrinted>
  <dcterms:modified xsi:type="dcterms:W3CDTF">2018-04-20T0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