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были(н,нн)ый рассказ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обиж..(н,нн)ый челове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Бабушка взволнова(н,нн)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медле(н,нн)ое течение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тари(н,нн)ая рукопис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ости(н,нн)ая комнат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туш..(н,нн)ый в сметане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Море взволнова(н,нн)о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мышле(н,нн)ый малыш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овчи(н,нн)ый тулуп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Дети серьезны и сосредоточе(н,нн)ы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текля(н,нн)ая ваз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рисова(н,нн)ый мультфиль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брош..(н,нн)ый щено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ова(н,нн)ая решетк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оворил взволнова(н,нн)о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неожида(н,нн)ый успех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линова(н,нн)ая бумаг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Территория огранич..(н,нн)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работал сосредоточ..(н,нн)о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любимая воспита(н,нн)иц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еребр..(н,нн)ый портсигар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неча..(н,нн)ая радост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ова(н,нн)ый мастер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трел..(н,нн)ая дич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услыш..(н,нн)ый разговор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лома(н,нн)ая линия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неписа(н,нн)ый закон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жар..(н,нн)ый на масле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ороне(н,нн)ые часы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известный труж..(н,нн)и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ойско сосредоточ..(н,нн)о в деревне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люд..(н,нн)ая фабрик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люкв..(н,нн)ый морс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мотрел восторж..(н,нн)о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омиссия образова(н,нн)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ерный сторо(н,нн)и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балова(н,нн)ый ребено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хитрый моше(н,нн)и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обмен..(н,нн)ый на сапоги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чита(н,нн)ый-перечита(н,нн)ый роман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орящий торфя(н,нн)и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петуши(н,нн)ые бои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масл..(н,нн)ый блин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тка(н,нн)ый вручную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знаменитый совреме(н,нн)и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оворить пута(н,нн)о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окрове(н,нн)ый смысл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полотня(н,нн)ый сарафан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малохож..(н,нн)ые тропы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Ответы тума(н,нн)ы и пута(н,нн)ы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упл..(н,нн)ые копч..(н,нн)ости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лакирова(н,нн)ая поверхност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етр..(н,нн)ый ден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дела(н,нн)ый смех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бадминто(н,нн)ые соревнования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ожа(н,нн)ый пиджа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дарова(н,нн)ая воля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моле(н,нн)ая бочк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иллюстрирова(н,нн)ый журнал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етр..(н,нн)ая мельниц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рафле(н,нн)ый карандаш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малоезж..(н,нн)ая дорог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перестрел..(н,нн)ые волки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устел..(н,нн)ый листьями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оспита(н,нн)а бабушкой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увлеч..(н,нн)ый дел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зачит..(н,нн)ый песе(н,нн)ик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искре(н,нн)ий интерес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морож..(н,нн)ый во льду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прошлгодняя задолж..(н,нн)ост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Женщина бесцеремо(н,нн)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луш..(н,нн)ый динамит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безветр..(н,нн)ый ден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Даль тума(н,нн)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оловя(н,нн)ые пуговицы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еселая масл..(н,нн)иц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непрош..(н,нн)ый гость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ывал..(н,нн)ый в грязи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неча..(н,нн)ая обид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онсервирова(н,нн)ые фрукты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тоскливая бессо(н,нн)ица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трогий тамож..(н,нн)и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ошеломле(н,нн)ый натиск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туде(н,нн)ый ключ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недавно переименова(н,нн)ый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златотка(н,нн)ый покров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ле..(н,нн)ый старик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ве..(н,нн)ое зерно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оворил огорч..(н,нн)о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ране(н,нн)ый стакан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чи(н,нн)ый шаг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Девочка огорч..(н,нн)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мороди(н,нн)ый куст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театрализова(н,нн)ое представление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песча(н,нн)ый берег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гране(н,нн)ый особым способ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купле(н,нн)ый цветок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сол..(н,нн)ая кислота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100.ю(н,нн)ый пианис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тренож..(н,нн)ый кон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ря(н,нн)ый арома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ара(н,нн)ий загон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уж..(н,нн)ый из снов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уж..(н,нн)ый кана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меблирова(н,нн)ые комнаты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штопа(н,нн)ый-перештопа(н,нн)ый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ячме(н,нн)ый кофе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тра(н,нн)ая пута(н,нн)иц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ильный дружи(н,нн)и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осеребре(н,нн)ое кольц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кипяч..(н,нн)ое молок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жела(н,нн)ый гост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ереш..(н,нн)ый вопрос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осмотреть озадач..(н,нн)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равительство озадач..(н,нн)о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шлифова(н,нн)ый камен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льн..(н,нн)ая скатерт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двоюродный племя(н,нн)и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моле(н,нн)ая бочк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троптивый подчине(н,нн)ый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лете(н,нн)ый из прутьев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глуш..(н,нн)ая рыб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выдвор..(н,нн)ый из страны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мол..(н,нн)ой запах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муч..(н,нн)ик науки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Экскурсия оплач..(н,нн)а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жасми(н,нн)ый кус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ракова(н,нн)ый товар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айд..(н,нн)ый подл..(н,нн)и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румя(н,нн)ый бутуз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деревя(н,нн)ый храм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известный трезв..(н,нн)и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рыхле(н,нн)ая земля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ути(н,нн)ая охот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маши(н,нн)ый за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крещ..(н,нн)ый в церкви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опубликова(н,нн)ые да(н,нн)ые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узна(н,нн)ый в толпе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изме(н,нн)ик родине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краш..(н,нн)ая шерст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варе(н,нн)ый со специями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ыли(н,нн)ый напев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искусстве(н,нн)ый све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ерепели(н,нн)ые яйц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танцио(н,нн)ый смотрител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едюжи(н,нн)ые способности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льви(н,нн)ый зев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езуста(н,нн)ый труд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щипа(н,нн)ый гус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точ..(н,нн)ая фигурк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гаш..(н,нн)ая извест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орва(н,нн)ый спектакл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азва(н,нн)ый бра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отча..(н,нн)ый кри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туденты рассе..(н,нн)ы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гримирова(н,нн)ый актер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иностра(н,нн)ая делегация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ожилой свяще(н,нн)и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меч..(н,нн)ый особым клеймом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зеле(н,нн)ая лавк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ране(н,нн)ый солда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Войска рассе..(н,нн)ы противником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маринова(н,нн)ые овощи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оловьи(н,нн)ые трели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обыкнове(н,нн)ое чуд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отвечал рассе..(н,нн)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реквизирова(н,нн)ые товары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казе(н,нн)ая надобност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еспричи(н,нн)ая ссо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риготовить прида(н,нн)ое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уш..(н,нн)ые в печке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еч..(н,нн)ый картофел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миллио(н,нн)ый посетител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затер..(н,нн)ый мир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редства изыска(н,нн)ы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выжж..(н,нн)о солнцем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иско(н,нн)ая Рус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агря(н,нн)ый зака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внимательный охра(н,нн)и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равле(н,нн)ый редактором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инспекцио(н,нн)ая поездк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тетереви(н,нн)ый то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еухож..(н,нн)ый сад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евида(н,нн)ая красот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успоко..(н,нн)ая обществе(н,нн)ость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есчисле(н,нн)ые промахи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емудре(н,нн)ые сувениры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Манеры изыска(н,нн)ы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ефтеперего(н,нн)ый завод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несчастная бесприда(н,нн)иц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батальо(н,нн)ый комиссар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сделать изыска(н,нн)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шерст..(н,нн)ой костюм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вяза(н,нн)ый тетушкой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дружестве(н,нн)ые отношения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чели(н,нн)ый яд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давно не нош..(н.нн)ый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рубле(н,нн)ая из сосен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0.нечита(н,нн)ый рассказ</w:t>
      </w:r>
    </w:p>
    <w:sectPr>
      <w:type w:val="nextPage"/>
      <w:pgSz w:w="11906" w:h="16838"/>
      <w:pgMar w:left="709" w:right="850" w:gutter="0" w:header="0" w:top="426" w:footer="0" w:bottom="426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0:36:00Z</dcterms:created>
  <dc:creator>Гаврилова Т.С.</dc:creator>
  <dc:description/>
  <cp:keywords/>
  <dc:language>en-US</dc:language>
  <cp:lastModifiedBy>Татьяна</cp:lastModifiedBy>
  <cp:lastPrinted>2017-02-07T20:22:00Z</cp:lastPrinted>
  <dcterms:modified xsi:type="dcterms:W3CDTF">2018-04-23T19:08:00Z</dcterms:modified>
  <cp:revision>4</cp:revision>
  <dc:subject/>
  <dc:title>1</dc:title>
</cp:coreProperties>
</file>