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 xml:space="preserve">Тема: </w:t>
      </w:r>
      <w:r>
        <w:rPr/>
        <w:t>Число и цифра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: 1 «Б»  МАОУ СОШ №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Образовательные: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бщить полученные знания о ранее изученных числах закрепить навыки решения задач с ними;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ь формировать умение анализировать ;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ить знание состава чисел от 2 до 7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Формировать УУД: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Личностные: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 к самооценке на основе критерия успешности учебной деятельности.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Регулятивные УУД: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и формулировать цель на уроке с помощью учителя;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cs="Times New Roman" w:ascii="Times New Roman" w:hAnsi="Times New Roman"/>
          <w:i/>
          <w:iCs/>
          <w:sz w:val="24"/>
        </w:rPr>
        <w:t xml:space="preserve">Коммуникативные УУД: </w:t>
      </w:r>
      <w:r>
        <w:rPr>
          <w:rFonts w:cs="Times New Roman" w:ascii="Times New Roman" w:hAnsi="Times New Roman"/>
          <w:sz w:val="24"/>
        </w:rPr>
        <w:t>слушать и понимать речь других; оформлять свои мысли в устной форме; договариваться с одноклассниками совместно с учителем о правилах поведения и общения и следовать им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cs="Times New Roman" w:ascii="Times New Roman" w:hAnsi="Times New Roman"/>
          <w:i/>
          <w:iCs/>
          <w:sz w:val="24"/>
        </w:rPr>
        <w:t>Познавательные УУД:</w:t>
      </w:r>
      <w:r>
        <w:rPr>
          <w:rFonts w:cs="Times New Roman" w:ascii="Times New Roman" w:hAnsi="Times New Roman"/>
          <w:sz w:val="24"/>
        </w:rPr>
        <w:t xml:space="preserve"> ориентироваться в своей системе знаний; осуществлять анализ объектов; находить ответы на вопросы в знаковых записях; преобразовывать информацию из одной формы в другую: составлять ответы на вопросы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ланируемый результат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Предметные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4"/>
        </w:rPr>
        <w:t xml:space="preserve">Знания: </w:t>
      </w:r>
      <w:r>
        <w:rPr>
          <w:rFonts w:cs="Times New Roman" w:ascii="Times New Roman" w:hAnsi="Times New Roman"/>
          <w:sz w:val="24"/>
        </w:rPr>
        <w:t>обобщение полученных знаний о числе и цифре 7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4"/>
        </w:rPr>
        <w:t xml:space="preserve">Умения: </w:t>
      </w:r>
      <w:r>
        <w:rPr>
          <w:rFonts w:cs="Times New Roman" w:ascii="Times New Roman" w:hAnsi="Times New Roman"/>
          <w:sz w:val="24"/>
        </w:rPr>
        <w:t xml:space="preserve">научатся писать цифру 7, 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авыки: </w:t>
      </w:r>
      <w:r>
        <w:rPr>
          <w:rFonts w:cs="Times New Roman" w:ascii="Times New Roman" w:hAnsi="Times New Roman"/>
          <w:sz w:val="24"/>
        </w:rPr>
        <w:t>закрепление навыков о составе чисел от 1 до 7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римеров на сложение и вычитание : ±1, 2, 3;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Метапредметные: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гулятивные: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ть речь для регуляции своего действия.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ознавательные: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наиболее эффективные способы решения задач в зависимости от конкретных условий; , выделения существенных признаков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Коммуникативные: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ировать собственное мнение и позицию; договариваться о распределении функций и ролей в совместной деятельности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Личностные: 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мотивации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tLeast" w:line="100" w:before="28" w:after="28"/>
        <w:rPr/>
      </w:pPr>
      <w:r>
        <w:rPr>
          <w:rFonts w:cs="Times New Roman" w:ascii="Times New Roman" w:hAnsi="Times New Roman"/>
          <w:b/>
          <w:bCs/>
          <w:sz w:val="24"/>
        </w:rPr>
        <w:t xml:space="preserve">Организация пространства: </w:t>
      </w:r>
      <w:r>
        <w:rPr>
          <w:rFonts w:cs="Times New Roman" w:ascii="Times New Roman" w:hAnsi="Times New Roman"/>
          <w:sz w:val="24"/>
        </w:rPr>
        <w:t>фронтальная работа, групповая работа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0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я проведения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учени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учителя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У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I. Мотивация к учебной деятельности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(2 мин)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Цели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ктуализировать требования к ученику со стороны учебной деятельност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точнить тип урок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оваривают девиз урока, определяют тип урока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проговаривание правил поведения на уроке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проговаривание девиза урока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уточнение типа урока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ет тематические рамки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Давайте улыбнемся друг другу. Я рада вновь видеть ваши лица, ваши улыбки и думаю, что урок принесёт нам всем радость общения друг с другом. Вы многое узнаете и многому научитес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Пожелаем друг другу успехов в учении. Повторяйте за мно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ы умные, мы дружны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ы - внимательные, мы - старательны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ы в первом классе учимся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ё у нас получится!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стный счёт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чёт от 1 до 10 и обратн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+1    4-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+1   2-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+1 Назови соседей числа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   3   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гра: Какой фигуры не хватает.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ть оформлять свои мысли в устной форме; договариваться с одноклассниками совместно с учителем о правилах поведения и общения и следовать им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Коммуникативные УУД).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II. Формулирование темы урока, постановка цели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(5 мин)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Цели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ать формулирование темы урока учащимися;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ать постановку цели урока учащимися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омощью учителя формулируют тему урока. С помощью учителя ставят цель урока.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ники по иллюстрациям определяют название сказки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ует повторение изученного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формулирование темы урока учащимися.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постановку цели, формулировку темы урока учащимися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м интересна деревушка, о которой пойдёт речь в весёлом стихотворении. « В деревушке 7 избушек, 7 крылечек, 7 старушек, 7 щенков, 7 дымков, 7 драчливых петухов. На 7слочи плетнях сидят, Друг на друга не глядят, распустили 7 хвостов, каждый хвост 7 цветов.( Всех предметов по 7). Как вы думаете о каком числе пойдёт сегодня речь на уроке? (7). Число 7 считается магическим. Когда-то в древности оно было самым больши числом, больше него чисел не было. Поэтому число 7 обозначало слово «всё».Чему вы должны будете научиться?( писать цифру 7, узнать всё о числе 7) Показ слайдов с цифрой 7. - А какие сказки вы знаете где есть 7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нас тоже есть цветик-семицветик, только наш цветок просит вас выполнить задания. К этому цветку нужно обратиться с заветными словами. « Лети, лети, лепесток. Через запад на восток, Через север, через юг. Возвращайся сделав круг. Лишь коснёшься ты земли. Быть по-моему вели! И так, ребята, срываем 1 лепесток.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ть оформлять свои мысли в устной форме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Коммуникативные УУД).</w:t>
            </w:r>
          </w:p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</w:rPr>
              <w:t>Уметь определять и формулировать цель на уроке с помощью учителя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Регулятивные УУД).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.Включение нового знания в систему знаний 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1. Потренируйтесь в написании цифры 7. Откройте учебники с.54 и раб. Тетради. С этим заданием справились. Следующий лепесток 2. Ой, ребята на лепестке танцующий человечек. Значит пришло время отдохнуть.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-умение сличать результат своей деятельности с заданным эталон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ция внесение необходимых дополнений и изменений в результат сво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– сопоставление результатов своей работы с образцом, выделение и осознание того, чтоеще нужно усвоить.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минутк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 выполняют танцевальные движения под музыку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ение изучения нового материал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ледующий лепесток 3. Выполнить графический диктант. ( У вас лежат листы) Начиная с точки будем выполнять по команде учителя. Следующий лепесток 4. А на этом лепестке нарисовано несколько детей. Значит будем работать в группе. Мозайка числа 7.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Повторение изученного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ий лепесток 5. Отгадайте  ребус « 7 я» Что такое семья? Следующий лепесток 6. Игра « 4 лишнее»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ть применять знания в повседневной жизни.Уметь оформлять свои мысли в устной форме, слушать и понимать речь других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Коммуникативные УУД).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. Рефлексия учебной деятельности на урок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(3 мин)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Цели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фиксировать новое содержание урока;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 учителя.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вают, что узнали, знают, смогли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фиксирование содержания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рефлексию.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самооценку учебной деятельности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задание было самым интересным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де было трудно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для вас было новым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сможете применять новые знания?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</w:rPr>
              <w:t>Уметь оформлять свои мысли в устной форме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cs="Times New Roman" w:ascii="Times New Roman" w:hAnsi="Times New Roman"/>
                <w:sz w:val="24"/>
              </w:rPr>
              <w:t>Уметь оценивать правильность выполнения действия на уровне адекватной ретроспективной оценки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Регулятивные УУД).</w:t>
            </w:r>
          </w:p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пособность к самооценке на основе критерия успешности учебной деятельности (Личностные УУД). </w:t>
            </w:r>
          </w:p>
        </w:tc>
      </w:tr>
    </w:tbl>
    <w:p>
      <w:pPr>
        <w:pStyle w:val="Normal"/>
        <w:spacing w:lineRule="atLeast" w:line="100"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7:14:00Z</dcterms:created>
  <dc:creator/>
  <dc:description/>
  <cp:keywords/>
  <dc:language>en-US</dc:language>
  <cp:lastModifiedBy>user</cp:lastModifiedBy>
  <dcterms:modified xsi:type="dcterms:W3CDTF">2018-04-23T12:08:00Z</dcterms:modified>
  <cp:revision>2</cp:revision>
  <dc:subject/>
  <dc:title/>
</cp:coreProperties>
</file>