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елябинский педагогический колледж № 1»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русскому языку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ind w:right="56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 студентка 43 гр.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ind w:right="56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рокова Арина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ind w:right="56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а: Журавлева Н.В.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ind w:right="56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: _______________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ind w:right="56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Дата: 06.03.2018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/>
      </w:pPr>
      <w:r>
        <w:rPr/>
        <w:t>Челябинск, 2018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ата: 06.03.2018</w:t>
      </w:r>
      <w:r>
        <w:rPr>
          <w:rFonts w:cs="Times New Roman" w:ascii="Times New Roman" w:hAnsi="Times New Roman"/>
          <w:sz w:val="28"/>
          <w:szCs w:val="28"/>
        </w:rPr>
        <w:t xml:space="preserve">.              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>Учитель: Журавлева Н.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Школа: </w:t>
      </w:r>
      <w:r>
        <w:rPr>
          <w:rFonts w:cs="Times New Roman" w:ascii="Times New Roman" w:hAnsi="Times New Roman"/>
          <w:sz w:val="28"/>
          <w:szCs w:val="28"/>
        </w:rPr>
        <w:t>№93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ласс: 3д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Студентка: </w:t>
      </w:r>
      <w:r>
        <w:rPr>
          <w:rFonts w:cs="Times New Roman" w:ascii="Times New Roman" w:hAnsi="Times New Roman"/>
          <w:sz w:val="28"/>
          <w:szCs w:val="28"/>
        </w:rPr>
        <w:t>Окорокова А., 43 г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рок: 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 русскому язык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Обучающее изложение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ирование умения работать со словом, предложением, тексто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</w:t>
      </w:r>
      <w:bookmarkStart w:id="0" w:name="main-block1"/>
      <w:bookmarkEnd w:id="0"/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ф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мировать умение слушать и анализировать текст, делить текст на части, озаглавливать текст; формировать умение составлять план текста; формировать навык устного пересказа текста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mallCaps/>
          <w:sz w:val="28"/>
          <w:szCs w:val="28"/>
        </w:rPr>
        <w:t>Л</w:t>
      </w:r>
      <w:r>
        <w:rPr>
          <w:rFonts w:cs="Times New Roman" w:ascii="Times New Roman" w:hAnsi="Times New Roman"/>
          <w:b/>
          <w:i/>
          <w:sz w:val="28"/>
          <w:szCs w:val="28"/>
        </w:rPr>
        <w:t>ичност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bookmarkStart w:id="1" w:name="article-block1"/>
      <w:bookmarkEnd w:id="1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ировать  мотивацию к обучению и целенаправленной познавательной деятельности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изложение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текст изложения, учебная презентация, черновики.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lineRule="auto" w:line="240"/>
        <w:jc w:val="center"/>
        <w:rPr/>
      </w:pPr>
      <w:r>
        <w:rPr/>
      </w:r>
    </w:p>
    <w:tbl>
      <w:tblPr>
        <w:tblW w:w="160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5"/>
        <w:gridCol w:w="8046"/>
        <w:gridCol w:w="2302"/>
        <w:gridCol w:w="214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и прие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о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.: слово учите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:00-14:01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ствуйте, ребята! </w:t>
            </w: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Посмотрите на своего соседа, улыбнитесь ему, а теперь тихо садитесь. Молодцы, а теперь посмотрите на меня, сядьте правильно, руки положите перед собой. Я вам желаю больших успехов на уроке!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имать установку учител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 планировать учебное сотрудничество с учителем и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: установление связи между целью учебной деятельности и ее мотивом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.: уч. презент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.: чтение учителем текста; пересказ учениками данного тек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:01-14:05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, сейчас я прочитаю вам несколько предложений , а вам нужно будет их пересказать. </w:t>
            </w:r>
          </w:p>
          <w:p>
            <w:pPr>
              <w:pStyle w:val="Style20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йте внимательно! </w:t>
            </w:r>
          </w:p>
          <w:p>
            <w:pPr>
              <w:pStyle w:val="Style20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 уже вот-вот придет. Солнце станет ярче и теплее. Природа сменит белоснежную шубу на красочный наряд. Весна – прекрасное время года.</w:t>
            </w:r>
          </w:p>
          <w:p>
            <w:pPr>
              <w:pStyle w:val="Style20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может пересказать? Спасибо!</w:t>
            </w:r>
          </w:p>
          <w:p>
            <w:pPr>
              <w:pStyle w:val="Style20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вы сейчас пересказывали текст как, устно или письменно? (устно)</w:t>
            </w:r>
          </w:p>
          <w:p>
            <w:pPr>
              <w:pStyle w:val="Style20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ы назовем этот вид деятельности? (пересказ)</w:t>
            </w:r>
          </w:p>
          <w:p>
            <w:pPr>
              <w:pStyle w:val="Style20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, а письменный пересказ как называется? (изложение)</w:t>
            </w:r>
          </w:p>
          <w:p>
            <w:pPr>
              <w:pStyle w:val="Style20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цы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азывать тек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 учител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поиск и выделение необходимой информации; структурирование знаний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учебной задачи и ее реш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.: уч. презент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.: слово учителя, 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:05-14:06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еполагание</w:t>
            </w:r>
          </w:p>
          <w:p>
            <w:pPr>
              <w:pStyle w:val="Style20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думаете, какая тема нашего урока? (Обучающее изложение)</w:t>
            </w:r>
          </w:p>
          <w:p>
            <w:pPr>
              <w:pStyle w:val="Style20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задачи мы можем поставить на ур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учиться слушать и анализировать текст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учитьс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делить текст на ч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составлять план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!!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тему и задачи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:строить речевое высказывание; обобщать; выделять необходимую информацию;  формулирование познавательной цели и задач.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частны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.: , чтение текста, бес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:06-14:16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готовка к излож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ойте учебники на странице 101 и посмотрите на упражнение №4. Прочитайте текст про-себя. А теперь давайте прочтем этот текст по цепоч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Март в лесу.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   </w:t>
            </w:r>
            <w:r>
              <w:rPr>
                <w:sz w:val="28"/>
                <w:szCs w:val="28"/>
                <w:shd w:fill="FFFFFF" w:val="clear"/>
              </w:rPr>
              <w:t xml:space="preserve">Воздух пахнет весной. С каждым днём солнце светит ярче и греет сильнее. Деревья в лесу отбрасывают на снег лиловые тени. Сыреет, мякнет под ногами податливый снег. 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  </w:t>
            </w:r>
            <w:r>
              <w:rPr>
                <w:sz w:val="28"/>
                <w:szCs w:val="28"/>
                <w:shd w:fill="FFFFFF" w:val="clear"/>
              </w:rPr>
              <w:t xml:space="preserve">Чуткое ухо ловит первые знакомые звуки весны. 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 xml:space="preserve">   </w:t>
            </w:r>
            <w:r>
              <w:rPr>
                <w:sz w:val="28"/>
                <w:szCs w:val="28"/>
                <w:shd w:fill="FFFFFF" w:val="clear"/>
              </w:rPr>
              <w:t xml:space="preserve">Вот под лучами мартовского солнца свалилась с макушки дерева и рассыпалась снежною пылью тяжёлая белая шапка. 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  </w:t>
            </w:r>
            <w:r>
              <w:rPr>
                <w:sz w:val="28"/>
                <w:szCs w:val="28"/>
                <w:shd w:fill="FFFFFF" w:val="clear"/>
              </w:rPr>
              <w:t xml:space="preserve">Вот почти над самой головою послышалась звонкая барабанная трель. 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  </w:t>
            </w:r>
            <w:r>
              <w:rPr>
                <w:sz w:val="28"/>
                <w:szCs w:val="28"/>
                <w:shd w:fill="FFFFFF" w:val="clear"/>
              </w:rPr>
              <w:t xml:space="preserve">Это долбит по сухому дереву лесной музыкант – пёстрый дятел. Издалека доносятся звуки других барабанов. Так барабанщики - дятлы приветствуют приход весны. </w:t>
            </w:r>
          </w:p>
          <w:p>
            <w:pPr>
              <w:pStyle w:val="Style20"/>
              <w:spacing w:before="0" w:after="0"/>
              <w:jc w:val="righ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(По И. Соколову-Микитову)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 чем этот текст?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знаете, на какие 3 части делится текст? (вступление, основная часть, заключ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кие части вы бы разделили этот текс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иб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теперь составим план этого текста. Посмотрите, в учебнике ваш помощник дает совет. Кто нам этот совет прочитает? Вы согласны с помощник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бы вы назвали первую часть текста? Кто по-друго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ужны ли подпункты к первой части? Если да, то какие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ую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ью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.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ый план</w:t>
            </w:r>
          </w:p>
          <w:p>
            <w:pPr>
              <w:pStyle w:val="Style20"/>
              <w:numPr>
                <w:ilvl w:val="0"/>
                <w:numId w:val="2"/>
              </w:numPr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 пахнет весной…</w:t>
            </w:r>
          </w:p>
          <w:p>
            <w:pPr>
              <w:pStyle w:val="Style20"/>
              <w:numPr>
                <w:ilvl w:val="0"/>
                <w:numId w:val="2"/>
              </w:numPr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весны.</w:t>
            </w:r>
          </w:p>
          <w:p>
            <w:pPr>
              <w:pStyle w:val="Style20"/>
              <w:numPr>
                <w:ilvl w:val="1"/>
                <w:numId w:val="2"/>
              </w:numPr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лилась с макушки дерева белая шапка.</w:t>
            </w:r>
          </w:p>
          <w:p>
            <w:pPr>
              <w:pStyle w:val="Style20"/>
              <w:numPr>
                <w:ilvl w:val="1"/>
                <w:numId w:val="2"/>
              </w:numPr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банная трель.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Лесной музыкант.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 Барабанщики-дятлы приветствуют весну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Читать текст про-себя и по цепочке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вечать на вопросы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лить текст на 3 ч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ставлять план текс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: установление обучающимися связи между целью учебной деятельности и ее мотив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осуществлять поиск необходимой информации для выполнения учебных заданий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осознанно и произвольно строить речевое высказывание в устной и письменной форм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.: виде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:16-14:17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встаньте со своих мест. Повторяйте движения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ять движ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: формирование установки на здоровый образ жизни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частных зада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.: презент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: написание слов и выполнение зад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.: чтение слов со слай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:17-14:37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текст еще раз и карандашом подчеркните слова, которые являются ключевыми, на ваш взгляд, затем запишем наиболее верный вариант. Обратите внимание на наш план, там уже есть некоторые слова из текста, их подчеркивать не нуж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лнце, лиловые тени, податливый снег, мартовскому солнцу, пестрый дятел, других барабан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, давайте запиш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ерь снова посмотрите на текст, там вы видите слова с выделенными букв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те их в тетрад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илис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мотрите на №5. Прочитайте задание.  Выполните это упражнение в соответствии с задание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хочет вслух прочитать этот текс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тек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черкивать ключевые с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ть ключевые с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ывать слова с выделенными букв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за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поиск и выделение необходимой информации, в том числе решение рабочих задач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ррек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внесение необходимых дополнений и корректив в план и способ действия в случае расхождения эталона, реального действия и его продук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осуществлять поиск необходимой информации для выполнения учебных заданий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осознанно и произвольно строить речевое высказывание в устной и письменной форме;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:37-14:38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101, №4 читать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ть домашнее зада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: самооц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:38-14:4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аем тетрад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 на слайд и продолжит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не понравилос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 меня получилос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не еще нужно поработать над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асибо за урок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свою работу на уро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контроль и оценка процесса и результатов деятельности, самооцен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200"/>
        <w:jc w:val="both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SimSun;宋体" w:cs="Arial"/>
      <w:kern w:val="2"/>
      <w:sz w:val="24"/>
      <w:szCs w:val="24"/>
      <w:lang w:bidi="hi-IN"/>
    </w:rPr>
  </w:style>
  <w:style w:type="character" w:styleId="Appleconvertedspace">
    <w:name w:val="apple-converted-space"/>
    <w:basedOn w:val="1"/>
    <w:qFormat/>
    <w:rPr/>
  </w:style>
  <w:style w:type="character" w:styleId="C0">
    <w:name w:val="c0"/>
    <w:basedOn w:val="1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Ari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Маркированный список1"/>
    <w:basedOn w:val="Normal"/>
    <w:qFormat/>
    <w:pPr>
      <w:numPr>
        <w:ilvl w:val="0"/>
        <w:numId w:val="1"/>
      </w:numPr>
      <w:spacing w:lineRule="auto" w:line="240" w:before="0" w:after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3:09:00Z</dcterms:created>
  <dc:creator>Татьяна</dc:creator>
  <dc:description/>
  <cp:keywords/>
  <dc:language>en-US</dc:language>
  <cp:lastModifiedBy>Юра</cp:lastModifiedBy>
  <cp:lastPrinted>2018-03-24T02:26:00Z</cp:lastPrinted>
  <dcterms:modified xsi:type="dcterms:W3CDTF">2018-03-23T21:31:00Z</dcterms:modified>
  <cp:revision>4</cp:revision>
  <dc:subject/>
  <dc:title/>
</cp:coreProperties>
</file>