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общение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Формирование ОЗ у младших школьников на уроках русского языка»</w:t>
      </w:r>
    </w:p>
    <w:p>
      <w:pPr>
        <w:pStyle w:val="1LTGliederung1"/>
        <w:spacing w:lineRule="auto" w:line="24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1LTGliederung1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лайд №2 — определение ОЗ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Орфографические умения: </w:t>
      </w:r>
    </w:p>
    <w:p>
      <w:pPr>
        <w:pStyle w:val="1LTGliederung1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фографическая зоркость;</w:t>
      </w:r>
    </w:p>
    <w:p>
      <w:pPr>
        <w:pStyle w:val="1LTGliederung1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определять тип орфограммы;</w:t>
      </w:r>
    </w:p>
    <w:p>
      <w:pPr>
        <w:pStyle w:val="1LTGliederung1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рименить правило или другой способ действия для решения орфографической задачи;</w:t>
      </w:r>
    </w:p>
    <w:p>
      <w:pPr>
        <w:pStyle w:val="1LTGliederung1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осуществлять орфографический самоконтроль;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ОЗ является одним из орфографических умений, формируемых у учащихся в начальной школе. Более того ОЗ — базовое умение, на основании которого могут быть сформированы другие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В методической литературе ОЗ понимается </w:t>
      </w:r>
      <w:r>
        <w:rPr>
          <w:rFonts w:cs="Times New Roman" w:ascii="Times New Roman" w:hAnsi="Times New Roman"/>
          <w:b/>
          <w:bCs/>
          <w:sz w:val="26"/>
          <w:szCs w:val="26"/>
        </w:rPr>
        <w:t>умение видеть/обнаружить  орфограмму на основе известных опознавательных признак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Для формирования и последующей отработки данного умения на уроках русского языка целесообразно использовать </w:t>
      </w:r>
      <w:r>
        <w:rPr>
          <w:rFonts w:cs="Times New Roman" w:ascii="Times New Roman" w:hAnsi="Times New Roman"/>
          <w:b/>
          <w:bCs/>
          <w:sz w:val="26"/>
          <w:szCs w:val="26"/>
        </w:rPr>
        <w:t>специальные упражнения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лайд №6-7 — упражнения №1-2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Ключевыми словами в отборе упражнений будут являться: «обозначь...», «найди...», «подчеркни...»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Данное упражнение акцентирует внимание учащихся на различии звуковой и буквенной записи слова. 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лайд №8-9 — упражнения №3-4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Думаю, что данный тип задания, где из готового текста необходимо найти (подчеркнуть/выписать) слова с определённой орфограммой, для большинства из нас  не нов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Начинать можно с одного вида орфограмм. Чем больше видов орфограмм узнают учащиеся, тем «обширнее» должен быть список для задания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езультаты для наглядности можно предложить учащимся оформить в таблице (в каждую колонку вписывать слова с орфограммой конкретного вида) — тесно переплетается с другим орфографическим умением — умение определять тип орфограмм.</w:t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 w:before="0" w:after="0"/>
        <w:ind w:left="57" w:righ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лайд №10 — выводы.</w:t>
      </w:r>
    </w:p>
    <w:p>
      <w:pPr>
        <w:pStyle w:val="Normal"/>
        <w:widowControl/>
        <w:tabs>
          <w:tab w:val="clear" w:pos="709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/>
        <w:ind w:left="57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ab/>
        <w:t>Таким образом, необходимо соблюдать определенные условия, чтобы работа по формированию орфографической зоркости была эффективна и давала положительный результат, а именно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ести работу постоянно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спользовать дополнительный материал; самостоятельно конструировать упражнения, дополнять существующие в зависимости от цел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7" w:leader="none"/>
          <w:tab w:val="left" w:pos="224" w:leader="none"/>
          <w:tab w:val="left" w:pos="932" w:leader="none"/>
          <w:tab w:val="left" w:pos="1639" w:leader="none"/>
          <w:tab w:val="left" w:pos="2347" w:leader="none"/>
          <w:tab w:val="left" w:pos="3054" w:leader="none"/>
          <w:tab w:val="left" w:pos="3762" w:leader="none"/>
          <w:tab w:val="left" w:pos="4469" w:leader="none"/>
          <w:tab w:val="left" w:pos="5177" w:leader="none"/>
          <w:tab w:val="left" w:pos="5884" w:leader="none"/>
          <w:tab w:val="left" w:pos="6592" w:leader="none"/>
          <w:tab w:val="left" w:pos="7299" w:leader="none"/>
          <w:tab w:val="left" w:pos="8006" w:leader="none"/>
          <w:tab w:val="left" w:pos="8714" w:leader="none"/>
          <w:tab w:val="left" w:pos="9422" w:leader="none"/>
          <w:tab w:val="left" w:pos="10129" w:leader="none"/>
          <w:tab w:val="left" w:pos="10837" w:leader="none"/>
          <w:tab w:val="left" w:pos="11544" w:leader="none"/>
          <w:tab w:val="left" w:pos="12252" w:leader="none"/>
          <w:tab w:val="left" w:pos="12959" w:leader="none"/>
          <w:tab w:val="left" w:pos="13667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бращать внимание на поисковый характер задания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charset w:val="00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LTGliederung1">
    <w:name w:val="????????1~LT~Gliederung 1"/>
    <w:qFormat/>
    <w:pPr>
      <w:widowControl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285"/>
      <w:ind w:left="540" w:right="0" w:hanging="5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52"/>
      <w:szCs w:val="24"/>
      <w:u w:val="none"/>
      <w:em w:val="none"/>
      <w:lang w:val="ru-RU" w:eastAsia="zh-CN" w:bidi="hi-IN"/>
    </w:rPr>
  </w:style>
  <w:style w:type="paragraph" w:styleId="1LTTitel">
    <w:name w:val="????????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72"/>
      <w:szCs w:val="24"/>
      <w:u w:val="none"/>
      <w:em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06:00Z</dcterms:created>
  <dc:creator>polyakovaIA</dc:creator>
  <dc:description/>
  <cp:keywords/>
  <dc:language>en-US</dc:language>
  <cp:lastModifiedBy>polyakovaIA</cp:lastModifiedBy>
  <dcterms:modified xsi:type="dcterms:W3CDTF">2018-04-23T12:06:00Z</dcterms:modified>
  <cp:revision>2</cp:revision>
  <dc:subject/>
  <dc:title>Сообщение на тему:</dc:title>
</cp:coreProperties>
</file>