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1875" w:leader="none"/>
          <w:tab w:val="left" w:pos="2748" w:leader="none"/>
          <w:tab w:val="left" w:pos="3664" w:leader="none"/>
          <w:tab w:val="left" w:pos="4580" w:leader="none"/>
          <w:tab w:val="center" w:pos="47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Тема: Экологизация развивающей предметной среды в группе ДОУ</w:t>
      </w:r>
    </w:p>
    <w:p>
      <w:pPr>
        <w:pStyle w:val="Normal"/>
        <w:ind w:left="-720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</w:t>
      </w:r>
    </w:p>
    <w:p>
      <w:pPr>
        <w:pStyle w:val="Normal"/>
        <w:ind w:left="-7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готовила воспитатель ГБОУ Школа № 1411 ДО 1327: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</w:rPr>
      </w:pPr>
      <w:r>
        <w:rPr>
          <w:sz w:val="28"/>
          <w:szCs w:val="28"/>
        </w:rPr>
        <w:t>Шиманская Ирина Анатольевн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rPr/>
      </w:pPr>
      <w:r>
        <w:rPr>
          <w:sz w:val="28"/>
          <w:szCs w:val="28"/>
        </w:rPr>
        <w:t>Введение</w:t>
      </w:r>
      <w:r>
        <w:rPr>
          <w:sz w:val="28"/>
          <w:szCs w:val="28"/>
          <w:u w:val="dottedHeavy"/>
        </w:rPr>
        <w:tab/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spacing w:lineRule="auto" w:line="480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</w:rPr>
        <w:t>Виды растений, наиболее часто встречающиеся в ДОУ</w:t>
      </w:r>
      <w:r>
        <w:rPr>
          <w:sz w:val="28"/>
          <w:szCs w:val="28"/>
          <w:u w:val="dottedHeavy"/>
        </w:rPr>
        <w:tab/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spacing w:lineRule="auto" w:line="480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</w:rPr>
        <w:t xml:space="preserve">Комнатные растения – средообразующий экологический фактор </w:t>
      </w:r>
    </w:p>
    <w:p>
      <w:pPr>
        <w:pStyle w:val="Normal"/>
        <w:tabs>
          <w:tab w:val="clear" w:pos="708"/>
          <w:tab w:val="left" w:pos="284" w:leader="none"/>
          <w:tab w:val="left" w:pos="8931" w:leader="none"/>
        </w:tabs>
        <w:spacing w:lineRule="auto" w:line="480"/>
        <w:rPr/>
      </w:pPr>
      <w:r>
        <w:rPr>
          <w:bCs/>
          <w:sz w:val="28"/>
        </w:rPr>
        <w:t>в жизни людей</w:t>
      </w:r>
      <w:r>
        <w:rPr>
          <w:sz w:val="28"/>
          <w:szCs w:val="28"/>
          <w:u w:val="dottedHeavy"/>
        </w:rPr>
        <w:tab/>
        <w:t xml:space="preserve">  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  <w:u w:val="dottedHeavy"/>
        </w:rPr>
        <w:tab/>
        <w:t xml:space="preserve">  </w:t>
      </w:r>
      <w:r>
        <w:rPr>
          <w:sz w:val="28"/>
          <w:szCs w:val="28"/>
        </w:rPr>
        <w:t>8</w:t>
      </w:r>
    </w:p>
    <w:p>
      <w:pPr>
        <w:pStyle w:val="TextBody"/>
        <w:tabs>
          <w:tab w:val="clear" w:pos="708"/>
          <w:tab w:val="left" w:pos="8931" w:leader="none"/>
        </w:tabs>
        <w:spacing w:lineRule="auto" w:line="480"/>
        <w:rPr/>
      </w:pPr>
      <w:r>
        <w:rPr>
          <w:bCs/>
          <w:szCs w:val="28"/>
        </w:rPr>
        <w:t>Список литературы</w:t>
      </w:r>
      <w:r>
        <w:rPr>
          <w:szCs w:val="28"/>
          <w:u w:val="dottedHeavy"/>
        </w:rPr>
        <w:tab/>
        <w:t xml:space="preserve">  </w:t>
      </w:r>
      <w:r>
        <w:rPr>
          <w:szCs w:val="28"/>
        </w:rPr>
        <w:t>9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важных условий экологического образования и воспитания в дошкольном учреждении является правильная организация и экологизация развивающей предметной среды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азнообразие растительного и животного мира на участке детского сада, правильная с экологической точки зрения, организация зоны природы в помещении дошкольного учреждения составляют развивающую экологическую среду, необходимую для воспитания детей. Создание такой среды, ее поддержание на нужном уровне, усовершенствование и последующее использование в педагогической деятельности могут выступать как метод экологического воспитания де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Виды растений, наиболее часто встречающиеся в ДОУ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Экологически правильное содержание комнатных растений не может быть осуществлено без знания их биологических потребностей и происхождения, мест их природного обитания. В качестве примера рассмотрим некоторые, наиболее часто встречающиеся в дошкольных учреждениях раст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Аспидистра высокая (дружная семейка). Происхождение этого растения – субтропические леса Южной Японии и Китая. Это растение устойчивое, выносит затененные места, понижение температуры до 10 °С. Земельная смесь: дерновая, перегнойная, листовая, песок (в пропорции 2,2,1,1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Бальзамин (огонек, Ванька мокрый). Происхождение – тропическая Африка. Свето-, влаго-, теплолюбивое растение, любит простор. Может сбрасывать листву от недостатка света и тепла, от тесного соседства с другими растениями. Западная и восточная экспозиции. Земельная смесь: листовая, перегной, песок (2,2,1). Полив обильный, температура зимой не менее 15-18 °С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олеус (крапивка), имеет много разновидностей. Происхождение – Тропическая Азия. Свето-, тепло- и влаголюбивое растение, подходят западная и восточная экспозиции, но необходимо притенение от солнца. Зимнее содержание при 16-18 °С, в холоде может сбрасывать листву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ойциссус (циссус) ромбический (березка). Происхождение – влажные субтропики Южной Африки. Светолюбивое растение, но требует притенения от солнца. Подходят северная, западная, восточная экспозиция. Полив частый, зимой реже, содержится при температуре около 13-18 °С. Летом необходимо опрыскивание. Земельная смесь: дерновая, перегной, торф, песок (4, 2, 2, 1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олстянка (крассуля портулаковидная). Происхождение – Южная Африка. Суккулент – светолюбив, засухоустойчив, подходит южная экспозиция, но с притенением от солнца. Зимнее содержание при 6-12 °С с ограниченным поливом, Почва: дерновая, листовая, перегной, песок (2, 1, 1, 1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радесканция (бабьи сплетни). Происхождение – влажные субтропики Бразилии и тропики Северной Америки. Влаголюбивое, теневыносливое, нетребовательное к температуре и почве растение. На западной и восточной экспозиции нуждается в притенении от солнца. Почва: дерновая, перегной, песок (2, 2, 1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Хлорофитум хохлатый. Происхождение – влажные субтропики Южной Африки. Влаголюбивое, нетребовательное к температуре растение. Светолюбив, но требует притенения от солнца. Зимой полив умеренный, содержание при температуре 10-20 °С. Почва: дерновая, листовая, песок (3, 1, 1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озан китайский. Происхождение –  Южный Китай Светолюбивое и влаголюбивое растение, зимой нуждается в опрыскивании. Подходит западная и восточная экспозиция. Земельная смесь: дерновая, листовая, песок (4,2,1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едум (очиток). Происхождение – засушливые зоны Центральной Америки, Южной Азии. Суккулент – светолюбивое, засухоустойчивое растение, приемлема южная экспозиция. Зимнее содержание без полива при температуре 6-12 °С. Земельная смесь: листовая, дерновая, песок (2, 2, 1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Лимон. Происхождение – тропическая Азия. Светолюбивое растение, зимой умеренный полив и прохладное содержание. (8-10 °С). Чувствителен к перемене освещения, может сбрасывать листву. Летом нуждается в опрыскивании, легко переносит перепады температуры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ефролепсис (папоротник). Происхождение – тропики любых континентов. Тене выносливое растение северной экспозиции, на западном и восточном окнах нуждается в притенении, летом – в опрыскивании. Зимнее содержание при 16-20 °С. Земельная смесь: дерновая, листовая, торф, песок. (2,2,4,1)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2. Комнатные растения – средообразующий экологический фактор в жизни людей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личие комнатных растений в помещении детского сада имеет разнообразное значение для детей и взрослых, пребывающих в нем достаточно длительное время. Растения являются предметной средой людей, а поэтому оказывают влияние на их состояние и самочувствие. С помощью растений можно улучшить психологический климат и гигиеническую среду в группе. В этом случае имеют значение правильный подбор, расстановка и распределение их в пространстве помещ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каждой возрастной группе могут находиться любые безопасные для детей растения, но обязательно в ухоженном состоянии. В этом случае обеспечиваются не только красота, но и наибольшая вероятность их зацветания, что в свою очередь делает их более привлекательными, повышает эстетику жизненного пространства. Размещая растения в интерьере, следует иметь в виду несколько простых правил фитодизайна. Красивы все растения, поэтому их целесообразно ставить на некотором расстоянии друг от друга – в этом случае им легко дышать и расти, детям – легко наблюдать и ухаживать. Есть растения, которые особенно чувствительны к жизненному пространству – они хорошо себя чувствуют и красиво выглядят лишь в том случае, когда их ничто не стесняет, например бальзамин-недотрога. Поэтому на подоконнике может стоять несколько растений на значительном расстоянии друг от друга. К тому же занавески не должны свисать – это препятствует обмену воздуха, общению детей с растениям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ети привыкают к растениям, осторожно с ними обращаются, глаза их часто отдыхают на зелени, они чувствуют себя комфортно. Распределение растений в пространстве улучшает микроклимат в группе, сохраняет психическое здоровье детей и взрослых. Композиции из растений благотворно действуют на здоровье и эмоции человека: снимают стресс, вызывают радость, на них отдыхает взор. Рядом с напольной композицией неплохо поставить небольшое кресло, декоративную скамейку, на которые может присесть взрослый, куда можно посадить для успокоения (вместо наказания) разбаловавшегося ребенк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мнатные растения улучшают жизненную среду человека тем, что положительно влияют на состав воздуха в помещении: смягчают его сухость – листья испаряют влагу, что особенно важно в отопительный сезон, создают свежесть и приятную прохладу; очищают воздух от пыли (в помещении ее почти в 20 раз больше, чем под открытым небом). Это особенно значимо для детского сада. Но самое большое оздоравливающее значение комнатных растений состоит в том, что они обогащают воздух кислородом – именно днем (на свету), когда присутствуют дети, они поглощают углекислый газ и выделяют кислород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группы детского сада имеют значение растения, выделяющие фитонциды – легкие органические вещества, обладающие бактерицидными свойствами. Фитонциды повышают бактерицидную энергию воздуха, что способствует разрушению патогенных организмов, находящихся в нем. Известно, что дети очень чувствительны к различной инфекции, часто являются носителями и распространителями бактерий (если кашляют или чихают). Растения, обладающие фитонцидными свойствами, позволяют улучшить воздушную среду помещения. К таким растениям относятся разные виды пеларгоний (герани), многие суккуленты (алоэ, толстянки), аукуба японская, антуриум величественный, колеус Блюме, пеперомии, туя восточна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собая роль принадлежит растениям, поглощающим вредные вещества и газы из воздуха, которых в настоящее время достаточным в каждом помещении – их выделяют разнообразные синтетические материалы, из которых сделаны предметы быта: пластмассовые изделия, ковровые покрытия, мебель из ДСП, линолеум и пр. Все эти вещества вредны для здоровья, могут вызывать аллергию и другие заболевания. Наиболее подходящим для очищения воздуха комнатным растением является хлорофитум хохлатый – неприхотливое растение, имеющееся в каждом детском саду. Для очистки воздуха помещения группы (достаточно большого) нужно не менее двух растений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Заключение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апе дошкольного детства складывается начальное ощущение окружающего мира: ребенок получает эмоциональное впечатления о природе, накапливает представления о разных формах жизни. Таким образом, уже в этот период формируется познавательный интерес в рамках экологического мышления, сознания, экологической культуры. Но только при одном условии – если взрослые, воспитывающие ребенка, сами обладают экологической культурой: не забывают, что растения – это живые организмы. О них следует заботиться и их надо любить!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писок литературы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мина Н. В. Воспитание основ экологической культуры в детском саду.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ТЦ Сфера, 2004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дратьева Н. Н. и др. «Мы» – Программа экологического образования детей. – СПб: Детство-пресс, 2003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иколаева С. Н. Методика экологического воспитания дошкольников Учеб. пособие для студ. сред. пед. учеб. заведений. — М.: Издательский центр «Академия», 2011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58:00Z</dcterms:created>
  <dc:creator>Мама</dc:creator>
  <dc:description/>
  <dc:language>en-US</dc:language>
  <cp:lastModifiedBy>Home</cp:lastModifiedBy>
  <dcterms:modified xsi:type="dcterms:W3CDTF">2018-04-25T10:07:00Z</dcterms:modified>
  <cp:revision>3</cp:revision>
  <dc:subject/>
  <dc:title/>
</cp:coreProperties>
</file>