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беседа: «Как подружиться с электричеством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интерес к окружающе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620" w:leader="none"/>
        </w:tabs>
        <w:ind w:left="360" w:hanging="360"/>
        <w:jc w:val="both"/>
        <w:rPr/>
      </w:pPr>
      <w:r>
        <w:rPr>
          <w:sz w:val="28"/>
          <w:szCs w:val="28"/>
        </w:rPr>
        <w:t>Образовательная: познакомить детей с понятиями «электричество», «электрический ток», сформировать основы безопасного обращения с электричеством, объяснить причину образования молний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6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620" w:leader="none"/>
        </w:tabs>
        <w:ind w:left="360" w:hanging="360"/>
        <w:jc w:val="both"/>
        <w:rPr/>
      </w:pPr>
      <w:r>
        <w:rPr>
          <w:sz w:val="28"/>
          <w:szCs w:val="28"/>
        </w:rPr>
        <w:t>Развиваю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стремление к поисково-познавательной деятельност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6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620" w:leader="none"/>
        </w:tabs>
        <w:ind w:left="360" w:hanging="360"/>
        <w:jc w:val="both"/>
        <w:rPr/>
      </w:pPr>
      <w:r>
        <w:rPr>
          <w:sz w:val="28"/>
          <w:szCs w:val="28"/>
        </w:rPr>
        <w:t>Воспитательн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ывать интерес к познанию окружающего мира, вызывать радость откры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ешочек-сюрприз; картинки с электроприборами; иллюстрации с последовательным объяснением такого явления в природе, как молния; простые карандаши (или палочки); кусочки меха; полоски бума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игры на классификацию предметов, рассматривание иллюстраций – предметы помощники челове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вление мешочка – секрет (привлечь внимание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рассматривание картинок из меш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эти предметы (электроприбо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ую пользу приносят человеку (облегчают жиз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 загад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т красивый сундуч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не тронешь – он молч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стоит кнопочку наж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н будет петь, а ты плясать </w:t>
      </w:r>
      <w:r>
        <w:rPr>
          <w:i/>
          <w:sz w:val="28"/>
          <w:szCs w:val="28"/>
        </w:rPr>
        <w:t>(магнитоф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отняной стране по реке просты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ывет пароход, то взад, то вперед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за ним такая гладь, ни морщинки не видать </w:t>
      </w:r>
      <w:r>
        <w:rPr>
          <w:i/>
          <w:sz w:val="28"/>
          <w:szCs w:val="28"/>
        </w:rPr>
        <w:t>(утюг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адай, кто ветром ду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д головой колдуе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ыв с волос густую пен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шат их все люди …. </w:t>
      </w:r>
      <w:r>
        <w:rPr>
          <w:i/>
          <w:sz w:val="28"/>
          <w:szCs w:val="28"/>
        </w:rPr>
        <w:t>(фен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ыхтел, соп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песни пе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шёлк – вскипел </w:t>
      </w:r>
      <w:r>
        <w:rPr>
          <w:i/>
          <w:sz w:val="28"/>
          <w:szCs w:val="28"/>
        </w:rPr>
        <w:t>(электрочайник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работают электроприборы (от электричества)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живет электричество (в проводах)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, живет электричество в проводах, в подвешенных высоких мачтах, в комнатной электропроводке, в карманном фонар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ловек «поймал» электричество и заставил работать на себ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нужно, чтобы заработал, например, утюг, или телевизор (включить в розетку)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ихотворение «Т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к бежит по провод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 несет в квартиры нам,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Чтоб работали приборы</w:t>
        <w:br/>
        <w:t>Холодильник, телевизор, кофемолка, пылес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к  энергию прине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ичество в проводах, приручено человеком (человек им управляет – ручное). А еще в природе есть дикое электричество, оно живет само по себе, везд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ичество можно представить в виде желтых головастиков. Оно везде. Когда кругом спокойно оно спит, как ни в чем не бывало – в людях, земле, в траве, в камнях и даже в старом башмачке (показ иллюстрации № 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ичество везде. В тучах, горах, в деревьях. Его не видно, но оно повсюду (показ иллюстрации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ичество находится в спокойном состоянии. Но вот налетает ветер. Как только начнет ветер гонять тучи, то приближается гроза. Головастики начинают страшно сердиться. Они начинают бегать, искать друг друга и собираются вместе в тучке, в дереве и т.д. (показ иллюстрации № 3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когда они видят, что их собралось много, тут они начинают действовать, их собралось много в этой туче (показ иллюстрации №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т они собрались в одной туче и хотят на кого-нибудь напасть. Головастики выбрали гору и полетели на нее. Сверкает молния. Молния – это и есть электрич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искра (показ иллюстрации №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от вроде молния сверкнула, кажется, что гроза собирается отступить, но головастики снова хотят наброситься друг на друга,  головастики и 2-х тучек. (показ иллюстрации № 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х! И молния большая электрическая искра полетела между тучами. Головастики из большой тучи бросились  в  меньшую (показ  иллюстрации № 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потом молния сверкает одна за другой. Это электричество перескакивало из одной тучки в другую или третью, или в зем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х! Трах! Вот так и идет гроза (показ иллюстрации № 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ния ударяет в высокие предметы (показ иллюстрации № 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страшное электрич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идет гроза, не нужно ставить под высокие дерев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ма не включать электрические приборы, без разрешения и без присмотра родителей. Играть около электроприборов тоже нельз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ток быстро бежит по проводам, использовать его нужно разумно. Физкультминутка. Дети встают в круг, передают быстро мячик друг другу (изображают электро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ави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ичество помощ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для ум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упых же оно ударит за плох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ни взрослый и малыш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балуй с огн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оводами не шу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так послушным бы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о быть внимательны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огда на свете все будет замеча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ни: если пользоваться электричеством неправильно, то он принесет много вре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есть еще доброе электрич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о повсюду, вы даже часто видаете 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 когда снимаете одежду, слышится треск – (это и есть ток), когда гладите кошку, летят искры – (это и есть т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йчас попробуем получить электричество. Опыт с наэлектризованной палочкой (полосок бумаги касается полочка, натертая кусочком меха. Полоски приклеиваются к палоч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 – электрические заряды притягивают друг к дру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заканчивают опыт. Положительное завершение занятия. Много интересного об электричестве можно будет узнать в школе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57:00Z</dcterms:created>
  <dc:creator>Mashinistka</dc:creator>
  <dc:description/>
  <cp:keywords/>
  <dc:language>en-US</dc:language>
  <cp:lastModifiedBy>комп</cp:lastModifiedBy>
  <cp:lastPrinted>2013-04-16T10:35:00Z</cp:lastPrinted>
  <dcterms:modified xsi:type="dcterms:W3CDTF">2018-04-25T19:22:00Z</dcterms:modified>
  <cp:revision>13</cp:revision>
  <dc:subject/>
  <dc:title>Что такое электричество </dc:title>
</cp:coreProperties>
</file>