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инистерство образования и науки Челябинской области</w:t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сударственное бюджетное профессиональное образовательное учреждение «Челябинский педагогический колледж № 1»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ологическая карта урок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Изобразительное искусство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Выполнила: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Важенина Ирина, 42 группа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Дата: 15.03.18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елябинск, 2018</w:t>
      </w:r>
    </w:p>
    <w:p>
      <w:pPr>
        <w:pStyle w:val="Normal"/>
        <w:rPr/>
      </w:pPr>
      <w:r>
        <w:rPr>
          <w:b/>
          <w:sz w:val="22"/>
          <w:szCs w:val="22"/>
        </w:rPr>
        <w:t>Предмет:</w:t>
      </w:r>
      <w:r>
        <w:rPr>
          <w:sz w:val="22"/>
          <w:szCs w:val="22"/>
        </w:rPr>
        <w:t xml:space="preserve"> изобразительное искусство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Класс</w:t>
      </w:r>
      <w:r>
        <w:rPr>
          <w:sz w:val="22"/>
          <w:szCs w:val="22"/>
        </w:rPr>
        <w:t>: 3</w:t>
      </w:r>
    </w:p>
    <w:p>
      <w:pPr>
        <w:pStyle w:val="Normal"/>
        <w:rPr/>
      </w:pPr>
      <w:r>
        <w:rPr>
          <w:b/>
          <w:sz w:val="22"/>
          <w:szCs w:val="22"/>
        </w:rPr>
        <w:t>Тема урока</w:t>
      </w:r>
      <w:r>
        <w:rPr>
          <w:sz w:val="22"/>
          <w:szCs w:val="22"/>
        </w:rPr>
        <w:t>: Весенний пейзаж</w:t>
      </w:r>
    </w:p>
    <w:p>
      <w:pPr>
        <w:pStyle w:val="Normal"/>
        <w:rPr/>
      </w:pPr>
      <w:r>
        <w:rPr>
          <w:b/>
          <w:sz w:val="22"/>
          <w:szCs w:val="22"/>
        </w:rPr>
        <w:t>Цели урока</w:t>
      </w:r>
      <w:r>
        <w:rPr>
          <w:sz w:val="22"/>
          <w:szCs w:val="22"/>
        </w:rPr>
        <w:t xml:space="preserve">: создание условий для развития у детей художественного образования, расширение представления о весеннем пейзаже.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ланируемые результаты:</w:t>
      </w:r>
    </w:p>
    <w:p>
      <w:pPr>
        <w:pStyle w:val="Normal"/>
        <w:rPr/>
      </w:pPr>
      <w:r>
        <w:rPr>
          <w:b/>
          <w:sz w:val="22"/>
          <w:szCs w:val="22"/>
        </w:rPr>
        <w:t>- личностные:</w:t>
      </w:r>
      <w:r>
        <w:rPr>
          <w:sz w:val="22"/>
          <w:szCs w:val="22"/>
        </w:rPr>
        <w:t xml:space="preserve"> формировать эмоционально-чувственные связи между проявлением цвета в природе и цветовым строем изображения развивать осмысление окружающего мира, а также восприятие природы и искусства;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1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- метапредметные: </w:t>
      </w:r>
      <w:r>
        <w:rPr>
          <w:sz w:val="22"/>
          <w:szCs w:val="22"/>
        </w:rPr>
        <w:t>в работе с натуры и по памяти развивать у детей ассоциативное цветоощущение; воспитывать у детей бережное отношение к родной природе, дружеские отношения друг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1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- предметные: </w:t>
      </w:r>
      <w:r>
        <w:rPr>
          <w:sz w:val="22"/>
          <w:szCs w:val="22"/>
        </w:rPr>
        <w:t>; формировать художественно-графические умения; применять в своем рисунке прием линейной перспективы, сочетать в композиции главные и дополнительные элементы в пейзаже;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Тип урока: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  <w:shd w:fill="FFFFFF" w:val="clear"/>
        </w:rPr>
        <w:t>Открытие нового знания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Unicode MS"/>
          <w:b/>
          <w:sz w:val="22"/>
          <w:szCs w:val="22"/>
        </w:rPr>
        <w:t xml:space="preserve">Оборудование: </w:t>
      </w:r>
      <w:r>
        <w:rPr>
          <w:rFonts w:eastAsia="Arial Unicode MS"/>
          <w:sz w:val="22"/>
          <w:szCs w:val="22"/>
        </w:rPr>
        <w:t>презентация, проектор, образец.</w:t>
      </w:r>
    </w:p>
    <w:p>
      <w:pPr>
        <w:pStyle w:val="Normal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tabs>
          <w:tab w:val="clear" w:pos="708"/>
          <w:tab w:val="left" w:pos="5220" w:leader="none"/>
          <w:tab w:val="left" w:pos="5400" w:leader="none"/>
          <w:tab w:val="left" w:pos="5580" w:leader="none"/>
          <w:tab w:val="left" w:pos="5835" w:leader="none"/>
          <w:tab w:val="center" w:pos="7609" w:leader="none"/>
        </w:tabs>
        <w:ind w:firstLine="1800"/>
        <w:jc w:val="center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tabs>
          <w:tab w:val="clear" w:pos="708"/>
          <w:tab w:val="left" w:pos="5220" w:leader="none"/>
          <w:tab w:val="left" w:pos="5400" w:leader="none"/>
          <w:tab w:val="left" w:pos="5580" w:leader="none"/>
          <w:tab w:val="left" w:pos="5835" w:leader="none"/>
          <w:tab w:val="center" w:pos="760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74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229"/>
        <w:gridCol w:w="3828"/>
        <w:gridCol w:w="1984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тап урока, методы и приё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ятельность учителя</w:t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одержание </w:t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ятельность учащих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УД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/>
              <w:ind w:lef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рг. момент.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ес.: слово учителя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Долгожданный дан звонок, Начинается урок!</w:t>
            </w:r>
          </w:p>
          <w:p>
            <w:pPr>
              <w:pStyle w:val="Normal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color w:val="000000"/>
                <w:sz w:val="22"/>
                <w:szCs w:val="22"/>
                <w:shd w:fill="FFFFFF" w:val="clear"/>
              </w:rPr>
              <w:t>Так что время не теряем и работать начинае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color w:val="000000"/>
                <w:sz w:val="22"/>
                <w:szCs w:val="22"/>
                <w:shd w:fill="FFFFFF" w:val="clear"/>
              </w:rPr>
              <w:t>Сегодня будем рисовать, Узнавать и рассуждать.</w:t>
            </w:r>
          </w:p>
          <w:p>
            <w:pPr>
              <w:pStyle w:val="Style17"/>
              <w:shd w:fill="FFFFFF" w:val="clear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готовности рабочего места.</w:t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: принимают и сохраняют учебную задачу.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: Внутренняя позиция школьника на уровне положительного отношения к уроку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b/>
                <w:sz w:val="22"/>
                <w:szCs w:val="22"/>
              </w:rPr>
              <w:t>Мотивационный (актуализация знаний)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ес.: бесед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гадка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сли видишь на картине нарисована река,</w:t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или ель и белый иней, или сад и облака. </w:t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и снежная равнина, или поле и шалаш.</w:t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язательно картина называется…?</w:t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(пейзаж). </w:t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догадался, о  чем пойдет речь на уроке?</w:t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олодцы! Правильно! Речь пойдет о пейзаже.</w:t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гадывают загадку, формулируют тему урока.</w:t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с учителем. Отвечать на вопрос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: Умение пользоваться полученной информацией, умение  рассказывать по плану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. </w:t>
            </w:r>
          </w:p>
          <w:p>
            <w:pPr>
              <w:pStyle w:val="Normal"/>
              <w:spacing w:lineRule="atLeast" w:line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накомство с новым материалом.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то может мне помочь дать понятие пейзаж?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йзаж-это изображение природы. Впервые он появился в Китае, Японии и других странах востока в 7-10 век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йзаж-род живописи, занимающийся изображением видов природы с передачей настроения, навиваемого их созерцанием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Чтобы уточнить о каком пейзаже пойдет речь,  я сейчас прочитаю вам стихотворение А. Плещее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ж тает снег, бегут ручьи,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окно повеяло весною,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свищут скоро соловьи,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 лес оденется листвою!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перь всем внимание на экран!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вайте поиграем в игру: </w:t>
            </w:r>
            <w:r>
              <w:rPr>
                <w:b/>
                <w:sz w:val="22"/>
                <w:szCs w:val="22"/>
              </w:rPr>
              <w:t xml:space="preserve">«Что ассоциируется с цветами радуги?»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рядка для глаз. </w:t>
            </w:r>
            <w:r>
              <w:rPr>
                <w:b/>
                <w:sz w:val="22"/>
                <w:szCs w:val="22"/>
              </w:rPr>
              <w:t>Давайте дадим нашим глазкам отдохнуть и сделаем зарядку для глаз. Встаньте, пожалуйста, и просто поморгайте. Посмотрим по 10 раз вверх – вниз, вправо – влево, по кругу влево, по кругу вправо. И просто поморгал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мотрите на экран, обратите внимание, какие цвета и оттенки преобладают на репродукциях с изображением весн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улируют понятие </w:t>
            </w:r>
            <w:r>
              <w:rPr>
                <w:b/>
                <w:sz w:val="22"/>
                <w:szCs w:val="22"/>
              </w:rPr>
              <w:t>пейзаж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:Умение самостоятельно определять круг задач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Педагогический показ.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страционный: объяснение, показ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елитесь впечатлением, которое сложилось у вас от просмотра данных изображений!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 сейчас я дам вам последовательность выполнения работы, скажу, когда можно приступать , и буду последовательно вместе с вами выполнять работу!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азу хочу дать вам пару рекомендаций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 рисовании не надо увлекаться мелкими деталями, это раздробит работу и нарушит общий ее настрой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спользовать в своей работе яркие, но не кричащие цвета, ведь мы рисуем природу, а в ней все гармоничн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имание на экран!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казывают своё мнение, слушают ответы других учеников.</w:t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новых знани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: умение следить и усваивать практические приёмы работы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Постановка творческой задачи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ак, ваша задача изобразить весенний пейзаж!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упаем к выполнению работы вместе со мной!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ть свой пейзаж, используя различные техники и средств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: умение воспринимать задачу, мобильно выполнять работу. Формирование  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ого творческого отношения к работе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6.</w:t>
            </w:r>
          </w:p>
          <w:p>
            <w:pPr>
              <w:pStyle w:val="Normal"/>
              <w:spacing w:lineRule="atLeast" w:line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ая работа.</w:t>
            </w:r>
          </w:p>
          <w:p>
            <w:pPr>
              <w:pStyle w:val="Normal"/>
              <w:spacing w:lineRule="atLeast" w:line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7. </w:t>
            </w:r>
          </w:p>
          <w:p>
            <w:pPr>
              <w:pStyle w:val="Normal"/>
              <w:spacing w:lineRule="atLeast" w:line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 урока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, скажите, пожалуйста, что нового узнали на уроке?</w:t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для вас было самым интересным? Что запомнилось больше всего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2" w:leader="none"/>
                <w:tab w:val="left" w:pos="85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ята, посмотрите, пожалуйста, на доску, там уже готова выставка. Давайте оценим ваши работы. Чья работа наиболее правильная по выполнению весеннего пейзажа, по использованию цветовой гаммы и правильной техники рисован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2" w:leader="none"/>
                <w:tab w:val="left" w:pos="85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е понравились все ваши работы, вы молодцы, вы справились с заданием. У нас получился прекрасный выставочный зал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раться закончить работу со всем классом. Закрепить свою работу на доск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: умение организовывать свою учебную задачу. Учиться определять степень успешности выполнения своей работы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540" w:right="1134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3">
    <w:name w:val="c3"/>
    <w:basedOn w:val="Style14"/>
    <w:qFormat/>
    <w:rPr/>
  </w:style>
  <w:style w:type="character" w:styleId="C12">
    <w:name w:val="c12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Courier New" w:hAnsi="Courier New" w:eastAsia="Calibri" w:cs="Courier New"/>
      <w:sz w:val="20"/>
      <w:szCs w:val="20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Courier New" w:hAnsi="Courier New" w:cs="Courier New"/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14">
    <w:name w:val="c14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21:03:00Z</dcterms:created>
  <dc:creator>школа</dc:creator>
  <dc:description/>
  <cp:keywords/>
  <dc:language>en-US</dc:language>
  <cp:lastModifiedBy>User</cp:lastModifiedBy>
  <cp:lastPrinted>2013-04-09T16:37:00Z</cp:lastPrinted>
  <dcterms:modified xsi:type="dcterms:W3CDTF">2018-04-25T18:16:00Z</dcterms:modified>
  <cp:revision>3</cp:revision>
  <dc:subject/>
  <dc:title>МЕТОДИЧЕСКАЯ РАЗРАБОТКА УЧЕБНОГО ЗАНЯТИЯ</dc:title>
</cp:coreProperties>
</file>