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ПРАЗДНИК  8 МАРТА  2017 ГОДА   (МЛ.-СР.ГР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ети входят в зал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строятся в два полукруг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едущий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ик к нам пришел вес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ый ласковый, род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раздник дорог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за праздни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Праздник мам!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едущий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искрится солнца св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м мамам шлём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се дети:  - ПРИВЕТ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реб-ср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ь весенний, золот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ышко сия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Женским днем 8Мар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 мы поздравляем.</w:t>
        <w:b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2реб-ср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 праздником красивы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 концом зи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очку любим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равляем мы!</w:t>
        <w:b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3реб.ср.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егодня наряд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петь и танцев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вместе весели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маму поздравлять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реб.с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звучат сегодня  в за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сни, музыка и сме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х мам сейчас поздра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Наши мамы лучше всех!»(хором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5реб. ср</w:t>
      </w:r>
      <w:r>
        <w:rPr>
          <w:rFonts w:cs="Arial" w:ascii="Arial" w:hAnsi="Arial"/>
          <w:b/>
        </w:rPr>
        <w:t xml:space="preserve">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усть мамуле о любви,</w:t>
      </w:r>
      <w:r>
        <w:rPr>
          <w:rFonts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</w:rPr>
        <w:br/>
        <w:t>Напевают соловь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а мы весенним днё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мче соловьёв споём!</w:t>
      </w:r>
    </w:p>
    <w:p>
      <w:pPr>
        <w:pStyle w:val="Normal"/>
        <w:ind w:right="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ЕСНЯ «Мамочка любимая», муз. Н. Бахутовой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Дети садятся на места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, а вы любите  своих мам? И что они самые –самые?  Сейчас я буду вам задавать вопросы, а вы отвечайте: «У меня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«У кого самая  красивая мама?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«У кого  самая  добрая мама?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«У кого  самая  лучшая мам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ите,  вот они самые – самые, любимые, родны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ШИ МАМЫ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                     </w:t>
      </w:r>
      <w:r>
        <w:rPr>
          <w:rFonts w:cs="Arial" w:ascii="Arial" w:hAnsi="Arial"/>
          <w:b/>
          <w:u w:val="single"/>
        </w:rPr>
        <w:t>ФОТО МАМ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едущий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ывает, чтобы мам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ть было нече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у что наши мамы,</w:t>
      </w:r>
    </w:p>
    <w:p>
      <w:pPr>
        <w:pStyle w:val="Normal"/>
        <w:rPr/>
      </w:pPr>
      <w:r>
        <w:rPr>
          <w:rFonts w:cs="Arial" w:ascii="Arial" w:hAnsi="Arial"/>
        </w:rPr>
        <w:t>Заняты  до вечер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с бабушкой о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убрать везде должн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отовить, постир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когда им отдых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ребенку, всем извест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мамой  поиграть полез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без сомнен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равить  положение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д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решили, как один, нужен маме магаз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 наш  открываем, все  товары выставляем,</w:t>
      </w:r>
    </w:p>
    <w:p>
      <w:pPr>
        <w:pStyle w:val="Normal"/>
        <w:rPr/>
      </w:pPr>
      <w:r>
        <w:rPr>
          <w:rFonts w:cs="Arial" w:ascii="Arial" w:hAnsi="Arial"/>
        </w:rPr>
        <w:t xml:space="preserve">Здесь будут рады вам, в « </w:t>
      </w:r>
      <w:r>
        <w:rPr>
          <w:rFonts w:cs="Arial" w:ascii="Arial" w:hAnsi="Arial"/>
          <w:b/>
        </w:rPr>
        <w:t>Магазине</w:t>
      </w:r>
      <w:r>
        <w:rPr>
          <w:rFonts w:cs="Arial" w:ascii="Arial" w:hAnsi="Arial"/>
        </w:rPr>
        <w:t>: «</w:t>
      </w:r>
      <w:r>
        <w:rPr>
          <w:rFonts w:cs="Arial" w:ascii="Arial" w:hAnsi="Arial"/>
          <w:b/>
        </w:rPr>
        <w:t>В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ам</w:t>
      </w:r>
      <w:r>
        <w:rPr>
          <w:rFonts w:cs="Arial" w:ascii="Arial" w:hAnsi="Arial"/>
        </w:rPr>
        <w:t>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. или реб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звенит колокольчико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н-дин-дин-д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ваем магаз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те! Заход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упайте, что хотите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мл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маме похуде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только захоте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постара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том занимать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мл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о делать  упражнень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ам даже в воскресен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 нам в отдел вы заглянит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есь для спорта все купит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«ТАНЕЦ  С ЛЕНТОЧКАМИ» (мл, гр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.гр.(кружок)</w:t>
      </w:r>
    </w:p>
    <w:p>
      <w:pPr>
        <w:pStyle w:val="Normal"/>
        <w:rPr/>
      </w:pPr>
      <w:r>
        <w:rPr>
          <w:rFonts w:cs="Arial" w:ascii="Arial" w:hAnsi="Arial"/>
        </w:rPr>
        <w:t>Чтоб на кухне все сверк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ымило, не сгор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ш отдел вы заглян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ю посуду здесь купи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.гр.(кружо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уду уникальную, посуду  музыкальну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«ТАНЕЦ С ЛОЖКАМИ» (кружок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м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 папы дома н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рубу прорв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откроем вам  секр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горя м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мл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 белье свое бер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тирать к  нам приноси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ТАНЕЦ «СТИРКА» мл.г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. г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магазине «Все для мам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для сна предложат в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ть  подушки – просто «Класс!»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иг уснете вы сейча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«ТАНЕЦ С ПОДУШКАМИ» (ср.гр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б. мл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 в отделе сувенир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ь матрешки и картин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  товар не перечесть</w:t>
      </w:r>
    </w:p>
    <w:p>
      <w:pPr>
        <w:pStyle w:val="Normal"/>
        <w:rPr/>
      </w:pPr>
      <w:r>
        <w:rPr>
          <w:rFonts w:cs="Arial" w:ascii="Arial" w:hAnsi="Arial"/>
        </w:rPr>
        <w:t>И игрушки  тоже   ес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« ТАНЕЦ С ИГРУШКАМИ»  (мл. гр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у мамы -  именин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дарка нет в поми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же делать, ка нам бы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нам  маме подарить?</w:t>
      </w:r>
    </w:p>
    <w:p>
      <w:pPr>
        <w:pStyle w:val="Normal"/>
        <w:rPr/>
      </w:pPr>
      <w:r>
        <w:rPr>
          <w:rFonts w:cs="Arial" w:ascii="Arial" w:hAnsi="Arial"/>
          <w:b/>
        </w:rPr>
        <w:t>Вед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дкинем вам ид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нам сюда в галантер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корее заглян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апожки ей купи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ПЕСНЯ «КРАСНЫЕ САПОЖКИ» (вока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 ср.гр.</w:t>
      </w:r>
    </w:p>
    <w:p>
      <w:pPr>
        <w:pStyle w:val="Normal"/>
        <w:rPr/>
      </w:pPr>
      <w:r>
        <w:rPr>
          <w:rFonts w:cs="Arial" w:ascii="Arial" w:hAnsi="Arial"/>
        </w:rPr>
        <w:t>А  к  ним красное  ав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дгоним  к вам 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Танец «БИБИКА» ср.гр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едущий:</w:t>
      </w:r>
      <w:r>
        <w:rPr>
          <w:rFonts w:cs="Arial" w:ascii="Arial" w:hAnsi="Arial"/>
          <w:b/>
        </w:rPr>
        <w:t xml:space="preserve">                                                                                     -3-</w:t>
      </w:r>
    </w:p>
    <w:p>
      <w:pPr>
        <w:pStyle w:val="Normal"/>
        <w:rPr/>
      </w:pPr>
      <w:r>
        <w:rPr>
          <w:rFonts w:cs="Arial" w:ascii="Arial" w:hAnsi="Arial"/>
        </w:rPr>
        <w:t>Дорогие мамы, в этот славный ч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мелые матросы поздравляют вас!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Выходят  мальчики  мл.гр. в матросках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реб-с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а! Так тебя любл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не знаю прям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большому кораб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 названье – «МАМА»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Танец «Яблочко» мл.гр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еду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оящими  мужчинами вырастут  наши мальчики,</w:t>
      </w:r>
    </w:p>
    <w:p>
      <w:pPr>
        <w:pStyle w:val="Normal"/>
        <w:rPr/>
      </w:pPr>
      <w:r>
        <w:rPr>
          <w:rFonts w:cs="Arial" w:ascii="Arial" w:hAnsi="Arial"/>
        </w:rPr>
        <w:t>Мамы могут гордиться  своими сыновь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 скажите мне, ребя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мама на работ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па  занят, как всег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о вас  возьмет заботу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хором)  «В детский сад пойдем тогда!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. ср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сегодня для девчон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равление уч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йчас разволнова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слова перезабы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чего, сейчас поможем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. ср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гие дев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ас поздравля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еселый танец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ас приглаша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«Полька с переходами» ср. 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Вед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и славный  же нар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шем садике живет.</w:t>
      </w:r>
    </w:p>
    <w:p>
      <w:pPr>
        <w:pStyle w:val="Normal"/>
        <w:rPr/>
      </w:pPr>
      <w:r>
        <w:rPr>
          <w:rFonts w:cs="Arial" w:ascii="Arial" w:hAnsi="Arial"/>
        </w:rPr>
        <w:t>А скажите мне, друз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  ссоритесь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тесь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.мл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редко – иног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сле  миримся всегда.</w:t>
      </w:r>
    </w:p>
    <w:p>
      <w:pPr>
        <w:pStyle w:val="Normal"/>
        <w:rPr/>
      </w:pPr>
      <w:r>
        <w:rPr>
          <w:rFonts w:cs="Arial" w:ascii="Arial" w:hAnsi="Arial"/>
          <w:b/>
        </w:rPr>
        <w:t>Вед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им, верим, но провер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–ка, дети, выход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мириться -  покажи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нец «Поссорились- помирились» мл.г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 да  детки-малы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лясали от ду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 хочу вас похвал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сть на место попроси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мл.гр. садять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еб.ср.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крепко мы  дружить,</w:t>
      </w:r>
    </w:p>
    <w:p>
      <w:pPr>
        <w:pStyle w:val="Normal"/>
        <w:rPr/>
      </w:pPr>
      <w:r>
        <w:rPr>
          <w:rFonts w:cs="Arial" w:ascii="Arial" w:hAnsi="Arial"/>
        </w:rPr>
        <w:t>И друг с другом  мирно  ж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ие шалуниш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евчонки,  и мальчиш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Танец «Девчонки-мальчишки»(Г.В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Вед.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>Вот  звенит уже звон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ит, вечер  не  дал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 наш закры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покупателем прощ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аботали на сла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продав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похвалить их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МАМЫ(хором): «МОЛОДЦЫ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наш праздник заверш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 на танец  приглаша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ТАНЕЦ С МАМАМИ» (обе группы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д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 ребятами стара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вы все улыба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равляем еще ра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лашаем в  группу вас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(дети выходят с мамами из зала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orient="landscape" w:w="16838" w:h="11906"/>
      <w:pgMar w:left="900" w:right="278" w:gutter="0" w:header="0" w:top="899" w:footer="0" w:bottom="746"/>
      <w:pgNumType w:fmt="decimal"/>
      <w:cols w:num="2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27:00Z</dcterms:created>
  <dc:creator>Tsipercus</dc:creator>
  <dc:description/>
  <cp:keywords/>
  <dc:language>en-US</dc:language>
  <cp:lastModifiedBy>админ</cp:lastModifiedBy>
  <cp:lastPrinted>2012-03-05T12:13:00Z</cp:lastPrinted>
  <dcterms:modified xsi:type="dcterms:W3CDTF">2017-02-13T18:16:00Z</dcterms:modified>
  <cp:revision>23</cp:revision>
  <dc:subject/>
  <dc:title/>
</cp:coreProperties>
</file>