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исторического КВНа между сборными командами учащихся 8-9 классов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КВН проводится в актовом зале. Приглашаются все желающие. Звучит музыка. У сцены установлен стенд, на котором вывешены названия команд-участниц. Здесь же в течение всей игры вывешиваются баллы, полученные коман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м КВНа является учитель истории. Ведущий представляет членов жюри. Каждому члену жюри выдается оценочный лист. После каждого конкурса ведущий предоставляет слово жюри для оглашения результатов выступления коман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ценочный лис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кома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й конкур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й конкур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й конкур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й конкур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сборной команды  8-х клас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сборной команды  9-х клас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кома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й конкур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й конкур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й конкур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и конкурсо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сборной команды  8-х клас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сборной команды  9-х клас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сцену приглашаются капитаны команд для жеребье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Представление кома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этом конкурсе принимает участие вся команда. Подготовка к конкурсу начинается за две нед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Конкурс эруди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конкурсе принимают участие по два представителя от каждой команды.  Участники команд выстраиваются параллельно друг другу и поочередно, выходя вперед, называют любое историческое событие и соответствующую ему дату, изученные ими в курсе истории России. Конкурс продолжается до тех пор, пока какая-либо из команд не останов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Костюмированный конкур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конкурсе принимает участие вся команда. На сцену выносятся две коробки с элементами исторических костюмов. Ведущий приглашает капитанов команд для того, чтобы вытянуть карточки с именами исторических личностей.           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30"/>
        </w:rPr>
        <w:t>Задание:</w:t>
      </w:r>
      <w:r>
        <w:rPr>
          <w:sz w:val="28"/>
        </w:rPr>
        <w:t xml:space="preserve"> Иван </w:t>
      </w:r>
      <w:r>
        <w:rPr>
          <w:sz w:val="28"/>
          <w:lang w:val="en-US"/>
        </w:rPr>
        <w:t>IV</w:t>
      </w:r>
      <w:r>
        <w:rPr>
          <w:sz w:val="28"/>
        </w:rPr>
        <w:t xml:space="preserve"> Грозный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В.И. Ленин.</w:t>
      </w:r>
    </w:p>
    <w:p>
      <w:pPr>
        <w:pStyle w:val="Normal"/>
        <w:jc w:val="both"/>
        <w:rPr/>
      </w:pPr>
      <w:r>
        <w:rPr>
          <w:sz w:val="28"/>
        </w:rPr>
        <w:t>Звучит музыка. Командам отводится время для того, чтобы нарядить одного из своих членов в ту или иную историческую личность, имя которой указано на полученной карточке. Члены команд должны вложить в уста своей исторической личности фразу, по которой зрительный зал и жюри смогли бы узнать изображаемого геро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4. Конкурс «Исторические личности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конкурсе принимает участие вся команда. Участники команд поочередно называют имена исторических личностей и события, которые были связаны с их деятельностью. Конкурс продолжается до тех пор, пока участники команд не остановя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 Музыкальный конкур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участия в этом конкурсе команда предоставляет по одному участнику. </w:t>
      </w:r>
    </w:p>
    <w:p>
      <w:pPr>
        <w:pStyle w:val="Normal"/>
        <w:jc w:val="both"/>
        <w:rPr>
          <w:sz w:val="28"/>
        </w:rPr>
      </w:pPr>
      <w:r>
        <w:rPr>
          <w:b/>
          <w:sz w:val="30"/>
        </w:rPr>
        <w:t>Задание:</w:t>
      </w:r>
      <w:r>
        <w:rPr>
          <w:sz w:val="28"/>
        </w:rPr>
        <w:t xml:space="preserve"> исполнить песню о школе с использованием микрофона карао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ивается исполнение и артистичность учас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 Скульптурный конкур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конкурсе принимает участие вся команда. Ведущий приглашает капитанов команд для того, чтобы вытянуть карточки с названиями памятников, установленных в Москве. </w:t>
      </w:r>
    </w:p>
    <w:p>
      <w:pPr>
        <w:pStyle w:val="Normal"/>
        <w:jc w:val="both"/>
        <w:rPr/>
      </w:pPr>
      <w:r>
        <w:rPr>
          <w:b/>
          <w:sz w:val="30"/>
        </w:rPr>
        <w:t>Задание:</w:t>
      </w:r>
      <w:r>
        <w:rPr>
          <w:sz w:val="28"/>
        </w:rPr>
        <w:t xml:space="preserve"> Памятник Юрию Долгорукому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Памятник Козьме Минину и Дмитрию Пожарскому.</w:t>
      </w:r>
    </w:p>
    <w:p>
      <w:pPr>
        <w:pStyle w:val="Normal"/>
        <w:jc w:val="both"/>
        <w:rPr/>
      </w:pPr>
      <w:r>
        <w:rPr>
          <w:sz w:val="28"/>
        </w:rPr>
        <w:t>Звучит музыка. Команда, используя соответствующий реквизит, должна изобразить данный памятник, а также рассказать, когда  он появился в Москве, где находится и с каким историческим событием связ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7. Конкурс капит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сцену приглашаются капитаны команд. Капитаны поочередно получают  три вопроса по истории России, изучаемой в 8-9 класс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дание для капитана сборной команды учащихся 8-х класс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Какое важнейшее историческое событие связано с именем императора Александра </w:t>
      </w:r>
      <w:r>
        <w:rPr>
          <w:sz w:val="28"/>
          <w:lang w:val="en-US"/>
        </w:rPr>
        <w:t>II</w:t>
      </w:r>
      <w:r>
        <w:rPr>
          <w:sz w:val="28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а что княгиня Ольга наказала древлян? Какими способа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зовите причины Северной войны. С чьим именем была связана эта вой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дание для капитана сборной команды учащихся 9-х класс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числите основные сражения Великой Отечественной войны Советского Союз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то возглавлял русское и монголо-татарское войска в Куликовской битв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Что мы называем Смутным временем в истории Росс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ивность ответов оценивает жю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проведения всех конкурсов команды занимают свои места в зале. Звучит музыка. Жюри подводит итоги КВНа. Вручаются грамоты, призы, награждаются участники команд, проявившие наиболее глубокие знания и активность в игре.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0:04:00Z</dcterms:created>
  <dc:creator>zayamkin</dc:creator>
  <dc:description/>
  <cp:keywords/>
  <dc:language>en-US</dc:language>
  <cp:lastModifiedBy>Masha Kruglova</cp:lastModifiedBy>
  <dcterms:modified xsi:type="dcterms:W3CDTF">2018-03-01T15:47:00Z</dcterms:modified>
  <cp:revision>16</cp:revision>
  <dc:subject/>
  <dc:title>Сценарий исторического КВНа между сборными командами учащихся 8-9 классов</dc:title>
</cp:coreProperties>
</file>