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ge">
                  <wp:posOffset>183515</wp:posOffset>
                </wp:positionV>
                <wp:extent cx="10055225" cy="909320"/>
                <wp:effectExtent l="635" t="635" r="0" b="0"/>
                <wp:wrapNone/>
                <wp:docPr id="1" name="Группа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5160" cy="909360"/>
                          <a:chOff x="0" y="0"/>
                          <a:chExt cx="1005516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516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5160" cy="909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" style="position:absolute;margin-left:24.8pt;margin-top:14.45pt;width:791.75pt;height:71.6pt" coordorigin="496,289" coordsize="15835,1432">
                <v:shape id="shape_0" ID="Прямоугольник 51" coordsize="7312660,1129665" path="m0,0l7312660,0l7312660,1129665l3619500,733425l0,1091565l0,0xe" fillcolor="#5b9bd5" stroked="f" o:allowincell="f" style="position:absolute;left:496;top:289;width:15834;height:1330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shape>
                <v:rect id="shape_0" ID="Прямоугольник 151" stroked="f" o:allowincell="f" style="position:absolute;left:496;top:289;width:15834;height:1431;mso-wrap-style:none;v-text-anchor:middle;mso-position-horizontal-relative:page;mso-position-vertical-relative:page">
                  <v:imagedata r:id="rId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6"/>
          <w:szCs w:val="36"/>
        </w:rPr>
        <w:t>Конспект внеклассного мероприя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 «Восточные единоборств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дел «Сетокан каратэ-до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2 – 4, 5 – 7 классов</w:t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49" w:firstLine="6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hd w:fill="FFFFFF" w:val="clear"/>
        <w:spacing w:before="120" w:after="0"/>
        <w:ind w:left="1651" w:right="49" w:firstLine="6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витие координационных способностей. Формирование навыка контроля</w:t>
      </w:r>
    </w:p>
    <w:p>
      <w:pPr>
        <w:pStyle w:val="Normal"/>
        <w:shd w:fill="FFFFFF" w:val="clear"/>
        <w:spacing w:before="120" w:after="0"/>
        <w:ind w:left="1651" w:right="49" w:firstLine="600"/>
        <w:contextualSpacing/>
        <w:jc w:val="center"/>
        <w:rPr>
          <w:sz w:val="28"/>
        </w:rPr>
      </w:pPr>
      <w:r>
        <w:rPr>
          <w:sz w:val="28"/>
          <w:szCs w:val="28"/>
        </w:rPr>
        <w:t>удара «ой-цуки» (удар рукой с шагом вперед) и гьяку-цуки (удар рукой на месте).</w:t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: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я №387 им. Н.В. Белоусова Кировского района Санкт-Петербурга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пов Сергей Александрович</w:t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651" w:right="1882" w:firstLine="600"/>
        <w:contextualSpacing/>
        <w:jc w:val="center"/>
        <w:rPr>
          <w:sz w:val="28"/>
        </w:rPr>
      </w:pPr>
      <w:r>
        <w:rPr>
          <w:bCs/>
          <w:sz w:val="22"/>
          <w:szCs w:val="22"/>
        </w:rPr>
        <w:t>Санкт-Петербург 2015</w:t>
      </w:r>
    </w:p>
    <w:p>
      <w:pPr>
        <w:pStyle w:val="TextBody"/>
        <w:spacing w:before="120" w:after="0"/>
        <w:ind w:left="709" w:firstLine="11"/>
        <w:contextualSpacing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Cs w:val="false"/>
          <w:i w:val="false"/>
          <w:iCs w:val="false"/>
          <w:sz w:val="28"/>
        </w:rPr>
        <w:t>ЦЕЛЬ:</w:t>
      </w:r>
      <w:r>
        <w:rPr>
          <w:b w:val="false"/>
          <w:bCs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Выработать навыки контроля удара</w:t>
      </w:r>
      <w:r>
        <w:rPr>
          <w:b w:val="false"/>
          <w:i w:val="false"/>
          <w:sz w:val="28"/>
          <w:szCs w:val="28"/>
        </w:rPr>
        <w:t xml:space="preserve"> «ой-цуки» (удар рукой с шагом вперед) и гьяку-цуки (удар рукой на месте).</w:t>
      </w:r>
    </w:p>
    <w:p>
      <w:pPr>
        <w:pStyle w:val="TextBody"/>
        <w:spacing w:before="120" w:after="0"/>
        <w:ind w:firstLine="720"/>
        <w:contextualSpacing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120" w:after="0"/>
        <w:ind w:firstLine="720"/>
        <w:contextualSpacing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И:</w:t>
      </w:r>
    </w:p>
    <w:p>
      <w:pPr>
        <w:pStyle w:val="TextBody"/>
        <w:numPr>
          <w:ilvl w:val="0"/>
          <w:numId w:val="1"/>
        </w:numPr>
        <w:spacing w:before="120" w:after="0"/>
        <w:contextualSpacing/>
        <w:jc w:val="left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Совершенствовать </w:t>
      </w:r>
      <w:r>
        <w:rPr>
          <w:b w:val="false"/>
          <w:bCs w:val="false"/>
          <w:i w:val="false"/>
          <w:iCs w:val="false"/>
          <w:sz w:val="28"/>
          <w:szCs w:val="28"/>
        </w:rPr>
        <w:t>координационные способности учащихся</w:t>
      </w:r>
    </w:p>
    <w:p>
      <w:pPr>
        <w:pStyle w:val="TextBody"/>
        <w:numPr>
          <w:ilvl w:val="0"/>
          <w:numId w:val="1"/>
        </w:numPr>
        <w:spacing w:before="120" w:after="0"/>
        <w:contextualSpacing/>
        <w:jc w:val="left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Содействовать укреплению здоровья, развитию физических способностей (быстрота, ловкость, вестибулярная устойчивость).</w:t>
      </w:r>
    </w:p>
    <w:p>
      <w:pPr>
        <w:pStyle w:val="Style20"/>
        <w:numPr>
          <w:ilvl w:val="0"/>
          <w:numId w:val="1"/>
        </w:numPr>
        <w:shd w:fill="FFFFFF" w:val="clear"/>
        <w:spacing w:before="120" w:after="0"/>
        <w:contextualSpacing/>
        <w:rPr/>
      </w:pPr>
      <w:r>
        <w:rPr>
          <w:sz w:val="28"/>
          <w:szCs w:val="28"/>
        </w:rPr>
        <w:t>Формировать умения техники контроля удара с сохранением безопасной дистанции, ухода и уклонение с линии атаки.</w:t>
      </w:r>
    </w:p>
    <w:p>
      <w:pPr>
        <w:pStyle w:val="Style20"/>
        <w:numPr>
          <w:ilvl w:val="0"/>
          <w:numId w:val="1"/>
        </w:numPr>
        <w:shd w:fill="FFFFFF" w:val="clear"/>
        <w:spacing w:before="120" w:after="0"/>
        <w:contextualSpacing/>
        <w:rPr>
          <w:sz w:val="28"/>
        </w:rPr>
      </w:pPr>
      <w:r>
        <w:rPr>
          <w:sz w:val="28"/>
          <w:szCs w:val="28"/>
        </w:rPr>
        <w:t xml:space="preserve">Воспитывать дисциплинированность, внимательность, трудолюбие, настойчивость в достижении цели. </w:t>
      </w:r>
    </w:p>
    <w:p>
      <w:pPr>
        <w:pStyle w:val="TextBody"/>
        <w:spacing w:before="120" w:after="0"/>
        <w:ind w:left="1080" w:hanging="371"/>
        <w:contextualSpacing/>
        <w:jc w:val="left"/>
        <w:rPr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</w:r>
    </w:p>
    <w:p>
      <w:pPr>
        <w:pStyle w:val="TextBody"/>
        <w:spacing w:before="120" w:after="0"/>
        <w:ind w:left="1080" w:hanging="371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Cs w:val="false"/>
          <w:i w:val="false"/>
          <w:iCs w:val="false"/>
          <w:sz w:val="28"/>
        </w:rPr>
        <w:t>ВРЕМЯ ПРОВЕДЕНИЯ: ____________________________________</w:t>
      </w:r>
    </w:p>
    <w:p>
      <w:pPr>
        <w:pStyle w:val="Normal"/>
        <w:shd w:fill="FFFFFF" w:val="clear"/>
        <w:spacing w:before="120" w:after="0"/>
        <w:ind w:left="38" w:firstLine="671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8" w:firstLine="671"/>
        <w:contextualSpacing/>
        <w:rPr/>
      </w:pPr>
      <w:r>
        <w:rPr>
          <w:b/>
          <w:bCs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спортивный зал 24х12. </w:t>
      </w:r>
    </w:p>
    <w:p>
      <w:pPr>
        <w:pStyle w:val="TextBody"/>
        <w:spacing w:before="120" w:after="0"/>
        <w:ind w:left="709" w:firstLine="11"/>
        <w:contextualSpacing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TextBody"/>
        <w:spacing w:before="120" w:after="0"/>
        <w:ind w:left="709" w:firstLine="11"/>
        <w:contextualSpacing/>
        <w:jc w:val="left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ИНВЕНТАРЬ: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ннисные мячи – по количеству учащихся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астяжка с подвесами (теннисные мячи)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душки для отработки ударов – 2шт.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граничительные фишки – 6 шт.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имнастические скакалки – по количеству учащихся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яс от кимоно – 2 шт.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ультимедийный центр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еловой штендер (стойка);</w:t>
      </w:r>
    </w:p>
    <w:p>
      <w:pPr>
        <w:pStyle w:val="TextBody"/>
        <w:numPr>
          <w:ilvl w:val="0"/>
          <w:numId w:val="2"/>
        </w:numPr>
        <w:spacing w:before="120" w:after="0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орзина для теннисных мячей – 2 шт.</w:t>
      </w:r>
    </w:p>
    <w:p>
      <w:pPr>
        <w:pStyle w:val="TextBody"/>
        <w:spacing w:before="120" w:after="0"/>
        <w:ind w:left="709" w:firstLine="11"/>
        <w:contextualSpacing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851" w:hanging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 w:val="false"/>
                <w:i w:val="false"/>
                <w:iCs w:val="false"/>
                <w:sz w:val="28"/>
                <w:szCs w:val="28"/>
              </w:rPr>
              <w:t>Часть уро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Cs w:val="false"/>
                <w:i w:val="false"/>
                <w:iCs w:val="false"/>
                <w:sz w:val="28"/>
                <w:szCs w:val="28"/>
              </w:rPr>
              <w:t xml:space="preserve">Частные задачи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а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Cs w:val="false"/>
                <w:i w:val="false"/>
                <w:iCs w:val="false"/>
                <w:sz w:val="28"/>
                <w:szCs w:val="28"/>
              </w:rPr>
              <w:t>Дозировк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о-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ческие</w:t>
            </w:r>
          </w:p>
          <w:p>
            <w:pPr>
              <w:pStyle w:val="TextBody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указа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22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Вводно-подготовительная часть 1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начальную организацию и психологическую готовность учащихся к занятию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- Построение в одну шерен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 приветствия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В одну шеренгу по боковой линии в/б площадки; проверить наличие и готовность учащихся к занятию.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Разобрать по одному теннисному мячу. </w:t>
            </w:r>
          </w:p>
        </w:tc>
      </w:tr>
      <w:tr>
        <w:trPr>
          <w:trHeight w:val="480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целевую установку на достижение конкретных результатов предстоящей деятельност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2. - </w:t>
            </w:r>
            <w:r>
              <w:rPr>
                <w:b w:val="false"/>
                <w:i w:val="false"/>
                <w:sz w:val="28"/>
                <w:szCs w:val="28"/>
              </w:rPr>
              <w:t>Сообщение задач урока и техники безопасности при выполнении упражнений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- подготовка и раздача инвентаря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едельную лаконичность, конкретность и смысловую емкость задач занятия, доступность понимания их формулировок контингент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чащиеся (4 человека) расставляют корзины для мячей; раскладывают скакалки на центральной лини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27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5</w:t>
            </w:r>
          </w:p>
        </w:tc>
      </w:tr>
      <w:tr>
        <w:trPr>
          <w:trHeight w:val="2678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Вводно-подготовительная часть 1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рганизовать учащихся к проведению размин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 Перестроение из одной шеренги в две, по расчёту на 1</w:t>
            </w:r>
            <w:r>
              <w:rPr>
                <w:sz w:val="28"/>
                <w:szCs w:val="28"/>
                <w:vertAlign w:val="superscript"/>
              </w:rPr>
              <w:t>й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sz w:val="28"/>
                <w:szCs w:val="28"/>
                <w:vertAlign w:val="superscript"/>
              </w:rPr>
              <w:t>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,5 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-  шеренга строится на дальней лицевой линии волейбольной площадки – команда «красные»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 - шеренга строится на  на ближней лицевой линии волейбольной площадки  -  команда «белые»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8"/>
                <w:szCs w:val="28"/>
              </w:rPr>
              <w:t>Дистанция в шеренге 1,5 – 2 м.</w:t>
            </w:r>
          </w:p>
        </w:tc>
      </w:tr>
      <w:tr>
        <w:trPr>
          <w:trHeight w:val="495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, активизации внимания, постепенному включению организма учащихся в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 повышать физическую нагрузку, содействовать общему разогреванию организма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пособствовать укреплению мышц ног, развитию координационных способностей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Перемещение от лицевой линии до центра зала и обратно на лицевую ли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Бег в медленном темпе с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росками в пол перед собой теннисного мяча одной рукой и ловлей отскочившего мяча друг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 раз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 повторение – это перемещение до центра зала лицом вперед, возвращение на лицевую линию спиной вперед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осанк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правильностью при выполнении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упражнения, спина прямая, взгляд направлен вперед. При движении назад, корпус наклонить вперед, смотреть через правое плечо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44"/>
        <w:gridCol w:w="4961"/>
        <w:gridCol w:w="1417"/>
        <w:gridCol w:w="3868"/>
      </w:tblGrid>
      <w:tr>
        <w:trPr>
          <w:trHeight w:val="27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833" w:right="113" w:hanging="7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водно-подготовительная часть 10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Бег приставным шагом правым/ левым боком с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сками в пол перед собой теннисного мяча одной рукой и ловлей отскочившего мяча друг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 ра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 время бега обратить внимание на правильную постановку стопы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Cs/>
                <w:iCs/>
                <w:sz w:val="28"/>
                <w:szCs w:val="28"/>
              </w:rPr>
              <w:t>При беге приставными шагами ноги в коленном суставе слегка согнуты, руки согнуты в локтевых суставах перед собой, взгляд направлен вперед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54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ить функциональную готовность организма к действиям по освоению компонентов техники</w:t>
            </w:r>
            <w:r>
              <w:rPr>
                <w:color w:val="17365D"/>
                <w:sz w:val="22"/>
                <w:szCs w:val="22"/>
              </w:rPr>
              <w:t xml:space="preserve">. </w:t>
            </w:r>
            <w:r>
              <w:rPr>
                <w:b w:val="false"/>
                <w:i w:val="false"/>
                <w:sz w:val="28"/>
                <w:szCs w:val="28"/>
              </w:rPr>
              <w:t xml:space="preserve">Содействовать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развитию функций вестибулярного аппара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пражнения с поворотом через правое/левое плечо на 3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- Бег с поворотом и бросками в пол перед собой теннисного мяча одной рукой и ловлей отскочившего мяча друго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 Прыжки на двух на месте с поворотом и одновременным подбросом и ловлей мяч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ворот выполняется переступанием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ледить за осанкой, спина прямая; взгляд направлен вперед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пражнение выполняются на лицевых линиях. Постоянный визуальный контроль мяча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чащиеся ловят мяч после выполнения поворот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 команде преподавателя: «Сложить мячи!», учащиеся передают мячи вдоль шеренги, направляющие складывают мячи в корзи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28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391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Вводно- подготовительная часть 1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пособствовать правильному включению в работу сердечно-сосудистой системы. Способствовать развитию координации и согласованию работы рук и ног.</w:t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.Упражнения со скакалко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прыжки на двух (скакалка вращается вперед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на двух (скакалка вращается назад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на правой (левой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еременные прыжки правая-левая (2-2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00 ра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0 раз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0 раз (х2)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00 раз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произвольно берут скакал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ются в свои коман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ым вращением скакал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е приземление на носки.</w:t>
            </w:r>
          </w:p>
        </w:tc>
      </w:tr>
      <w:tr>
        <w:trPr>
          <w:trHeight w:val="123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 Сдача инвентаря, построение в одну шеренгу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щий каждой команды собирает и убирает скакалки</w:t>
            </w:r>
          </w:p>
        </w:tc>
      </w:tr>
      <w:tr>
        <w:trPr>
          <w:trHeight w:val="179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ащихся для просмотра фрагмента презентации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у учащихся представления об упражнениях круговой тренировки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бинации упражнений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 Произвольный переход к мультимедийному комплексу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рагмента презент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  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труктуре упражнений: последовательно включать фрагменты видеофильмов, кратко комментировать каждый этап круговой тренировки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учащихся на технику безопасности при выполнении задан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28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ащихся для выполнения упражнений круговой тренировки (тренировочного цикла)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9. Распределение учащихся в пары и по этапа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ары формируются педагогом в соответствии с уровнем технической подготовленности учащихся</w:t>
            </w:r>
          </w:p>
        </w:tc>
      </w:tr>
      <w:tr>
        <w:trPr>
          <w:trHeight w:val="658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чить способности приспосабливаться к изменяющейся ситуации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.Этапы круговой тренировки (тренировочного цикла)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удары по мячу, подвешенному на растяж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чащиеся повторяют тренировочный цикл 4 раза; упражнения каждого последующего круга выполняются в усложненных условиях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(1,2,3,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1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ыбирается любой из подвешенных мячей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Наносятся 3 удара по каждому мяч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оследовательно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3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Наносятся 3 раза разворот и удар по каждому мяч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вый учащийся наносит 3 раза разворот и удар по каждому мячу, второй - дергает за растяж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27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84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вать способность к перестраиванию движений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прыжки через сидящего человека, ноги вмест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(по 0,5 мин. каждый)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1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ервый учащийся -  сед ноги врозь, руки в стороны, второй - выполняет прыжки вперед через руки и ноги партнера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вый учащийся - сед ноги врозь, руки в стороны, второй - выполняет прыжки вперед (лицом)-назад (спиной) через руки и ноги партнера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3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вый учащийся - сед ноги врозь, руки в стороны, второй - выполняет прыжки толчком одной с приземлением на две вперед (лицом)-назад (спиной) через руки и ноги партнера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вый учащийся - сед ноги врозь, руки в стороны, второй - выполняет прыжки толчком одной с приземлением на две 2 вперед (лицом)-1назад (спиной) через руки и ноги партне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28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89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Развивать периферийное зрение и пространственную координацию обеих рук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рмировать навык контроля удара фиксацией степеней свободы при не доведении до цели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жонглирование мяч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этап – удары по движущейся «лапе» с соблюдением контроля уда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(по 0,5 мин. каждый)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1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ередача мяча партнеру броском в пол одной рукой, мяч поймать одной рукой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едача мяча партнеру броском вверх одной рукой, мяч поймать одной рукой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3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одкидывание вверх и ловля одновременно двух мячей из одной руки в другую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ара перекидывает четыре мяча одновременно, каждый кидает партнеру два мяча и ловит мячи от него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1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артнёр медленно перемещает «лапу» вверх – вниз на уровне голова – корпус. Второй наносит удары по «лапе» в полную силу, но останавливает руку перед ней на расстоянии 3 – 5 с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артнёр медленно перемещает «лапу»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хаотично. Второй наносит удары по «лапе» в полну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14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739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вать пространственную координацию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этап – уклонение от вращающегося пояс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1 мин. 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(по 0,5 мин. каждый)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илу, но останавливает руку перед ней на расстоянии 3 – 5 с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3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артнёр медленно перемещает две «лапы» хаотично. Второй наносит удары по «лапе» в полную силу руками и ногами, но останавливает перед ней на расстоянии 3 – 5 см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артнёр медленно перемещает «лапу» хаотично. Второй наносит удары по «лапе» в полную силу ногой без касани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 xml:space="preserve">1)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Первый учащийся вращает пояс на уровне: нога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олова, второй -  поднимает ногу и приседает соответственно. Дистанция между партнерами не должна разрыва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7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744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вивать способность к дифференцированию пространственных параметров движения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этап – прохождение змейкой через ряд стоек с удар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 мин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вый учащийся вращает пояс на уровне: нога, голова, корпус, второй -  поднимает ногу, приседает отходит на шаг назад и меняет ногу. Дистанция между партнерами не должна разрываться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3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ервый учащийся вращает пояс на уровне: нога, голова, корпус и траектории маха сверху, второй поднимает ногу, приседает, отходит назад, пробегает под рукой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истанция между партнерами не должна разрываться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ояс вращается хаотично, но не быстро. Задача уклоняющегося – контратаковать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Удары должны наноситься интенсивно и по воображаемой линии, проходящей через центры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53"/>
        <w:gridCol w:w="817"/>
        <w:gridCol w:w="4003"/>
        <w:gridCol w:w="914"/>
        <w:gridCol w:w="220"/>
        <w:gridCol w:w="1351"/>
        <w:gridCol w:w="3608"/>
      </w:tblGrid>
      <w:tr>
        <w:trPr>
          <w:trHeight w:val="14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5901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тоек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У</w:t>
            </w:r>
            <w:r>
              <w:rPr>
                <w:b w:val="false"/>
                <w:i w:val="false"/>
                <w:sz w:val="28"/>
                <w:szCs w:val="28"/>
              </w:rPr>
              <w:t>ход с линии атаки и контратакой.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Цель – это центр стой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нтратака должна состоять и серии удар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3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хождение змейкой через стойки с разворотом и ударами. </w:t>
            </w:r>
            <w:r>
              <w:rPr>
                <w:bCs/>
                <w:iCs/>
                <w:sz w:val="28"/>
                <w:szCs w:val="28"/>
              </w:rPr>
              <w:t>Цель – это центр стойки. Атака должна состоять из серии ударов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4)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</w:t>
            </w:r>
            <w:r>
              <w:rPr>
                <w:b w:val="false"/>
                <w:i w:val="false"/>
                <w:sz w:val="28"/>
                <w:szCs w:val="28"/>
              </w:rPr>
              <w:t xml:space="preserve">рохождение змейкой через стойки с разворотом, уходом с линии атаки и контратакой.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Цель – это центр стой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нтратака должна состоять из серии ударов.</w:t>
            </w:r>
          </w:p>
        </w:tc>
      </w:tr>
      <w:tr>
        <w:trPr>
          <w:trHeight w:val="282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vertAlign w:val="superscript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рмировать внутреннюю мотивацию.</w:t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Цикл произвольных упражнений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6 мин.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 ходе беседы педагог предлагает варианты, выслушивает предложения детей, направляет предложения. Условия испытаний принимает учитель и схематически записывает на доске (стойке).</w:t>
            </w:r>
          </w:p>
        </w:tc>
      </w:tr>
      <w:tr>
        <w:trPr>
          <w:trHeight w:val="42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Основная часть 30 мин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учащихся для условного боя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остроение в две шеренги. Распределение задач каждой паре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,5 мин.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Команда «белые» строятся на уровне штрафной баскетбольной линии, «красные» в 3 – 4 метрах от них, лицом к друг другу. Дети, находящиеся напротив, становятся парой.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Задание парам дифференцируется в зависимости от подготовленности партнеров. </w:t>
            </w:r>
          </w:p>
        </w:tc>
      </w:tr>
      <w:tr>
        <w:trPr>
          <w:trHeight w:val="197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both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азвивать</w:t>
            </w: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 xml:space="preserve"> координационные способности</w:t>
            </w:r>
          </w:p>
          <w:p>
            <w:pPr>
              <w:pStyle w:val="Normal"/>
              <w:shd w:fill="FFFFFF" w:val="clear"/>
              <w:ind w:hanging="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>в контратаке и совершенствовать контратакующих действий в </w:t>
            </w:r>
            <w:r>
              <w:rPr>
                <w:color w:val="000000"/>
                <w:spacing w:val="4"/>
                <w:sz w:val="28"/>
                <w:szCs w:val="28"/>
                <w:lang w:eastAsia="ru-RU"/>
              </w:rPr>
              <w:t>условиях спонтанной реакции.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color w:val="000000"/>
                <w:spacing w:val="13"/>
                <w:sz w:val="28"/>
                <w:szCs w:val="28"/>
                <w:lang w:eastAsia="ru-RU"/>
              </w:rPr>
              <w:t>Условная рабо</w:t>
              <w:softHyphen/>
            </w:r>
            <w:r>
              <w:rPr>
                <w:color w:val="000000"/>
                <w:spacing w:val="8"/>
                <w:sz w:val="28"/>
                <w:szCs w:val="28"/>
                <w:lang w:eastAsia="ru-RU"/>
              </w:rPr>
              <w:t>та в парах на одну оговоренную ата</w:t>
              <w:softHyphen/>
            </w:r>
            <w:r>
              <w:rPr>
                <w:color w:val="000000"/>
                <w:spacing w:val="2"/>
                <w:sz w:val="28"/>
                <w:szCs w:val="28"/>
                <w:lang w:eastAsia="ru-RU"/>
              </w:rPr>
              <w:t xml:space="preserve">ку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3 мин.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Ученики начальной подготовки отрабатывают атаку и контратаку в один шаг (</w:t>
            </w:r>
            <w:r>
              <w:rPr>
                <w:b w:val="false"/>
                <w:i w:val="false"/>
                <w:sz w:val="28"/>
                <w:szCs w:val="28"/>
              </w:rPr>
              <w:t>Кихон иппон кумитэ представляет собой поединок между двумя поочередно атакующими и защищающимися спортсменами: технические приемы объявляются заранее)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ученики лучше технически подготовленные отрабатывают элементы контратаки в движении. Джюи-иппон кумитэ представляет собой поединок между двумя поочередно атакующими и защищающимися спортсменами, свободно перемещающимися в пределах площадки).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осле выполнения задания, учащиеся убирают инвентарь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470"/>
        <w:gridCol w:w="4917"/>
        <w:gridCol w:w="1571"/>
        <w:gridCol w:w="3608"/>
      </w:tblGrid>
      <w:tr>
        <w:trPr>
          <w:trHeight w:val="28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. Заключительная часть 5 мин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овать осмыслению учащимися результативности своей деятельности на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пособствовать закреплению знаний у учащихся о технике выполнения </w:t>
            </w:r>
            <w:r>
              <w:rPr>
                <w:spacing w:val="2"/>
                <w:sz w:val="28"/>
                <w:szCs w:val="28"/>
                <w:lang w:eastAsia="ru-RU"/>
              </w:rPr>
              <w:t>контратакующих действий.</w:t>
            </w:r>
          </w:p>
          <w:p>
            <w:pPr>
              <w:pStyle w:val="Normal"/>
              <w:rPr>
                <w:spacing w:val="2"/>
                <w:sz w:val="28"/>
                <w:szCs w:val="28"/>
                <w:lang w:eastAsia="ru-RU"/>
              </w:rPr>
            </w:pPr>
            <w:r>
              <w:rPr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</w:t>
            </w: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формированию интереса к самообразовани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14.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Построение в одну шеренгу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одведение итогов занятия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- анализ наиболее характерных ошибок, допущенных при разучивании техники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дание на дом: наносить удары по горящей свече и без касания потушить её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поощрение тех учеников, которые выполняли наиболее удачные провели условный 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один раз в неделю (10 – 20 раз); обращать внимание </w:t>
            </w:r>
            <w:r>
              <w:rPr>
                <w:bCs/>
                <w:iCs/>
                <w:sz w:val="28"/>
                <w:szCs w:val="28"/>
              </w:rPr>
              <w:t>отработке скорости и контролю уд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33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56"/>
      <w:szCs w:val="24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22:44:00Z</dcterms:created>
  <dc:creator>Родители</dc:creator>
  <dc:description/>
  <cp:keywords/>
  <dc:language>en-US</dc:language>
  <cp:lastModifiedBy>Родители</cp:lastModifiedBy>
  <dcterms:modified xsi:type="dcterms:W3CDTF">2015-03-30T05:26:00Z</dcterms:modified>
  <cp:revision>26</cp:revision>
  <dc:subject/>
  <dc:title/>
</cp:coreProperties>
</file>