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я для 5аб классов</w:t>
      </w:r>
    </w:p>
    <w:p>
      <w:pPr>
        <w:pStyle w:val="Normal"/>
        <w:rPr>
          <w:lang w:val="en-US"/>
        </w:rPr>
      </w:pPr>
      <w:r>
        <w:rPr/>
        <w:t>История параграф 37,38 Обществознание параграф 22, сделать проект «Школа будущего» в виде рисунка или сочинения Краеведение с. 34,35 доделать задания, начатые на уро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ru-RU"/>
        </w:rPr>
        <w:t>6аб класс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 история параграф 4-5; обществознание параграф 21 вопросы 2,3 с. 183 письменно.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3"/>
          <w:szCs w:val="23"/>
          <w:lang w:eastAsia="ru-RU"/>
        </w:rPr>
        <w:t>10 класс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 история параграф 33-34; обществознание подготовиться к семинару по теме «Виды познания»; экономика параграф 19,20,21 найти самый выгодный вклад и кредит в банках нашей области; право параграф 22,23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57:00Z</dcterms:created>
  <dc:creator>SamLab.ws</dc:creator>
  <dc:description/>
  <cp:keywords/>
  <dc:language>en-US</dc:language>
  <cp:lastModifiedBy>SamLab.ws</cp:lastModifiedBy>
  <dcterms:modified xsi:type="dcterms:W3CDTF">2018-02-21T09:46:00Z</dcterms:modified>
  <cp:revision>5</cp:revision>
  <dc:subject/>
  <dc:title/>
</cp:coreProperties>
</file>