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val="en-US" w:eastAsia="en-US"/>
        </w:rPr>
        <w:drawing>
          <wp:inline distT="0" distB="0" distL="0" distR="0">
            <wp:extent cx="5984240" cy="8337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</w:rPr>
      </w:r>
    </w:p>
    <w:p>
      <w:pPr>
        <w:pStyle w:val="Style16"/>
        <w:shd w:fill="FFFFFF" w:val="clear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</w:rPr>
      </w:r>
    </w:p>
    <w:p>
      <w:pPr>
        <w:pStyle w:val="Style16"/>
        <w:shd w:fill="FFFFFF" w:val="clear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</w:rPr>
      </w:r>
    </w:p>
    <w:p>
      <w:pPr>
        <w:pStyle w:val="Style16"/>
        <w:shd w:fill="FFFFFF" w:val="clear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</w:rPr>
      </w:r>
    </w:p>
    <w:p>
      <w:pPr>
        <w:pStyle w:val="Style16"/>
        <w:shd w:fill="FFFFFF" w:val="clear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</w:rPr>
      </w:r>
    </w:p>
    <w:p>
      <w:pPr>
        <w:pStyle w:val="Style16"/>
        <w:shd w:fill="FFFFFF" w:val="clear"/>
        <w:spacing w:lineRule="auto" w:line="240" w:before="0" w:after="0"/>
        <w:ind w:left="567" w:hanging="0"/>
        <w:contextualSpacing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</w:rPr>
        <w:t>1.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 xml:space="preserve">Рабочая программа по предмету «Физическая культура» составлена на основе требований Федерального государственного стандарта начального общего образования (2009 года), Примерной программы начального общего образования по физической культуре для образовательных учреждений с русским языком обучения и программы общеобразовательных учреждений автора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В. И. Лях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 xml:space="preserve"> «Физическая культура. 1 – 4 классы» (учебно – методический комплект «Школа России»).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         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Физическая культура — обязательный учебный курс в обще</w:t>
        <w:softHyphen/>
        <w:t>образовательных учреждениях. Предмет «Физическая культура» является основой физического воспитания школьников. В со</w:t>
        <w:softHyphen/>
        <w:t>четании с другими формами обучения — физкультурно-оздоро</w:t>
        <w:softHyphen/>
        <w:t>вительными мероприятиями в режиме учебного дня и второй половины дня (гимнастика до занятий, физкультурные минут</w:t>
        <w:softHyphen/>
        <w:t>ки, физические упражнения и игры на удлинённых переменах и в группах продлённого дня), внеклассной работой по физиче</w:t>
        <w:softHyphen/>
        <w:t>ской культуре (группы общефизической подготовки, спортивные секции), физкультурно-массовыми и спортивными мероприяти</w:t>
        <w:softHyphen/>
        <w:t>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</w:t>
        <w:softHyphen/>
        <w:t>ности. Она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autoSpaceDE w:val="false"/>
        <w:spacing w:lineRule="auto" w:line="240" w:before="0" w:after="0"/>
        <w:ind w:right="-141" w:firstLine="567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0"/>
          <w:szCs w:val="24"/>
        </w:rPr>
        <w:t>Целью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b/>
          <w:b/>
          <w:i/>
          <w:i/>
          <w:i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szCs w:val="24"/>
        </w:rPr>
        <w:t>задач: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владение школой движений;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autoSpaceDE w:val="false"/>
        <w:spacing w:lineRule="auto" w:line="240" w:before="0" w:after="0"/>
        <w:ind w:right="-141"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4"/>
        </w:rPr>
        <w:t>Общая характеристика учебного предмета.\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4"/>
          <w:lang w:eastAsia="ru-RU"/>
        </w:rPr>
        <w:t>Описание места учебного предмета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На изучение физической куль</w:t>
        <w:softHyphen/>
        <w:t>туры в начальной школе выделяется 414 ч., из них в 1 классе 99 ч. (3ч в неделю, 33 учебные недели), во 2 - 4 классах по 105 ч. (3ч в неделю, 35 учебных недель в каждом классе)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/>
        <w:ind w:left="0"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жизни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природы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человек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добр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истины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семьи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труд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свободы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социальной солидарности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гражданственности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патриотизм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  <w:szCs w:val="24"/>
          <w:lang w:eastAsia="ru-RU"/>
        </w:rPr>
        <w:t>Ценность человечества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4"/>
        </w:rPr>
        <w:t>Планируемые результаты освоения предмета «Физическая культура»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ценка красоты телосложения и осанки, сравнение их с эталонными образцам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планирование занятий физическими упражнениями  режиме дня, организация отдыха и досуга с использование средств физической культуры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казание посильной помощи и моральной поддержкам 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подача строевых команд, подсчёт при выполнении общеразвивающих упражнений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0"/>
          <w:szCs w:val="24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4"/>
          <w:lang w:eastAsia="ru-RU"/>
        </w:rPr>
        <w:t>Содержание учебного предмета</w:t>
        <w:br/>
        <w:t>3 класс</w:t>
      </w:r>
    </w:p>
    <w:p>
      <w:pPr>
        <w:pStyle w:val="Style16"/>
        <w:spacing w:lineRule="auto" w:line="240"/>
        <w:ind w:left="567" w:hanging="0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4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>Знания о физической культуре</w:t>
      </w:r>
    </w:p>
    <w:p>
      <w:pPr>
        <w:pStyle w:val="Style16"/>
        <w:spacing w:lineRule="auto" w:line="240"/>
        <w:ind w:left="567" w:hanging="0"/>
        <w:rPr>
          <w:rFonts w:ascii="Times New Roman;Times New Roman" w:hAnsi="Times New Roman;Times New Roman" w:cs="Times New Roman;Times New Roman"/>
          <w:b/>
          <w:b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>Способы физкультур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>Физическое совершенствовани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Гимнастика с основами акробати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Акробатические упражнения: 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Гимнастические упражнения прикладного характера: лазанье по канату (3 м) в два и три приема; передвижения и повороты на гимнастическом бревн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Легкая атлети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Прыжки в длину и высоту с прямого разбега, согнув ног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Лыжные гон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Передвижения на лыжах: 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Поворот переступани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Подвижные игр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На материале раздела «Гимнастика с основами акробатики»: «Парашютисты», «Догонялки на марше», «Увертывайся от мяча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На материале раздела «Легкая атлетика»: «Защита укрепления», «Стрелки», «Кто дальше бросит», «Ловишка, поймай ленту», «Метатели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На материале раздела «Лыжная подготовка»: «Быстрый лыжник», «За мной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На материале спортивных игр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Футбол: 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Баскетбол: 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Учебно – методический план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8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Раздел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Количест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Подвижные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портивная лап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Баскетбо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Гимнас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Настольный 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Лыжн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Футбо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5 ч.</w:t>
            </w:r>
          </w:p>
        </w:tc>
      </w:tr>
    </w:tbl>
    <w:p>
      <w:pPr>
        <w:sectPr>
          <w:type w:val="nextPage"/>
          <w:pgSz w:w="11906" w:h="16838"/>
          <w:pgMar w:left="1134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Календарно – тематический план</w:t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1"/>
        <w:gridCol w:w="1643"/>
        <w:gridCol w:w="800"/>
        <w:gridCol w:w="1417"/>
        <w:gridCol w:w="1643"/>
        <w:gridCol w:w="2010"/>
        <w:gridCol w:w="5422"/>
        <w:gridCol w:w="427"/>
      </w:tblGrid>
      <w:tr>
        <w:trPr>
          <w:trHeight w:val="14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Тема ур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Тип уро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Формы контро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учебной деятельност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ланируемые результаты освоения материала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Легкая атлетика (9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а безопасности на уроках по легкой атлетике. Разновидности ходьбы. Обычный бе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Вводный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водный  инструктаж по т/б. Инструктаж по л/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ак правильно ходить и бегать?. Режим дня школьника и его значение. Первоначальные представления о строевых командах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формированность  первоначальных  представлений о  ценностях физической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учатся контролировать и оценивать 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0"/>
                <w:szCs w:val="24"/>
                <w:lang w:eastAsia="ru-RU"/>
              </w:rPr>
              <w:t>Коммуникативные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слушать и понимать друг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 организация рабочего ме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оспитание  уважительного отношения к физическому, духовному и нравственному здоровью как своему, так и других людей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сокий старт. Низкий старт. Бег 30 метров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Комбинированный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30 метр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новные положения и движения рук, ног, туловища, головы при  беге. Ходьба и бег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Осмысление, объяснение своего двигательного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объяснять ошибки при выполнении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стория зарождения Олимпий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роевые упражнения. Разновидности ходьб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Изучение нового материа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огда и как возникли физическая культура и спорт. Олимпийскеая эмбл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новные положения и движения рук, ног, туловища, головы при  беге и ходьбе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Научатся выполнять строевые упражнения на месте и в движении Пересказ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ксты по истории физической культуры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Что такое физическая культура? Строевые упражнения. Разновидности ходьб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Комбинированный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u w:val="single"/>
                <w:lang w:eastAsia="ru-RU"/>
              </w:rPr>
              <w:t>Движения и передвижения строем.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ующие команды и приёмы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роевые действия в шеренге и колонне; выполнение строевых команд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оним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аскрывать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вязь физической культуры с трудовой и военной деятельностью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с высоким подниманием бедра, с захлестывание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с высоким подниманием бед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новные положения рук и ног при беге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приставными шагами (левым и правым боком), зигзагом, в парах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приставными шагами (левым и правым боком), зигзагом, в пара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ующие команды и приёмы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роевые действия в шеренге и колонне; выполнение строевых команд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ыжки в длину с места. Прыжки на скакалк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ыжки в длину с мес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новные положения и движения рук, ног, туловища.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 Прыжковые упражнения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на одной ноге и двух ногах на месте и с продвижением; в длину и высоту; спрыгивание и запрыгивание;  прыжки со скакалкой.Прыжки с доставанием мяча, прыжки через короткую и длинную скакалку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прыжк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прыжк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ные ошибки в технике выполнения прыжковых упражнений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 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 Умение организовать самостоятельную деятельность с учетом требов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ее безопасности, сохранности инвентаря и оборудования, организации мест заня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етание мяча. Подтяги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етание мяч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новные положения и движения рук, ног, туловища. Выполнение разминки со средними обручами, подтягивание на низкой перекладине из виса лежа и согнувшись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 метания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подтяги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ные ошибки в технике выполнения  упражнений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 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300м. Отжимание. Игра «Третий лишний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300м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тжимани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истика основных физических качеств: силы, быстроты, выносливости, гибкости и равнове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, направленную на развитие координации движений, прыжки в длину с места, спиной вперед, упражнения на внимание и двигательную память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Научатся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 с малыми мячами, упражнения на внимание, сдавать тестирование сгибание и разгибание рук из положения лежа за 30 сек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 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Умение видеть красоту движений, выделять и обосновывать эстетические признаки в движениях и передвижениях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Подвижные игры( 6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К своим флажк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, направленную на развитие координации движений, прыжки в длину с места, спиной вперед, упражнения на внимание и двигательную память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Общаться 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овыв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с элементам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бъяснять свой выбор и игру. 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организовать и провести иг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смысление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оделирование, выбор наиболее эффективных способов решения игр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Анализ игров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Прыгающие воробышки», «Зайцы в огороде». Эстаф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, направленную на развитие координации движений, прыжки в длину с места, спиной вперед, упражнения на внимание и двигательную память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Общаться 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овыв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с элементам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бъяснять свой выбор и игру.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Осмысление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оделирование, выбор наиболее эффективных способов решения игр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нализ игровой ситуации 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Лисы и куры. «точный расчет!». 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, направленную на развитие координации движений, прыжки в длину с места, спиной вперед, упражнения на внимание и двигательную память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Перестрелка», «Море волнуетс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, направленную на развитие координации движений, прыжки в длину с места, спиной вперед, упражнения на внимание и двигательную память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 Общаться 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овыв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с элементам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бъяснять свой выбор и игру.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Осмысление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оделирование, выбор наиболее эффективных способов решения игр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нализ игровой ситуации 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Охотники». «Ночные снайперы». Эстаф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, направленную на развитие координации движений, прыжки в длину с места, спиной вперед, упражнения на внимание и двигательную память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Лисы и куры». «Точный расчет». 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, направленную на развитие координации движений, прыжки в длину с места, спиной вперед, упражнения на внимание и двигательную память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«Спортивная лапта» -( 4 часа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. Игра «лапта». «Метко в цель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личия в основных способах передвижения человека Выполнять разминку, направленную на развитие координации движений,  бег из различных положений, спиной вперед, упражнения на внимание 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Общаться 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овыв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с элементами соревновательной деятельност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бъяснять свой выбор и игру. 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смысление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Моделирование, выбор наиболее эффективных способов решения игровой ситу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. Игра «Лапта». «Крученый мяч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бег с изменением темпа, упражнения, направленные на развитие координации движений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ы по мячу. Ловля и передача мяча. «Метко в цель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ы по мячу. Ловля и передача мяч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бег с изменением темпа, упражнения, направленные на развитие координации движений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Общаться 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овыв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с элементами соревновательной деятельност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вое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бъяснять свой выбор и игру. 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смысление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Моделирование, выбор наиболее эффективных способов решения игровой ситу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. Игра «Лапта». «Крученый мяч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новные положения и движения рук, ног, туловища. Выполнять бег с изменением темпа, упражнения, направленные на развитие координации движений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Баскетбол –( 8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. Ведение мяча. Передача мяч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организующие команды, броски баскетбольного мяча из положения сидя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технику бросков большого мяч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смысление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Моделирование, выбор наиболее эффективных способов решения игровой ситу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ередача мяча двумя руками. Ведение мяча. «Мяч соседу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организующие команды, броски баскетбольного мяча из положения стоя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 двумя руками из-за головы. Броски в цель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организующие команды, броски баскетбольного мяча из положения ст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Броски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ольшого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(1 кг)на дальность разными способами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технику бросков большого мяча.Научится ведению мяча на месте и в движении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.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Осмысление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оделирование, выбор наиболее эффективных способов решения игровой ситуации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 двумя руками из-за головы. Ведение мяч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организующие команды, броски баскетбольного мяча из положения стоя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роски в цель. Ловля и передача мяча. «Передал – садись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роски в цель. Ловля и передача мяч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организующие команды, броски баскетбольного мяча из положения стоя и сидя.  Выполнять броски в цель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организующие команды, броски баскетбольного мяча из положения стоя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смысление правил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Моделирование, выбор наиболее эффективных способов решения игровой ситу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едение мяча. «Попади в обруч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новные положения и движения рук, ног, туловища. Выполнять бег с изменением темпа, упражнения, направленные на развитие координаци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едение мяча. «Попади в обруч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стафеты с мячами. «Передал- садись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Гимнастика – (14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. Комплекс упражнений для утренней гимнастики. Строевые упражнения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ение строевых упражнений на месте и в дви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, связанные с выполнением организующи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Различ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ыполн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роевые команды: «Смирно!», «Вольно!», «Шагом марш!», «На месте!», «Равняйсь!», «Стой!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ные ошибки при выполнении акробатических упражнений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тбир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омплексы упражнений для утренней зарядки и физкультминуток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Формирование способов взаимодействия с окружающим миром (вижу, говорю, чувствую)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ов контролировать свое физическое состоя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знакомление с правилами самостоятельного отбора упражнений и их объединения в компле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Группировка. Перекаты в группировк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ерекаты вправо,влево, группировка, кувырок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разучиваемых акробатически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акробатических упражнений и акробатических комбин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по взаимодействию в парах и группах при разучи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кроба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ерекаты вправо, влево, группировка, кувырок вперед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 Оцен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в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(ощущения) после закаливающих процед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оста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омплексы упражнений для формирования правильной оса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Моделир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омплекс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упражнений с учетом их цели: на развитие силы, быстроты, вынослив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Формирование способов взаимодействия с окружающим миром (вижу, говорю, чувствую,..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ов контролировать свое физическое состоя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знакомление с правилами самостоятельного отбора упражнений и их объединения в компле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РУ с предмет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РУ с предмет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увырок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увырок назад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 основных положениях и движениях рук, ног, туловища,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ерекаты вправо, влево, группировка, кувырок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разучиваемых акробатически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акробатических упражнений и акробатических комбин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по взаимодействию в парах и группах при разучи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кробатических упражнений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личать упражнени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оздействию на развитие основных физических качеств (сила, быстрота, вынослив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изовать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изическ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изовать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изической подгот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являть характер зависимости частоты сердечных сокращений от особенностей выполнения физически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Научатся выполнять кувырок вперед, игровые упражнения с кувырками, выполнять разминку, направленную на развитие гибк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Формирование способов взаимодействия с окружающим миром (вижу, говорю, чувствую,..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ов контролировать свое физическое состоя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знакомление с правилами самостоятельного отбора упражнений и их объединения в компле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ойка на лопатках. Два кувырка вперед слитно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минка., стойка на лопатках, мост, кувырок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пражнения в равновесии. Стойка на лопатках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минка., стойка на лопатках, мост, кувырок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Научатся выполнять вис на согнутых руках на низкой перекладине, выполнять разминку, направленную на развитие координации движения, стойку на лопат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по самостоятельному выполнению упражнений в оздоровительных формах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Моделир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из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нагрузки для развития основных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умения контролировать величину нагрузки по частоте сердечных сокращений при выполнении упражнений на развитие физических кач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Формирование способов взаимодействия с окружающим миром (вижу, говорю, чувствую,..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ов контролировать свое физическое состоя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знакомление с правилами самостоятельного отбора упражнений и их объединения в компле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 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мешанные висы и упоры. Упражнения в равновеси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ис на согнутых руках на низкой перекладине, выполнять разминку, направленную на развитие координации движения, стойку на лопатках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ост из положения лежа. Стойка на лопатках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 основных положениях и движениях рук, ног, туловища, головы. Стойка на лопатка. Мост, кувырок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ост из положения лежа. Стойка на лопатках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 основных положениях и движениях рук, ног, туловища, головы. Стойка на лопатка. Мост, кувырок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ост из положения лежа. Стойка на лопатках. Игра «Удочк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 основных положениях и движениях рук, ног, туловища, головы. Стойка на лопатка. Мост, кувырок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Выполнять игровые упражнения на гшимнастических скамейках, прыжки с поворотом, упражнения на равновесие и вним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Формирование способов взаимодействия с окружающим миром (вижу, говорю, чувствую)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ов контролировать свое физическое состоя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: Ознакомление с правилами самостоятельного отбора упражнений и их объединения в компле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ыжки с поворотом на 180° и 360°. Игра «Медведи и пчелы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ыжки с поворотом на 180° и 360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 основных положениях и движениях рук, ног, туловища, головы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ращение обруча. Игра «Жмурки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 основных положениях и движениях рук, ног, туловища, головы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ыжки с поворотом на 180° и 360°. Игра «Ловля обезьян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ыжки с поворотом на 180° и 360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 основных положениях и движениях рук, ног, туловища, головы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ращение обруча. Игра «Совушк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 основных положениях и движениях рук, ног, туловища, головы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Подвижные игры –(2 часа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 К своим флаж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ва мороза» Эстаф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полнять разминку, направленную на развитие координации движений. Прыжки в длину с места, упражнения на внимание и двиг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соревнований в беге, прыжках и метаниях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0000"/>
                <w:sz w:val="20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в самостоятельной организации и проведении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Излаг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и условия проведен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вигательные действия, составляющие содержание подвижных игр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парах и группах при выполнении технических действий в подвижных иг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color w:val="000000"/>
                <w:sz w:val="20"/>
                <w:szCs w:val="24"/>
                <w:lang w:eastAsia="ru-RU"/>
              </w:rPr>
              <w:t>Моделировать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выполнения игровых действий в зависимости от изменения условий и двигательных задач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организовать и провести игру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 Моделирование, выбор наиболее эффективных способов решения игров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Формирование эстетических потребностей, ценностей и чувств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Прыгающие воробышки», «Зайцы в огороде. 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Настольный теннис –(5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игры в настольный теннис. Т.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поведения на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щеразвивающие упражнения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риним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ыстроту и 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исциплин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учив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Моделир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ействия 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парах и группах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управлять эмоция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шибки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исциплин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 в условиях учебной и 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азв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изические ка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организовать и провести игру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Моделирование, выбор наиболее эффективных способов решения игр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Набивание мяча на раке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стафеты с мячами и ракетка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ойка и перемещение мяча. Набивание мяча на ракетке. Игра «Крученый мяч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Набивание мяча на ракетке. Стойка и перемещение игрока. Эстафеты с мячами и ракетк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Набивание мяча на ракетке. Стойка и перемещение игрока. Эстафеты с мячами и ракетк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Лыжная подготовка-(18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. Подбор, переноска и надевание лыж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ервоначальные представления о строевых командах, лыжных ходах. «Лыжи на плечо», «Лыжи к ноге!» «На лыжи становись!»,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Моделир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азовых способов передвижения на лыж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ные ошибки в технике выполнения лыжных х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носливость при прохождении трениров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истанций разученными способами пере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имен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подбора одежды для занятий лыж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гото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бъясн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выполнения поворотов, спусков и подъе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поворотов, спусков и под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оординацию при выполнении поворотов, спусков и под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объяснять ошибки при выполнени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  урока, владение специальной терминолог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мысление, объяснение своего двигатель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упающий шаг. Повороты на мест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ередвижение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u w:val="single"/>
                <w:lang w:eastAsia="ru-RU"/>
              </w:rPr>
              <w:t>Технические действия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овороты; спуски; подъемы; торможения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упающий шаг. Игра «Кто дальше прокатитс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упающий шаг. . Игра «Кто дальше прокатитс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упающий шаг. Повороты на мест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кользящий шаг. Игра «Проехать через ворот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ередвижение скользящим шагом без палок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ередвижение скользящим и ступающим шагом с палка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ъем и спуски под уклон. Игра «Кто дальше прокатится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ворот переступанием на месте. Подъем и спуски под укл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ворот переступанием на месте. Подъемы и спуски под укло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охождение дистанции 1 км. Подвижная игра на лыжах «Подними предме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охождение дистанции 1 к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охождение дистанции 1 к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охождение дистанции 1 к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ворот переступанием на месте. Подъемы и спуски под уклон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ворот переступанием на месте. Подъемы и спуски под укл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ворот переступанием на месте. Подъемы и спуски под укло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ворот переступанием на мест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 действия на лыжах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охождение дистанции 1 км. Подвижная игра на лыжах «Подними предмет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 действия на лыжах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Футбол – (10 часов)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 на занятиях по футболу. Правила игр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 по неподвижному и катящемуся мя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тановка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едение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на материале футбол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росков большого набивн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технику бросков больш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 при выпол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росков большого набивн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ачества силы, быстроты и координации при выполнении бросков больш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иним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ыстроту и 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исциплин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учив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  урока, владение специальной терминолог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мысление, объяснение своего двигатель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ознание важности освоения универсальных умений связанных с выполнением упражнений. Осмысление техники выполнения разучиваемых заданий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ередача мяча. Остановка мяча. Ведение мяч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едение мяч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едение мяча. Игра «Рывок за мячом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ы по мячу ногой. Отбор мяча. Игра «Обгони мяч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ы по мячу ногой. Отбор мяча. Игра «Обгони мяч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ы по мячу головой. Отбор мяча. Игра «Угловой удар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ы по мячу головой. Отбор мяча. Игра «Обгони мяч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тановка мяча. Ведение мяча. Фин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чебная игра в футбол. Игра «Девятк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чебная игра в футбол. Игра «Угловой удар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Подвижные игры –(2 часа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. «К своим флажкам» «Два мороза» 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рганизация и проведение подвижных игр (на спортивных площадках и в спортивных залах)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Общаться 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овыв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с элементам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организовать и провести игру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Моделирование, выбор наиболее эффективных способов решения игров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Прыгающие воробышки», «Зайцы в огороде». 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гры и развлечения в зимнее время года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Баскетбол –(4 часа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.Ведение мяча. Передача мяч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пециальные передвижения без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едение мя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роски мяча в корзину; подвижные игры на материале баскетбол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Броски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ольшого мяча на дальность разными способами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иним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ыстроту и ловкость 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исциплин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о время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учив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 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ействия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Моделир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ействия 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парах и группах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управлять эмоция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шибки при выполнении технических действий из спортив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исциплин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 в условиях учебной и 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 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управлять эмоциями при общении со сверстниками и взрослыми, сохранять хладнокровие, сдержанность, рассудительность. Умение с достаточной полнотой и точностью выражать свои мысли в соответствии с задачами  урока, владение специальной терминолог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мысление, объяснение своего двигатель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 двумя руками из-за головы. Ведение мяч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роски в цель. Ловля и передача мяча. «Передал –садись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роски в цель. Ловля и передача мяча. «Передал –садись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Легкая атлетика –(11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а безопасности на уроках по легкой атлетике. Разновидности ходьбы. Обычный бе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Беговые упражнения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 высоким подниманием бедра, прыжками и с ускорением, с изменяющимся направлением движения, из разных исходных по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челночный бег; высокий старт с последующим ускорением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Вы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характерные ошибки в технике выполнения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ачества си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исы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технику метания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 при метании малого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ачества си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ыстроты и координации при метании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способов позитивного взаимодействия со сверстниками в парах и группах при разучивани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объяснять ошибки при выполнени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  урока, владение специальной терминолог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Осмысление, объяснение своего двигатель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ысокий старт. Низкий старт. Бег 30 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30 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Челночный бег 3*10м Прыжки в длину с разбег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Челночный бег 3*10м Прыжки в длину с разбег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роевые упражнения. Разновидности ходьб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u w:val="single"/>
                <w:lang w:eastAsia="ru-RU"/>
              </w:rPr>
              <w:t>Движения и передвижения строем.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ующие команды и приёмы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роевые действия в шеренге и колонне; выполнение строевых команд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етание мяча. Подтягивани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u w:val="single"/>
                <w:lang w:eastAsia="ru-RU"/>
              </w:rPr>
              <w:t>Метание малого мя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Метание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малого мяча в вертикальную цель и на дальность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300м. Отжимание. Игра «Третий лишний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300м. Отжимани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Беговые упражнения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ыжки в длину с места. Прыжки на скакалк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u w:val="single"/>
                <w:lang w:eastAsia="ru-RU"/>
              </w:rPr>
              <w:t>Прыжковая подгото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ыжковые упражнения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на одной ноге и двух ногах на месте и с продвижением; в длину и высоту; спрыгивание и запрыг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ыжки со скакалкой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стафетный бег. Бег с мячам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с мячам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поведения на занятиях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роевые упражнения. Наклоны из положения стоя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u w:val="single"/>
                <w:lang w:eastAsia="ru-RU"/>
              </w:rPr>
              <w:t>Движения и передвижениястроем.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ующие команды и приёмы.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троевые действия в шеренге и колонне; выполнение строевых команд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1000м. Подтягивание. Игра «Третий лишний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1000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Беговые упражнения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1000м. Подтягивание. Игра «Вышибалы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Бег 1000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движные игры – (6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нструктаж по ТБ. «К своим флажкам». «Мудрая сова» Эстаф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Общаться 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овыв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с элементам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сваи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Прояв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ачества силы быстроты, выносливости и координаци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облюд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техники безопасности при выполнении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Формирование умения взаимодействовать в группах  (под руководством учителя) в процессе решения проблемной ситуации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организовать и провести игру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Познаватель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Моделирование, выбор наиболее эффективных способов решения игр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Прыгающие воробушки». «Зайцы  в о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стаф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игры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Лисы и куры». «Точный расчет» 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поведения на занятиях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Перестрелка».  «Море волнуется» 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ловкости, меткости, быстроты, выносливость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Охотники» «Ночные снайперы». Эстафеты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Как выбирать и проводить игру?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«Лисы и куры» «Точный расчет». Эстаф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поведения на занятиях.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  <w:t>Спортивная лапта –(6 часов)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. Игра «Лапт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комбинирован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  поведения во время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ловкости, меткости, быстроты, вынос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изическая культура как система разнообразных форм занятий физическими упражнениями по укреплению здоровь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 xml:space="preserve">Общаться 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взаимодейств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в игров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рганизовывать и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роводит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ижные игры с элементам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реде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 xml:space="preserve">и кратко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характеризова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реде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итуации, требующие применения правил предупреждения травмат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Определять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остав спортивной одежды в зависимости от времени года и погод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 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видеть красоту движений, выделять и обосновывать эстетические признаки в движениях и передвижениях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мение с достаточной полнотой и точностью выражать свои мысли в соответствии с задачами  урока, владение специальной терминологи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мысление, объяснение своего двигательн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смысление техники выполнения разучиваемых заданий и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Формирование и проявление положительных качеств личности, дисциплинированности, трудолюбия и упорства в достижении поставленной цели.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. Игра «Лапт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Ловля и передача мяча. Игра «Лапта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обучающей направленностью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ы по мячу. Ловля и передача мяч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-тренировоч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дары по мячу. Ловля и передача мяч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Урок с образовательно - познавательной направленность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дведение итогов учебного год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Перечень учебно-методического обеспечения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Стандарт  начального общего образования по физической культуре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Лях В.И., Зданевич А.А. Комплексная программа физического воспитания учащихся 1–11-х классов.– М.: Просвещение, 2009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Лях В.И. Физическая культура.  Учебник для учащихся 1-4 классов начальной школы. Москва «Просвещение» 2012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Рабочая программа по физической культуре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Дидактические материалы по основным разделам и темам учебного предмета «физическая культура»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Кофман Л.Б. Настольная книга учителя физической культуры. – М., Физкультура и спорт,  1998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Холодов Ж.К., Кузнецов В.С. Практикум по теории  и методики физического воспитания 2001г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Школьникова  Н.В.,  Тарасова  М.В.  Я иду на урок. Книга для учителя физической культуры 1- 6 классы.  Издательство «Первое сентября» 2002 г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Лях В.И. Тесты в физическом воспитании школьников. Пособие для учителя, Москва, 1998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Ковалько В.И. Поурочные разработки по физкультуре  1-4  класс, Москва «Вако» 2006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Литература для учащихся</w:t>
      </w:r>
    </w:p>
    <w:p>
      <w:pPr>
        <w:pStyle w:val="Normal"/>
        <w:spacing w:lineRule="auto" w:line="240"/>
        <w:ind w:firstLine="567"/>
        <w:rPr/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- Научно-популярная и художественная литература по физической культуре, спорту, олимпийскому движению.</w:t>
      </w:r>
    </w:p>
    <w:p>
      <w:pPr>
        <w:pStyle w:val="Normal"/>
        <w:spacing w:lineRule="auto" w:line="240"/>
        <w:ind w:firstLine="567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>Технические средства обучени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Музыкальный центр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Аудиозапис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>Учебно-практическое оборудовани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Бревно гимнастическое напольно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Козел гимнастически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Канат для лазань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Перекладина гимнастическая (пристеночная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Стенка гимнастическа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Скамейка гимнастическая жесткая (длиной  4 м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Комплект навесного оборудования (перекладина, мишени для метания, тренировочные баскетбольные щиты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Мячи:  набивные весом 1 кг, малый  мяч(мягкий), баскетбольные, волейбольные, футбольны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Палка гимнастическа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Скакалка детска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Мат гимнастически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Гимнастический подкидной мостик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Кегл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Обруч пластиковый детски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Планка для прыжков в высоту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Стойка для прыжков в высоту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Флажки: разметочные с опорой, стартовые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>Лента финишна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Рулетка измерительна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4"/>
          <w:lang w:eastAsia="ru-RU"/>
        </w:rPr>
        <w:t>Набор инструментов для подготовки прыжковых ям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Лыжи детские (с креплениями и палками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Щит баскетбольный тренировочны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Сетка для переноски и хранения мяче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Сетка волейбольная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  <w:t>- Аптеч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  <w:color w:val="000000"/>
          <w:sz w:val="20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cs="Times New Roman;Times New Roman"/>
      <w:b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6:37:00Z</dcterms:created>
  <dc:creator>ytata</dc:creator>
  <dc:description/>
  <cp:keywords/>
  <dc:language>en-US</dc:language>
  <cp:lastModifiedBy>Admin</cp:lastModifiedBy>
  <cp:lastPrinted>2009-01-01T01:19:00Z</cp:lastPrinted>
  <dcterms:modified xsi:type="dcterms:W3CDTF">2018-04-29T16:37:00Z</dcterms:modified>
  <cp:revision>2</cp:revision>
  <dc:subject/>
  <dc:title/>
</cp:coreProperties>
</file>