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едняя общеобразовательная школа 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«Согласовано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Л.Г. «_____»___________________20___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ОШ №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С.В.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 _______ от «_______»________________20____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на 2018 - 2019 учебный год</w:t>
      </w:r>
    </w:p>
    <w:p>
      <w:pPr>
        <w:pStyle w:val="Normal"/>
        <w:tabs>
          <w:tab w:val="clear" w:pos="708"/>
          <w:tab w:val="left" w:pos="3960" w:leader="none"/>
          <w:tab w:val="left" w:pos="8640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>Предмет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 Математика</w:t>
      </w:r>
    </w:p>
    <w:p>
      <w:pPr>
        <w:pStyle w:val="Normal"/>
        <w:tabs>
          <w:tab w:val="clear" w:pos="708"/>
          <w:tab w:val="left" w:pos="3960" w:leader="none"/>
          <w:tab w:val="left" w:pos="8640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60" w:leader="none"/>
          <w:tab w:val="left" w:pos="8640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:  </w:t>
      </w:r>
      <w:r>
        <w:rPr>
          <w:rFonts w:cs="Times New Roman" w:ascii="Times New Roman" w:hAnsi="Times New Roman"/>
          <w:i/>
          <w:color w:val="FF0000"/>
          <w:sz w:val="36"/>
          <w:szCs w:val="36"/>
          <w:u w:val="single"/>
        </w:rPr>
        <w:t>Шапиро Вера Ивановна</w:t>
      </w:r>
    </w:p>
    <w:p>
      <w:pPr>
        <w:pStyle w:val="Normal"/>
        <w:tabs>
          <w:tab w:val="clear" w:pos="708"/>
          <w:tab w:val="left" w:pos="3960" w:leader="none"/>
          <w:tab w:val="left" w:pos="8640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Класс: 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1   </w:t>
      </w:r>
      <w:r>
        <w:rPr>
          <w:rFonts w:cs="Times New Roman" w:ascii="Times New Roman" w:hAnsi="Times New Roman"/>
          <w:i/>
          <w:color w:val="FF0000"/>
          <w:sz w:val="36"/>
          <w:szCs w:val="36"/>
          <w:u w:val="single"/>
        </w:rPr>
        <w:t>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>Количество часов в  классе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4 ч._в неделю,  132 часа  в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_____________</w:t>
      </w:r>
      <w:r>
        <w:rPr>
          <w:rFonts w:cs="Times New Roman" w:ascii="Times New Roman" w:hAnsi="Times New Roman"/>
          <w:u w:val="single"/>
        </w:rPr>
        <w:t>Шапиро В. И.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Times New Roman" w:ascii="Times New Roman" w:hAnsi="Times New Roman"/>
        </w:rPr>
        <w:t>«____» _____________________20____ г.</w:t>
      </w:r>
    </w:p>
    <w:p>
      <w:pPr>
        <w:pStyle w:val="Normal"/>
        <w:widowControl w:val="false"/>
        <w:autoSpaceDE w:val="false"/>
        <w:spacing w:before="65" w:after="200"/>
        <w:ind w:left="2889" w:right="2850" w:hanging="0"/>
        <w:jc w:val="center"/>
        <w:rPr>
          <w:rFonts w:ascii="Times New Roman" w:hAnsi="Times New Roman" w:cs="Times New Roman"/>
          <w:b/>
          <w:b/>
          <w:bCs/>
          <w:color w:val="363435"/>
          <w:w w:val="10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63435"/>
          <w:w w:val="104"/>
          <w:sz w:val="26"/>
          <w:szCs w:val="26"/>
        </w:rPr>
      </w:r>
    </w:p>
    <w:p>
      <w:pPr>
        <w:pStyle w:val="Normal"/>
        <w:widowControl w:val="false"/>
        <w:autoSpaceDE w:val="false"/>
        <w:spacing w:before="65" w:after="200"/>
        <w:ind w:left="2889" w:right="2850" w:hanging="0"/>
        <w:jc w:val="center"/>
        <w:rPr>
          <w:b/>
          <w:b/>
          <w:bCs/>
          <w:color w:val="363435"/>
          <w:w w:val="104"/>
          <w:sz w:val="26"/>
          <w:szCs w:val="26"/>
        </w:rPr>
      </w:pPr>
      <w:r>
        <w:rPr>
          <w:b/>
          <w:bCs/>
          <w:color w:val="363435"/>
          <w:w w:val="104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, обеспечивающие реализацию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 образовательная программа начального образования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по математике для четырехлетней начальной школы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еспеченность учебной программы УМК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чебника (Федеральный перечен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Дорофеев, Т.Н. Миракова. Математика: учебник для учащихся 1 класса общеобразовательных  учреждений: в 2 ч. – М.: Просвещение, 2017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Дорофеев, Т.Н. Миракова. Математика: рабочая тетрадь для учащихся 1 класса  общеобразовательных учреждений: в 2 ч. – М.: Просвещение, 201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ука Т. Б. Математика. Проверочные работы. 1 класс. – М.: Просвещение, 201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33333"/>
                <w:sz w:val="24"/>
                <w:szCs w:val="24"/>
              </w:rPr>
              <w:t>Бука Т. Б. Математика. Тесты. 1 клас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 – М.: Просвещение, 201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литература, позволяющая дифференцировать и индивидуализировать образовательный проце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образовательного учреждения. Начальная школа / [сост. Е. С. Савинов]. — 4</w:t>
              <w:softHyphen/>
              <w:t>е изд., перераб. — М. : Просвещение, 201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математике для четырехлетней начальной школы Образовательная система «УМК  Перспектива» Руководители линии учебников по математике УМК «Перспектива» Г.В. Дорофеев, Т.Н. Миракова– М.: Просвещение,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рофеев Г. В., Миракова Т. Н. Математика. Рабочие программы. Предметная линия учебников системы «Перспектива». 1-4 классы– М.: Просвещение,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33333"/>
                <w:sz w:val="24"/>
                <w:szCs w:val="24"/>
              </w:rPr>
              <w:t>Медникова Л. А. Математика. Методическое пособие с поурочными разработками. 1 клас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– М.: Просвещение,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33333"/>
                <w:sz w:val="24"/>
                <w:szCs w:val="24"/>
              </w:rPr>
              <w:t>Дорофеев Г. В., Миракова Т. Н. Математика. Методические рекомендации. 1 клас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– М.: Просвещение,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а С.И., Пчелкина О.Л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атематика и конструирование. Конструирование. 1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.: Просвещение,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х А.П. Стохастика в начальной школе. Сборник задач. Пособие для учителей начальных классов. – М.: Просвещение,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их, А.П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борник задач по математике для начальной школ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для учителей начальных классов. - М. : Баласс,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лькина Л. В., Худякова М. А. Математика. Тетрадь летних заданий. 1 класс– М.: Просвещение,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оро М.И., Волкова С.И. </w:t>
            </w:r>
            <w:r>
              <w:rPr>
                <w:rStyle w:val="StrongEmphasis"/>
                <w:rFonts w:cs="Times New Roman" w:ascii="Times New Roman" w:hAnsi="Times New Roman"/>
                <w:b/>
                <w:i/>
                <w:sz w:val="24"/>
                <w:szCs w:val="24"/>
              </w:rPr>
              <w:t>Для тех, кто любит математику. 1 класс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– М.: Просвещение,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333333"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 и Э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лектронное приложение к учебнику «Математика», 1 класс, авт. Дорофеев Г. В., Миракова Т. Н., Бука Т. Б. – М.: Просвещение,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глядное пособие для интерактивных досок с тестовыми заданиями «Математика. Математические таблицы 1-4 класс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Единая коллекция Цифровых Образовательных Ресурсов. –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Я иду на урок начальной школы (материалы к уроку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– Режим доступ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sc.1september.ru/uro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3. Презентации уроков «Начальная школ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– Режим досту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nachalka.info/about/19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Детские электронные презентации. – Режим доступа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ki.rdf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 экран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курс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Изучение математики в начальной школе направлено на достижение следующих  целей: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математическое развитие младшего школьника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освоение начальных математических знаний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—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развитие интереса к математик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Достижение важнейшей цели начального курса математики — формирование у учащихся математической грамотности — связано главным образом с актуализацией  языкового компонента содержания обучения, реализацией коммуникативной функции обучения и расширением диалоговых форм работы с учащимися на урок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Основные задачи начального курса математики: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- развитие числовой грамотности учащихся путём постепенного перехода от непосредственного восприятия количества к«культурной арифметике», т. е. арифметике, опосредствованной символами и знаками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-формирование прочных вычислительных навыков через освоение рациональных способов действий и повышения интеллектуальной ёмкости арифметического материала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-ознакомление с начальными геометрическими фигурами и их свойствами (на основе широкого круга геометрических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представлений и развития пространственного мышления)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- развитие умения измерять и вычислять величины (длину, время и др.)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- освоение эвристических приёмов рассуждений, выбора стратегии решения, анализа ситуаций и сопоставления данных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в процессе решения текстовых задач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- формирование умения переводить текст задач, выраженный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в словесной форме, на язык математических понятий, сим-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волов, знаков и отношений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-развитие речевой культуры учащихся как важнейшего компонента гуманитарной культуры и средства развития личности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- математическое развитие младших школьников, которое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включает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 проявлять интерес к математике, размышлять над этимологией математических терминов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-формирование умения вести поиск информации (фактов,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оснований для упорядочения, вариантов и др.)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4"/>
                <w:szCs w:val="24"/>
              </w:rPr>
              <w:t>-расширение и уточнение представления об окружающем мире средствами учебного предмета, развитие умения применять математические знания в повседневной практик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результатам освоения курса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Личностные результаты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 учащегося будут сформированы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ложительное отношение к учёбе в школе, к предмету «Математика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едставление о причинах успеха в учёб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бщее представление о моральных нормах поведе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сознание сути новой социальной роли — ученика: проявлять положительное отношение к учебному предмету «Математика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- явление доброжелательного отношения к сверстникам, бесконфликтное поведение, стремление прислушиваться к мнению одноклассников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Метапредметные результаты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нимать учебную задачу, соответствующую этапу обуче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выделенные учителем ориентиры действия в учебном материал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адекватно воспринимать предложения учител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оговаривать вслух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ервоначальный контроль своего участия в доступных видах познавате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ценивать совместно с учителем результат своих действий, вносить соответствующие коррективы под руководством учител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действий для решения несложных учебных задач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ыполнять под руководством учителя учебные действия в практической и мыслительной форме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сознавать результат учебных действий; описывать результаты действий, используя математическую терминологию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информационном материале учебника, осуществлять поиск необходимой информации при работе с учебником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использовать рисуночные и простые символические варианты математической запис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читать простое схематическое изображени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на основе кодирования строить простейшие модели математических понятий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оводить сравнение (по одному из оснований, наглядное и по представлению)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проводить классификацию изучаемых объектов (проводить разбиение объектов на группы по выделенному основанию)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проводить аналогию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отношения между понятиями (родовидовые, причинно-следственные)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троить элементарное рассуждение (или доказательство своей точки зрения) по теме урока или по рассматриваемому вопросу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A9A9A"/>
              </w:rPr>
            </w:pPr>
            <w:r>
              <w:rPr>
                <w:rFonts w:cs="Times New Roman" w:ascii="Times New Roman" w:hAnsi="Times New Roman"/>
                <w:b/>
                <w:bCs/>
                <w:color w:val="9A9A9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ознавать смысл межпредметных понятий: число, величина, геометрическая фигура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нимать участие в работе парами (группами); понимать задаваемые вопросы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оспринимать различные точки зре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необходимость вежливого общения с другими людьм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и действия в класс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лушать партнёра;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нимать участие в работе парами (группами); понимать задаваемые вопросы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оспринимать различные точки зре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необходимость вежливого общения с другими людьм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и действия в класс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лушать партнёра;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ми результа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я курса «Математика» в 1-м классе являются формирование следующих умени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АРИФМЕТИЧЕСКИЕ ДЕЙСТВИЯ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А И ВЕЛИЧИНЫ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зличать понятия «число» и «цифра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читать и записывать числа в пределах 20 с помощью цифр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отношения между числами («больше», «меньше», «равно»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изученные числа с помощью знаков «больше» («&gt;»), «меньше» («&lt;»), «равно» («=»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упорядочивать натуральные числа и число  нуль в соответствии с указанным порядком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десятичный состав чисел от 11 до 20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использовать термины:  предыдущее и  после-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ющее число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зличать единицы величин: сантиметр, дециметр, кило-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мм, литр,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 измерять длину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получит возможность научить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актически измерять величины: массу, вместимость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и использовать знаки, связанные со сложением и вычитанием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кладывать и вычитать числа в пределах 20 без перехода через десяток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кладывать два однозначных числа, сумма которых больше, чем 10, выполнять соответствующие случаи вычита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менять таблицу сложения в пределах 20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с переходом через десяток в пределах 20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ычислять значение числового выражения в одно-два действия на сложение и вычитание (без скобок)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получит  возможность научить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использовать терминологию сложения и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менять переместительное свойство сложени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взаимосвязь сложения и вычитания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равнивать, проверять, исправлять выполнение действий в предлагаемых заданиях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ыделять неизвестный компонент сложения или вычитания и вычислять его значение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оставлять выражения в одно-два действия по описанию в зад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осстанавливать сюжет по серии рисунков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оставлять по рисунку или серии рисунков связный математический рассказ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изменять математический рассказ в зависимости от вы-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а недостающего рисунк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зличать математический рассказ и задачу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выбирать действие для решения задач, в том числе содержащих отношения «больше на...», «меньше на...»;— составлять задачу по рисунку, схеме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структуру задачи, взаимосвязь между условием и вопросом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в одно действие на сложение и вычитание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получит возможность научить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ссматривать один и тот же рисунок с разных то-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к зрения и составлять по нему разные математические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держание задачи и схему к ней; составлять по тексту задачи схему и, обратно, по схеме составлять задачу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ять разные задачи по предлагаемым рисункам,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м, вы  полненному решению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сматривать разные варианты решения задачи, дополнения текста до задачи, выбирать из них правильные,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равлять неверные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РАНСТВЕННЫЕ ОТНОШЕНИЯ.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МЕТРИЧЕСКИЕ ФИГУРЫ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нимать взаимное расположение предметов в пространстве и на плоскости (выше — ниже, слева — справа, сверху — снизу, ближе — дальше, между и др.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спознавать геометрические фигуры: точка, линия, прямая, кривая, замкнутая или незамкнутая линия, отрезок, треугольник, квадрат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изображать точки, прямые, кривые, отрезк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бозначать знакомые геометрические фигуры буквами русского алфавита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чертить отрезок заданной длины с помощью измеритель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ой линейки. Учащийся получит возможность научить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зличать геометрические формы в окружающем мире: круглая, треугольная, квадратная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распознавать на чертеже замкнутые и незамкнутые линии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</w:rPr>
              <w:t>изображать на клетчатой бумаге простейшие орнаменты, бордюры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МЕТРИЧЕСКИЕ ВЕЛИЧИНЫ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лину данного отрезка с помощью измеритель-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й линейк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ять единицы длины: метр (м), дециметр (дм),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тиметр (см) — и соотношения между ними: 10 см = 1 дм,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дм = 1 м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ать длину отрезка, используя разные единицы её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(например, 2 дм и 20 см, 1 м 3 дм и 13 дм)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ИНФОРМАЦИЕЙ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научится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дополнять группу объектов с соответствии с выявленной закономерностью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изменять объект в соответствии с закономерностью, указанной в схеме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получит возможность научитьс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читать простейшие готовые схемы, таблицы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являть простейшие закономерности, работать с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чными данными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остижения соответствующего уровня обученности учащимис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ый подход в обучении;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дифференциация обучен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психологического климата на уроке;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ациональной системы форм, методов и средств обучения;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методов обучения;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форм работы на уроках: индивидуальную, парную, групповую;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наглядности и ИКТ на уроках;</w:t>
            </w:r>
          </w:p>
          <w:p>
            <w:pPr>
              <w:pStyle w:val="Style15"/>
              <w:tabs>
                <w:tab w:val="clear" w:pos="708"/>
                <w:tab w:val="left" w:pos="742" w:leader="none"/>
              </w:tabs>
              <w:spacing w:before="0" w:after="0"/>
              <w:ind w:left="0" w:hanging="0"/>
              <w:contextualSpacing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сочетание устных и письменных работ</w:t>
            </w:r>
          </w:p>
          <w:p>
            <w:pPr>
              <w:pStyle w:val="Style15"/>
              <w:tabs>
                <w:tab w:val="clear" w:pos="708"/>
                <w:tab w:val="left" w:pos="742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>применение объяснительно-иллюстративных и эвристических методов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рганизация проектной 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урс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386"/>
        <w:gridCol w:w="1033"/>
        <w:gridCol w:w="3926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Название раздел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е и контрольные работы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ение и счёт предметов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№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ение и счет предмето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а и действия с ни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№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ение и счет предметов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а от 1 до 10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ая работа № 3 по теме «Числа от 1 до 10»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№ 4 по теме «Нумерация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 работа  № 5 по теме «Задачи на увеличение (уменьшение) числа на несколько единиц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 № 6 по теме «Сложение и вычитан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 № 7 по теме «Сложение и вычитание»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2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1 до 20. Сложение и вычитание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(сложение и вычитание  в пределах 20 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05"/>
        <w:gridCol w:w="1260"/>
        <w:gridCol w:w="3600"/>
        <w:gridCol w:w="720"/>
        <w:gridCol w:w="1235"/>
        <w:gridCol w:w="3960"/>
        <w:gridCol w:w="2340"/>
        <w:gridCol w:w="540"/>
      </w:tblGrid>
      <w:tr>
        <w:trPr>
          <w:trHeight w:val="54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Календарно-тематическое планирование уроков математики в 1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часа в неделю, всего 132 часа  в год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 результа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31F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учащихс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240" w:after="20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четверть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24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ение и счёт предм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кружающей обстановке объекты по указанным признакам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различия, сходства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окружающей обстановки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с геометрическими формами: круглая, прямоугольная, квадратная, треугольная, овальная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по форме, размерам и другим признакам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гуры: треугольник, квадрат, круг, прямоугольник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предметов с использованием слов: большой-маленький, высокий – низкий, широкий – узкий, шире – уже, толстый – тонкий, длинный – короткий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, анализировать и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ложение объектов с использованием слов: наверху – внизу, выше – ниже, верхний – нижний, слева – справа, левее – правее, рядом, около, посередине, под, у, над, перед, за, между, близко – далеко, ближе – дальше, впереди – позади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с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ножества предметов заданное количество отдельных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ичество предметов и проверять сделанные оценки подсчётом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чёт как в прямом, так и в обратном порядке в пределах 1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в порядке их следования при счет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ковый счет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каждого предмета в ряду, используя числительные: первый, второй…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ки отличия, сходства двух-трех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омерности в ряду предметов или фигур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по заданному или самостоятельно выявленному правил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расположения предметов по величин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 строгого порядка с помощью стрелочных сх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формы 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ть представление об учебном комплекте курса «Математика» (учебник, рабочая тетрадь,), ориентироваться в конструкции и системе навигации учебника, рабочей тетрад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 геометрической форм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а предмет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 расположени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 в   пространстве 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плос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ятие о величине предмето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ольшой- маленький, узкий –широкий и т.д.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зличать предметы по величине; пользоваться терминологи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 расположени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 в   пространстве 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плос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сполагать предметы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расположение предметов на сюжетной картинк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счё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 предм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устанавливать соответствия между порядковыми и количественными числи тельн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ести счёт предметов в пределах 10 как прямой, так и обратны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счёт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. Сравнение и упорядочение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устанавливать соответствия между порядковыми и количественными числительным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и упорядочени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, знаки  срав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группы предметов, делать вывод, в каких группах предметов поровну (столько же), в какой группе предметов больше (меньше)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редмето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меру. Геометрические  формы в окружающем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ктическая работа по расположению предметов. Определение способа расположения предметов. Расположение предметов  в порядке увеличения. Расположение предметов в порядке уменьшения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 чисел  (с опоро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порядок следования  чисе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счет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сполагать предметы в порядке увеличения, умень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о време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формы  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ть представление об отношениях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сполагать предметы по времени; сравнивать; логически мыслить, читать и описывать маршруты движения, используя слова: вверх—вниз, вправо—вле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 На сколько больше? На сколько меньше? Сравнение и упорядочение чисел, знаки  срав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 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поставлять предметы; объяснять; логически мыслить; доказыв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едметов. На сколько больше? На сколько меньше?Сравнение и упорядочени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, знаки  срав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ение  изученног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ть представление об обрати мости отношений больше и меньше, о свойствах взаимном расположении предмет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по теме «Сравнение предметов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формы 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 систе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зация знан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еть представление об обратимости отношений больше и меньше, о свойствах и взаимно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и предмет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 №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равнение и счет предметов»</w:t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и учет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предмет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ножества и действия с ни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ножество. Элемент множ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 и обобщать группы предметов; знать понятия «множества» и «элемент множества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множест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е множе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, «равные множества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, «равные множества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ли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такое точка и линия; умение анализировать различные геометрические множест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множеств внутри, вне, межд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 различные множества; располагать элементы множест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множеств внутри, вне, межд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 различные множества; располагать элементы множест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множеств внутри, вне, меж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ножества и действия с ними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 изученного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е группы предметов, устанавливая взаимно-однозначное соответствие между предметами этих групп и опираясь на сравнение чисел в порядке их следования при счет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, в каких группах предметов поровну (столько же), в какой группе предметов больше (меньше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ытия, располагая их в порядке следования (раньше, позже, ещё позднее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шруты движения, используя слова: вверх – вниз, вправо – влево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  №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Множества и его элементы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и учет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 система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; умение работать самостоятельн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*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1. Цифра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1; умение писать цифр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2. Цифра 2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2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Обозначение прямо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нятие «линейная протяжённость»; умение логически мыслить; рассужд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матических рассказов. Подготовка к введению понятия «задача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ставлять математический рассказ по сюжетной картинке;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множества, характеристическое свойство элементов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ы множества в зависимости от указанного или самостоятельно выявленного свой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наглядно или перечислением его элемен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множества, характеристическое свойство элементов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ы множества в зависимости от указанного или самостоятельно выявленного свой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наглядно или перечислением его элемен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наглядно или перечислением его элемен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математических действ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моделировать математические отношения; знать знаки «+» и «-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Обозначение отрез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тличать на чертеже прямую и отрезок; чертить отрезки, находить в окружающей жизни отрезк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Цифр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3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Обозначение треугольн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геометрическую фигуру, её особенности; умение выделять признаки треугольни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4. Цифра 4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4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ёхугольник. Обозначение четырёхуголь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геометрическую фигуру, её особенности; умение выделять признаки четырёхугольни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равнивать числовые множест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Цифра 5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5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6. Цифра 6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6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ли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зличать замкнутые и незамкнутые линии; находить замкнутые и незамкнутые линии в окружающей жизн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агностическая работа № 3 по теме «Числа от 1 до 10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уммы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нятие «сумма»; умение читать примеры на сложение по-разном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разности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нятие «разность»; умение читать примеры на вычитание  по-разном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7. Цифра 7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7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мерять длину отрезков, используя различные мерк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число и цифру 0; умение логически мыслить; рассуждать; доказыват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точки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чки на прямой и плоскости в указанном поряд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расположения точек, используя слова: внутри, вне, межд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ямой и на плоскости отношения: внутри, вне, межд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наменты и бордю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фру 1,2, 3,4,5,6, 8,9,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фры и числ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называть прямую лин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предметы и их элементы с изученными геометрическими линия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чертеже прямую линию с помощью линей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ую двумя точк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по тройным картинкам, иллюстрирующим действие сложения (вычитания), с указанием на каждой из них ключевого слова: «Было. Положили ещё. Стало» или «Было. Улетел. Осталось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оставлять числовые выражения с использованием знаков + (плюс), - (минус), = (равно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чисел от 1 до 20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зображать и называть треугольник на чертеж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иды треугольников из 3 палочек или полосо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зображать и называть четырехугольник на чертеж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виды четырехугольников (прямоугольников) из 4 палочек или полос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предметы и их элементы с изученными геометрическими  линиями и фигур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ди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ы) геометрические фигуры по самостоятельно установленному основанию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чертеже замкнутые и незамкнутые лин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от руки и с помощью чертежных инструмен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предметы и их элементы с изученными геометрическими линиями и фигура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иллюстрирующие действие сложения (вычитания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ые выражения на нахождение суммы (разности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мму (разность) чисел в пределах 10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ые выражения на сложение с использованием термина «сумма» различными способа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по длине ( на глаз, наложением, с использованием мерок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ины отрезков на глаз, с помощью полоски бумаги, нити, общей мер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сложения и вычитания с помощью числового отрезк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исункам схемы арифметических действий сложения и вычита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им числовые равен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я (сложение, вычитание) в несколько действий  с помощью числового отрез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д и результат вычислени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ешать задачи, раскрывающие смысл действий сложения и вычит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сложение и вычитание по одному и тому же рисунку, схематическому чертежу, решению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из предложенных текс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ие задачи недостающим данным или вопросо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раскрывающие смысл отношений «столько», «столько же и еще…» «столько же, но без …», задачи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ложение и вычитание по рисунку, схематическому чертежу, решению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езки и выражать их длину в сантиметр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т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езки заданной длины ( в сантиметрах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раскрывающие смысл отношений «столько», «столько же и еще…» «столько же, но без …», задачи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ложение и вычитание по рисунку, схематическому чертежу, решению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, выбранное для решения зада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разностное сравне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разностное сравнение по рисунку, схематическому чертежу, решен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, выбранное для решения задач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термины (слагаемые, сумма) при составлении и чтении математических записе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ие задачи, подбирать к нему вопрос в зависимости от выбранного арифметического действия (сложения, вычитания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 связаны между собой две простые задачи, представленные в одной цепоч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, выбранное для решения задач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переместительное свойство сложения для случаев вид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5,      + 6,      + 7,     + 8,      + 9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ять правильность выполнения сложения, используя другой прием сложения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е, выбранное для решения задач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уды по вместим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уды по вместимости, располагая их в заданной последовательност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с использованием таблицы сложения чисел в пределах 10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второго десятка из одного десятка и несколько единиц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, опираясь на порядок следования чисел второго десятка при счет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 второго десятка, объясняя, что означает каждая цифра в их запис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рение длин отрезков в дециметрах и сантиметр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ные единицы длины мелкими (1 дм 5 см = 15 см) и наоборот (20 см = 2 дм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вида 15 + 1, 16 – 1, 10 + 5, 14 – 4, 18 – 10,основываясь на знаниях по нумераци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работу и её 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8. Цифра 8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8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9. Цифра 9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9; умение писать цифру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10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 способах образования натуральных чисел; число и цифру 10; умение пис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умерац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зуч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 № 4  по теме «Нумерация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числового отрез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«числового отрезка»; умение вычислять на основе «числового отрезка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1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а ви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; □ –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несколько действ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; □ – 2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задача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3; □ – 3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ла 4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4; □ –  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понятия «столько же…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онятия «столько же»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единицы измерения длины – сантиметр; умение называть единицу измерения; использовать  сантиметр для измерения длин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понятия «столько же и ещё…; столько же.., но без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онятий «столько же и ещё..»,  «столько же, но без…»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ие изуч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ие изуч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 работа № 5 по теме «Задачи на увеличение (уменьшение) числа на несколько едини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задачи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; □ – 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; □ – 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/>
                <w:b w:val="false"/>
                <w:sz w:val="16"/>
                <w:szCs w:val="16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масс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онятия «масса»; знание единицы измерения массы; умение измерять масс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масс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онятия «масса»; знание единицы измерения массы; умение измерять масс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трез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кладывать и вычитать отрезки;  умение логически мыслить; рассуждать; доказывать; обосновывать отве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трез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кладывать и вычитать отрезки;  умение логически мыслить; рассуждать; доказывать; обосновывать отве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азвания чисел при сложении; умение логически мыслить; рассуждать; доказывать; обосновывать отве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азвания чисел при сложении; умение логически мыслить; рассуждать; доказывать; обосновывать отве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азвания чисел при сложени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ереместительного свойства сложения; умение применять переместительное свойство сложения; умение логически мыслить; рассуждать; доказывать; обосновывать отв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нахождение сум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разных тип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6,7,8,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ви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6; □ + 7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8; □ + 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е названия чисел при вычитании; умение рассуждать; логически мыслить; умение решать задачи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азвания чисел при вычитании; умение рассуждать; логически мыслить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азвания чисел при вычитании; умение рассуждать; логически мыслить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 № 6 по теме «Сложение и вычит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несколькими вопрос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несколькими вопрос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литр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единицы измерения объёма; умение называть эту единицу измерения; умение логически мыслить; решать задачи; обосновывать свой отве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неизвестное слагаемое; умение решать примеры и задачи; сравнив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6,7,8,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ви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6; □ - 7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8; □ – 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ви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6; □ - 7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8; □ – 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аблицы с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мыслить; умение решать задачи; умение пользоваться таблиц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 закрепл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 закрепл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 № 7 по теме «Сложение и вычитан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умение работать самостоятельн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1 до 20</w:t>
            </w:r>
          </w:p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умер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3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значные числа от 10 до 20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пособы образования чисел второго десятка; умение рассуждать; логически мыслить; умение решать за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онные случаи сложения и вычитания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онные случаи сложения и вычитания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пособы образования чисел второго десятка; умение рассуждать; логически мыслить; умение решать за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1 до 20. Сложение и вычитание.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без перехода через деся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без перехода через деся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ешение задач в два действия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зуч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задач в два действия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зуч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задач в два действия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 изуч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0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до 2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с переходом через десят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е новых знани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/>
                <w:b w:val="false"/>
                <w:sz w:val="16"/>
                <w:szCs w:val="16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значных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; умение вычитать двузначные числ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класс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и систе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и корре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амостоятельно; Умение определять способ решения; сравнивать; моделировать; решать задачи; умение рассуждать; логически мыслить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и систе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амостоятельно; Умение определять способ решения; логически мыслить; Знание терминов, связанных с понятием «задача»; умение выбирать действие при решении задачи; знать способы образования чисел второго десятка; умение пользоваться терминологи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и систе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амостоятельно; Знание терминов, связанных с понятием «задача»; умение выбирать действие при решении задачи; знать способы образования чисел второго десят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и систе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амостоятельно; Умение определять способ решения; Знание терминов, связанных с понятием «задача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и систе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амостоятельно; Умение определять способ решения; сравнивать; моделировать; решать за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color w:val="363435"/>
      <w:w w:val="104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12">
    <w:name w:val="c12"/>
    <w:basedOn w:val="Style12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-8"/>
      <w:sz w:val="19"/>
      <w:szCs w:val="19"/>
    </w:rPr>
  </w:style>
  <w:style w:type="character" w:styleId="TitleChar">
    <w:name w:val="Title Char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b/>
      <w:bCs/>
      <w:i/>
      <w:sz w:val="28"/>
      <w:szCs w:val="28"/>
      <w:lang w:val="ru-RU" w:bidi="ar-SA"/>
    </w:rPr>
  </w:style>
  <w:style w:type="character" w:styleId="BodyTextIndent3Char">
    <w:name w:val="Body Text Indent 3 Char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12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jc w:val="left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nsc.1september.ru/urok" TargetMode="External"/><Relationship Id="rId4" Type="http://schemas.openxmlformats.org/officeDocument/2006/relationships/hyperlink" Target="http://nachalka.info/about/193" TargetMode="External"/><Relationship Id="rId5" Type="http://schemas.openxmlformats.org/officeDocument/2006/relationships/hyperlink" Target="http://www.viki.rdf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5:47:00Z</dcterms:created>
  <dc:creator>Admin</dc:creator>
  <dc:description/>
  <cp:keywords/>
  <dc:language>en-US</dc:language>
  <cp:lastModifiedBy>Admin</cp:lastModifiedBy>
  <dcterms:modified xsi:type="dcterms:W3CDTF">2018-05-01T05:47:00Z</dcterms:modified>
  <cp:revision>2</cp:revision>
  <dc:subject/>
  <dc:title>Муниципальное бюджетное общеобразовательное учреждение</dc:title>
</cp:coreProperties>
</file>