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/>
        <w:br/>
        <w:t xml:space="preserve">3. Помните, что знает не тот, кто пересказывает, а тот, кто использует на практике. Найдите способ научить ребенка применять свои знания. </w:t>
        <w:br/>
        <w:t>4. Творческое мышление развивайте всесторонним анализом проблем; познавательные задачи решайте несколькими способами, чаще практикуйте творческие задачи.</w:t>
        <w:br/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rPr/>
      </w:pPr>
      <w:r>
        <w:rPr/>
        <w:t xml:space="preserve">1.Научите ребенка высказывать свои мысли. Во время его ответа на вопрос задавайте ему наводящие вопросы. </w:t>
        <w:br/>
        <w:t xml:space="preserve">2. Не бойтесь «нестандартных уроков», попробуйте различные виды игр, дискуссий и групповой работы для освоения материала по вашему предмету. </w:t>
        <w:br/>
        <w:t xml:space="preserve">3. Составите для учеников алгоритм пересказа текста материала, за следование которого вы будете причислять дополнительный балл, например. </w:t>
        <w:br/>
        <w:t xml:space="preserve">4. Организовывая групповую работу или в парах, напомните ребятам о правилах ведения дискуссии, беседы. </w:t>
        <w:br/>
        <w:t xml:space="preserve">5. Приучите ребенка самого задавать уточняющие вопросы по материалу (например, Кто? Что? Почему? Зачем? Откуда? и т.д.) переспрашивать, уточнять; </w:t>
        <w:br/>
        <w:t xml:space="preserve">6. Изучайте и учитывайте жизненный опыт учеников, их интересы, особенности развития. </w:t>
        <w:br/>
        <w:br/>
      </w:r>
      <w:r>
        <w:rPr>
          <w:b/>
          <w:bCs/>
        </w:rPr>
        <w:t>Регулятивные УУД:</w:t>
      </w:r>
      <w:r>
        <w:rPr/>
        <w:t xml:space="preserve"> </w:t>
        <w:br/>
        <w:t xml:space="preserve">1. Научите ребенка контролировать свою речь при выражении своей точки зрения по заданной тематике. </w:t>
        <w:br/>
        <w:t xml:space="preserve">2. Научите ученика: контролировать, выполнять свои действия по заданному образцу и правилу. </w:t>
        <w:br/>
        <w:t>3. Помогите ребенку научиться адекватно оценивать выполненную им работу. Научите исправлять ошибки.</w:t>
      </w:r>
    </w:p>
    <w:p>
      <w:pPr>
        <w:pStyle w:val="Heading2"/>
        <w:spacing w:before="0" w:after="0"/>
        <w:jc w:val="center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</w:r>
    </w:p>
    <w:p>
      <w:pPr>
        <w:pStyle w:val="Heading2"/>
        <w:spacing w:before="0" w:after="0"/>
        <w:jc w:val="center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</w:r>
    </w:p>
    <w:p>
      <w:pPr>
        <w:pStyle w:val="Heading2"/>
        <w:spacing w:before="0" w:after="0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Heading2"/>
        <w:spacing w:before="0" w:after="0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МБОУ СОШ № 65/23 г. Пензы</w:t>
      </w:r>
    </w:p>
    <w:p>
      <w:pPr>
        <w:pStyle w:val="Heading2"/>
        <w:spacing w:before="0" w:after="0"/>
        <w:jc w:val="center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 xml:space="preserve">Стажировочная площадка 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истема формирования совокупности универсальных учебных действий в преподавании социально-политических дисциплин в соответствии с требованиями ФГОС ООО»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ель истории и обществознания 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шей категории</w:t>
      </w:r>
    </w:p>
    <w:p>
      <w:pPr>
        <w:pStyle w:val="Heading2"/>
        <w:spacing w:before="0" w:after="0"/>
        <w:jc w:val="right"/>
        <w:rPr>
          <w:i/>
          <w:i/>
          <w:color w:val="00000A"/>
          <w:sz w:val="28"/>
          <w:szCs w:val="28"/>
        </w:rPr>
      </w:pPr>
      <w:r>
        <w:rPr>
          <w:i/>
          <w:sz w:val="28"/>
          <w:szCs w:val="28"/>
        </w:rPr>
        <w:t>Варлапова Ольга Васильевна</w:t>
      </w:r>
    </w:p>
    <w:p>
      <w:pPr>
        <w:pStyle w:val="Heading2"/>
        <w:spacing w:before="0" w:after="0"/>
        <w:jc w:val="center"/>
        <w:rPr>
          <w:i/>
          <w:i/>
          <w:color w:val="00000A"/>
          <w:sz w:val="32"/>
          <w:szCs w:val="32"/>
        </w:rPr>
      </w:pPr>
      <w:r>
        <w:rPr>
          <w:i/>
          <w:color w:val="00000A"/>
          <w:sz w:val="32"/>
          <w:szCs w:val="32"/>
        </w:rPr>
      </w:r>
    </w:p>
    <w:p>
      <w:pPr>
        <w:pStyle w:val="Heading2"/>
        <w:spacing w:before="0" w:after="0"/>
        <w:jc w:val="center"/>
        <w:rPr/>
      </w:pPr>
      <w:r>
        <w:rPr>
          <w:color w:val="00000A"/>
          <w:sz w:val="32"/>
          <w:szCs w:val="32"/>
        </w:rPr>
        <w:t>Памятка для учителя</w:t>
      </w:r>
      <w:r>
        <w:rPr/>
        <w:br/>
        <w:t>Как помочь ученику освоить УУД</w:t>
      </w:r>
      <w:r>
        <w:rPr>
          <w:sz w:val="27"/>
          <w:szCs w:val="27"/>
        </w:rPr>
        <w:br/>
        <w:t>Личностные УУД:</w:t>
      </w:r>
    </w:p>
    <w:p>
      <w:pPr>
        <w:pStyle w:val="Normal"/>
        <w:rPr/>
      </w:pPr>
      <w:r>
        <w:rPr/>
        <w:t xml:space="preserve">1. Помните, что каждый ребенок – индивидуален. Помогите найти в нем его индивидуальные личные особенности. </w:t>
        <w:br/>
        <w:t xml:space="preserve">2. В жизни ребенка, в каком бы возрасте он не был взрослый это тот человек, который «открывает» ему реальный мир. Помогите раскрыть и развить в каждом ученике его сильные и позитивные личные качества и умения. </w:t>
        <w:br/>
        <w:t xml:space="preserve">3. Организуя учебную деятельность по предмету, учитывайте индивидуально-психологические особенности каждого ученика. Используйте данные психологической диагностики. </w:t>
        <w:br/>
        <w:t>4. Помните, что главным является не предмет, которому вы учите, а личность, которую вы формируете. Не предмет формирует личность, а учитель своей деятельностью, связанной с изучением предмета.</w:t>
        <w:br/>
        <w:br/>
      </w:r>
      <w:r>
        <w:rPr>
          <w:b/>
          <w:bCs/>
        </w:rPr>
        <w:t>Познавательные УУД:</w:t>
      </w:r>
      <w:r>
        <w:rPr/>
        <w:t xml:space="preserve"> </w:t>
        <w:br/>
        <w:t xml:space="preserve">1. Если вы хотите чтобы дети усвоили материал, по вашему предмету научите их мыслить системно (например, основное понятие (правило) - пример - значение материала) </w:t>
        <w:br/>
        <w:t>2. Постарайтесь, помочь ученикам овладеть наиболее продуктивными методами учебно-познавательной деятельности, учите иx учиться. Используйте схемы, планы, чтобы обеспечить усвоение системы знаний</w:t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</w:rPr>
        <w:t>Типовые задания по формированию УУД</w:t>
      </w:r>
    </w:p>
    <w:p>
      <w:pPr>
        <w:pStyle w:val="Normal"/>
        <w:jc w:val="both"/>
        <w:rPr/>
      </w:pPr>
      <w:r>
        <w:rPr>
          <w:rStyle w:val="StrongEmphasis"/>
          <w:sz w:val="18"/>
          <w:szCs w:val="18"/>
        </w:rPr>
        <w:t>Задание № 1</w:t>
      </w:r>
      <w:r>
        <w:rPr>
          <w:sz w:val="18"/>
          <w:szCs w:val="18"/>
        </w:rPr>
        <w:t>: «Справедливость древних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ль: развитие способности к анализу содержания законов древнего времени и аргументация их справедливости. </w:t>
      </w:r>
      <w:r>
        <w:rPr>
          <w:b/>
          <w:sz w:val="18"/>
          <w:szCs w:val="18"/>
          <w:u w:val="single"/>
        </w:rPr>
        <w:t>(личностные УУД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озраст: 10–12 л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ебные дисциплины: гуманитарные (история, обществознани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орма выполнения: индивидуальная и групповая рабо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исание задания: учащимся, индивидуально или поделенным на группы по 2–3 человека, предлагается оценить, справедливыми ли были законы царя Хаммурапи. При выступлении необходимо устно аргументировать свой ответ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: «Из законов Хаммурапи»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Если человек украл имущество храма, он должен быть казнен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Если человек украл осла, овцу или раба, он должен быть казнен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Если человек ударил отца, ему следует отрубить руку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Если человек выбил зуб человеку, ему самому следует выбить з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Если человек выколол глаз человеку, ему самому следует выколоть глаз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Если человек не укрепил насыпь на своей земле и вода затопила поля соседей, пусть возместит им убытки. Если ему нечем платить, следует продать все его имущество и его самого, а полученное серебро пусть соседи разделят между собой»[3]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ритерии оцени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мение полно и адекватно характеризовать содержание закон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мение аргументировать свой ответ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следовательность</w:t>
      </w:r>
    </w:p>
    <w:p>
      <w:pPr>
        <w:pStyle w:val="Normal"/>
        <w:jc w:val="both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18"/>
          <w:szCs w:val="18"/>
        </w:rPr>
        <w:t>Задание № 2</w:t>
      </w:r>
      <w:r>
        <w:rPr>
          <w:sz w:val="18"/>
          <w:szCs w:val="18"/>
        </w:rPr>
        <w:t>: «Распорядок дня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ль: формирование умения планировать свою деятельность в течение недели, составление шаблона распорядка дня в виде таблицы. </w:t>
      </w:r>
      <w:r>
        <w:rPr>
          <w:b/>
          <w:sz w:val="18"/>
          <w:szCs w:val="18"/>
          <w:u w:val="single"/>
        </w:rPr>
        <w:t>(регулятивные УУД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озраст: 12–14 л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ебные дисциплины: гуманитарные (обществознание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орма выполнения задания: индивидуальная рабо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исание задания: в рамках темы «Делу время, потехе час» учащимся предлагается составить график своей деятельности в течение дня и оформить его в виде таблицы.</w:t>
      </w:r>
    </w:p>
    <w:p>
      <w:pPr>
        <w:pStyle w:val="Normal"/>
        <w:jc w:val="both"/>
        <w:rPr/>
      </w:pPr>
      <w:r>
        <w:rPr>
          <w:rStyle w:val="StrongEmphasis"/>
          <w:sz w:val="18"/>
          <w:szCs w:val="18"/>
        </w:rPr>
        <w:t>Мой распорядок дня </w:t>
      </w:r>
    </w:p>
    <w:tbl>
      <w:tblPr>
        <w:tblW w:w="72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245"/>
        <w:gridCol w:w="1660"/>
        <w:gridCol w:w="1163"/>
        <w:gridCol w:w="1775"/>
      </w:tblGrid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Время суто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Врем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Рабочий ден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Время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Выходной день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тем учащиеся отвечают на следующие вопросы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Является ли такой график оптимальным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чему распорядок рабочего дня отличается от распорядка выходного дня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Тратится ли время выходного дня с пользой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дается ли вам придерживаться регулярно такого распорядка дня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ритерии оцени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мение аргументированно защитить свою позицию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StrongEmphasis"/>
          <w:sz w:val="18"/>
          <w:szCs w:val="18"/>
        </w:rPr>
        <w:t>Задание № 3</w:t>
      </w:r>
      <w:r>
        <w:rPr>
          <w:sz w:val="18"/>
          <w:szCs w:val="18"/>
        </w:rPr>
        <w:t>: «Проблемы на карте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ль: развитие умения искать информацию в тексте, включая прием постановки перед собой вопроса и поиска ответа на него. </w:t>
      </w:r>
      <w:r>
        <w:rPr>
          <w:b/>
          <w:sz w:val="18"/>
          <w:szCs w:val="18"/>
          <w:u w:val="single"/>
        </w:rPr>
        <w:t>(познавательные УУД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озраст: 10–12 л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ебные дисциплины: гуманитарные (истори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орма выполнения: индивидуальная рабо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исание задания: учащимся предлагается карта с изображением страны и хаотично расположенными информационными точками (надписями, названиями, понятиями, изображениями). Учащимся необходимо самостоятельно сформулировать вопрос по каждой информационной точке и найти на него ответ в тексте учебника или дополнительного текс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ритерии оцени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мение формулировать вопрос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мение выделять главное в текст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мение грамотно формулировать отв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StrongEmphasis"/>
          <w:sz w:val="18"/>
          <w:szCs w:val="18"/>
        </w:rPr>
        <w:t>Задание № 4</w:t>
      </w:r>
      <w:r>
        <w:rPr>
          <w:sz w:val="18"/>
          <w:szCs w:val="18"/>
        </w:rPr>
        <w:t>: «Собери мозаику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ль: формирование коммуникативных действий, направленных на умение сотрудничать в процессе создания общего продукта совместной деятельности. </w:t>
      </w:r>
      <w:r>
        <w:rPr>
          <w:b/>
          <w:sz w:val="18"/>
          <w:szCs w:val="18"/>
          <w:u w:val="single"/>
        </w:rPr>
        <w:t>(коммуникативные УУД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озраст: 10–14 л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ебные дисциплины: гуманитарные (обществознание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орма выполнения: групповая рабо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исание задания: учащимся, в рамках темы «Малая группа. Коллектив» (или любой другой), предлагается объединиться в группы и собрать из разрозненных элементов целое изображение (например, изображение родной школы). Задача учащихся – сделать это быстрее, чем остальные группы. После выполнения задания происходит анализ совместной деятельности и рефлексия типичных ошибок работы в группе. Делается акцент на правильное распределение ролей в группе для достижения наилучших результатов работы групп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мерные вопросы для обсуждения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вольны ли вы результатом?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то был лидером, а кто – ведомым?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авильно ли были распределены роли в группе?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Легко ли было договариваться?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жете ли вы назвать себя коллективом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ритерии оцени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одуктивность совместной деятель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мение договариваться, убеждать, аргументирова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заимный контроль по ходу выполнения работ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заимопомощ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continuous"/>
          <w:pgSz w:orient="landscape" w:w="16838" w:h="11906"/>
          <w:pgMar w:left="851" w:right="851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06:00Z</dcterms:created>
  <dc:creator>Ольга</dc:creator>
  <dc:description/>
  <cp:keywords/>
  <dc:language>en-US</dc:language>
  <cp:lastModifiedBy>Ольга</cp:lastModifiedBy>
  <cp:lastPrinted>2017-01-19T08:44:00Z</cp:lastPrinted>
  <dcterms:modified xsi:type="dcterms:W3CDTF">2017-01-19T05:46:00Z</dcterms:modified>
  <cp:revision>5</cp:revision>
  <dc:subject/>
  <dc:title>Памятка для учителя</dc:title>
</cp:coreProperties>
</file>