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аздник, посвящённый Международному Дню 8 Марта «ВЕCЕННИЕ ПОСИДЕЛКИ»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36"/>
          <w:szCs w:val="36"/>
        </w:rPr>
        <w:t>младшая группа 2018г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и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узыкова Ири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дляховская Елена Эдуардовна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ихонова Марина Борисовн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родолжать знакомить детей с государственными праздниками России,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вивать детям бережное отношение к маме и родной природе, давать экологические зна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у детей чувство гордости за свою семь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гащать словарь детей по теме весна (подснежники, капель, проталина и т. д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желание учить и рассказывать стихи наизу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желание разучивать песни и исполнять их, громко и правильно интониру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желание участвовать в праздник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физическую активность детей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учать детей к дисциплине на совместных мероприятиях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</w:t>
      </w:r>
      <w:r>
        <w:rPr>
          <w:rFonts w:cs="Times New Roman" w:ascii="Times New Roman" w:hAnsi="Times New Roman"/>
          <w:sz w:val="28"/>
          <w:szCs w:val="28"/>
        </w:rPr>
        <w:t>ведущая, Весн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мажные салютики по 2 шт. на каждого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цветные браслетики на каждого ребён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ьшая корзина для подснеж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снежники по количеству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лый синтепон для пол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ушка медве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инка ПАРОВОЗ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аллические трубочки по количеству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али к игре «Сложи цветок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ЛАН ДОСУГ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етств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сня «Мамочка моя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нец с салютика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явление Весны и путешествие на паровозике на лесную полянк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а с мишко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гра «Сложи цветок»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вижная игра «Снегир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а на металлических трубочках «Капельки», солнышко из трубочек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Танец со зрителями «Маленькие утят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ДОСУГА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Дети входят в зал, встают полукругом, в руках салюти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Здравствуйте, наши гости дороги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рались мы здесь, сейча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 праздником поздравить ва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бя показать, на вас посмотре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есни петь, игры играть, шутить да танце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от и кончилась зима, радуйтесь – пришла весн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ервым солнышко проснулось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шим мамам улыбнулось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оворят де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:              Сегодня мы нарядные, красивые, опрятны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шли на праздник мамин и дружно всех поздрав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:              Еще мы дарим песенку, звенит она и льется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усть мамам будет весело, пусть мама улыбнетс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Исполняется песня «Мамочка моя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.« Мамочка милая, мама моя! Пусть эта песенка будет тво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Ля-ля-ля-ля,(2 раза) Пусть эта песенка будет тво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  Это тебе мой подарок такой – спой эту песенку вместе со мной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Ля-ля-ля-ля!(2 раза) - спой эту песенку вместе со мной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Cs/>
          <w:i/>
          <w:iCs/>
          <w:sz w:val="32"/>
          <w:szCs w:val="32"/>
        </w:rPr>
        <w:t>Дети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году весною ранней бывает только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кой хороший праздник у мамы и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лько вот обидно много-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ть у всех салюты, а у мамы н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гоньки сверкают в небе там и тут,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мам посвящаем праздничный салют!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28"/>
          <w:szCs w:val="28"/>
        </w:rPr>
        <w:t>Исп. танец-упражнение «Салют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окачайся надо мной мой салютик озор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ч-кач, раз-два-три! На салютик посмотр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Ты, салютик, покружись, вместе с нами весе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кружились, раз-два-три, мама, мама. Посмотр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Мы салюты в руки взяли и по залу побеж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с салютикам для вас потанцуем мы сей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В серединку побежали и салютики подняли.                               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зале виден там и тут яркий праздничный салют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садятся на места, салютики под стул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32"/>
          <w:szCs w:val="32"/>
        </w:rPr>
        <w:t>4</w:t>
      </w:r>
      <w:r>
        <w:rPr>
          <w:b/>
          <w:bCs/>
          <w:i/>
          <w:iCs/>
          <w:sz w:val="32"/>
          <w:szCs w:val="32"/>
        </w:rPr>
        <w:t xml:space="preserve">. </w:t>
      </w:r>
      <w:r>
        <w:rPr>
          <w:b/>
          <w:bCs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    Сегодня замечательный день, и я предлагаю отправиться 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лесную полянку за подснежниками для наших мам и бабушек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лько дорогу в лес я не знаю, Кто же нам поможет?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давайте позовем красавицу-Весну, она нам поможет.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Зовем Весну. Входит Весна, здоровается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сна:    </w:t>
      </w:r>
      <w:r>
        <w:rPr>
          <w:sz w:val="28"/>
          <w:szCs w:val="28"/>
        </w:rPr>
        <w:t xml:space="preserve">   Я – нарядная Весна! Все скучала у ок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куда это годится? Хочу я с вами веселить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вам пришла, ребята, я знаю вы – мои друзья!</w:t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 Весна, проводи нас на лесную полянку, мы хотим собрать     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снежники для мам и бабушек.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сна:    </w:t>
      </w:r>
      <w:r>
        <w:rPr>
          <w:sz w:val="28"/>
          <w:szCs w:val="28"/>
        </w:rPr>
        <w:t xml:space="preserve">    Дорога туда дальняя. Поедем на поезде. Занимайте скорее места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:  </w:t>
      </w:r>
      <w:r>
        <w:rPr>
          <w:sz w:val="28"/>
          <w:szCs w:val="28"/>
        </w:rPr>
        <w:t xml:space="preserve">       Раз-два-три-четыре-пять  </w:t>
      </w:r>
      <w:r>
        <w:rPr>
          <w:i/>
          <w:iCs/>
          <w:sz w:val="28"/>
          <w:szCs w:val="28"/>
        </w:rPr>
        <w:t>(хлопают в ладоши)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сем пора места занять   </w:t>
      </w:r>
      <w:r>
        <w:rPr>
          <w:i/>
          <w:iCs/>
          <w:sz w:val="28"/>
          <w:szCs w:val="28"/>
        </w:rPr>
        <w:t xml:space="preserve">  (шлепки по коленям)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вери закрываются ш-ш-ш </w:t>
      </w:r>
      <w:r>
        <w:rPr>
          <w:i/>
          <w:iCs/>
          <w:sz w:val="28"/>
          <w:szCs w:val="28"/>
        </w:rPr>
        <w:t>(соединяем ладошки)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езд отправляется.           </w:t>
      </w:r>
      <w:r>
        <w:rPr>
          <w:i/>
          <w:iCs/>
          <w:sz w:val="28"/>
          <w:szCs w:val="28"/>
        </w:rPr>
        <w:t xml:space="preserve">  (правая рука вверх ту-ту-у руку согнуть)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переди ребенок-паровозик, дети стоят друг за другом, руки согнуты в локтях, топающим шагом двигаются за Весной и поют: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Как колесики стучат, каблучки у всех ребят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ука-тук, тука-тук, каблучки у всех ребят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Чтобы было веселей,  каблучки стучат быстрей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Тука-тук, тука-тук, каблучки стучат быстрей! Ту-ту-у! Приехали!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5. </w:t>
      </w:r>
      <w:r>
        <w:rPr>
          <w:b/>
          <w:bCs/>
          <w:sz w:val="28"/>
          <w:szCs w:val="28"/>
        </w:rPr>
        <w:t xml:space="preserve">Весна: </w:t>
      </w:r>
      <w:r>
        <w:rPr>
          <w:sz w:val="28"/>
          <w:szCs w:val="28"/>
        </w:rPr>
        <w:t xml:space="preserve">      Вот мы и приехали, как тихо в лесу </w:t>
      </w:r>
      <w:r>
        <w:rPr>
          <w:i/>
          <w:iCs/>
          <w:sz w:val="28"/>
          <w:szCs w:val="28"/>
        </w:rPr>
        <w:t>(звуки леса)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ише, дети, слышите, кто-то рычит! 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Это Мишка спит. Давайте его разбудим. 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водится игра «Мишка и дети»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b/>
          <w:i/>
          <w:iCs/>
          <w:sz w:val="28"/>
          <w:szCs w:val="28"/>
        </w:rPr>
        <w:t xml:space="preserve"> (идут и говорят):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ка, мишка, хватит спать, весна пришла, пора вставать!</w:t>
      </w:r>
    </w:p>
    <w:p>
      <w:pPr>
        <w:pStyle w:val="Normal"/>
        <w:ind w:right="-284" w:hanging="0"/>
        <w:rPr/>
      </w:pPr>
      <w:r>
        <w:rPr>
          <w:b/>
          <w:sz w:val="28"/>
          <w:szCs w:val="28"/>
        </w:rPr>
        <w:t>Шлеп</w:t>
      </w:r>
      <w:r>
        <w:rPr>
          <w:b/>
          <w:i/>
          <w:iCs/>
          <w:sz w:val="28"/>
          <w:szCs w:val="28"/>
        </w:rPr>
        <w:t xml:space="preserve"> (4 раза, шлепают по коленям, говорят)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Мишка шевелится, рычит, дети отбегают, садятся на коврик.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шка: </w:t>
      </w:r>
      <w:r>
        <w:rPr>
          <w:sz w:val="28"/>
          <w:szCs w:val="28"/>
        </w:rPr>
        <w:t xml:space="preserve">   Где эти дети, которые шумят и спать мне не дают?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сна: </w:t>
      </w:r>
      <w:r>
        <w:rPr>
          <w:sz w:val="28"/>
          <w:szCs w:val="28"/>
        </w:rPr>
        <w:t xml:space="preserve">     Мишка, здесь нет детей.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шка:</w:t>
      </w:r>
      <w:r>
        <w:rPr>
          <w:sz w:val="28"/>
          <w:szCs w:val="28"/>
        </w:rPr>
        <w:t xml:space="preserve">   А кто же это?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сна:  </w:t>
      </w:r>
      <w:r>
        <w:rPr>
          <w:sz w:val="28"/>
          <w:szCs w:val="28"/>
        </w:rPr>
        <w:t xml:space="preserve">    Это маленькие котята (дети мяукают)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Мишка:  </w:t>
      </w:r>
      <w:r>
        <w:rPr>
          <w:sz w:val="28"/>
          <w:szCs w:val="28"/>
        </w:rPr>
        <w:t xml:space="preserve">  Нет, котятки мне не нужны (уходит спать)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вижения повторяются :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- дети топают, говорят топ- 4 раза (щенята)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- движения повторяются, говорят хлоп (птички чирикают)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оследний раз</w:t>
      </w:r>
      <w:r>
        <w:rPr>
          <w:b/>
          <w:sz w:val="28"/>
          <w:szCs w:val="28"/>
        </w:rPr>
        <w:t xml:space="preserve"> дети</w:t>
      </w:r>
      <w:r>
        <w:rPr>
          <w:b/>
          <w:i/>
          <w:iCs/>
          <w:sz w:val="28"/>
          <w:szCs w:val="28"/>
        </w:rPr>
        <w:t xml:space="preserve"> идут к Мишке и говорят: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ишка, мишка хватит, спать, выходи скорей плясать!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ого нас, а ты один спать тебе мы не дадим.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Гладят Мишку, выходит, танцует с детьми.     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сп.танец «Подружились». Прощаются с Мишкой, уходит.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32"/>
          <w:szCs w:val="32"/>
        </w:rPr>
        <w:t xml:space="preserve">6. </w:t>
      </w:r>
      <w:r>
        <w:rPr>
          <w:b/>
          <w:bCs/>
          <w:sz w:val="28"/>
          <w:szCs w:val="28"/>
        </w:rPr>
        <w:t xml:space="preserve">Весна: </w:t>
      </w:r>
      <w:r>
        <w:rPr>
          <w:sz w:val="28"/>
          <w:szCs w:val="28"/>
        </w:rPr>
        <w:t xml:space="preserve">      Хорошо мы танцевали, но еще мы не играли.</w:t>
      </w:r>
    </w:p>
    <w:p>
      <w:pPr>
        <w:pStyle w:val="Normal"/>
        <w:ind w:right="-284" w:hanging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гра: «Сложи цветок»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 полу раскладываются разноцветные кружки-сердцевины цветов, а лепестки перемешивают и разбрасывают. Четыре ребёнка должны сложить цветок своего цвета)</w:t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</w:rPr>
        <w:t>Весна:</w:t>
      </w:r>
      <w:r>
        <w:rPr>
          <w:sz w:val="28"/>
          <w:szCs w:val="28"/>
        </w:rPr>
        <w:t xml:space="preserve">      Мы дарим эту полянку нашим мамам и бабушкам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7. </w:t>
      </w:r>
      <w:r>
        <w:rPr>
          <w:b/>
          <w:i/>
          <w:iCs/>
          <w:sz w:val="28"/>
          <w:szCs w:val="28"/>
        </w:rPr>
        <w:t>Звучит музыка птички.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на:</w:t>
      </w:r>
      <w:r>
        <w:rPr>
          <w:sz w:val="28"/>
          <w:szCs w:val="28"/>
        </w:rPr>
        <w:t xml:space="preserve">      А это кто появился на нашей полянке?</w:t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      Птички – снегири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роводится подвижная игра «Снегири»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т на ветке, посмотри,            - </w:t>
      </w:r>
      <w:r>
        <w:rPr>
          <w:i/>
          <w:iCs/>
          <w:sz w:val="28"/>
          <w:szCs w:val="28"/>
        </w:rPr>
        <w:t>пружинки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расных майках снегири       - </w:t>
      </w:r>
      <w:r>
        <w:rPr>
          <w:i/>
          <w:iCs/>
          <w:sz w:val="28"/>
          <w:szCs w:val="28"/>
        </w:rPr>
        <w:t>гладим руками грудку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пушили перышки                 - </w:t>
      </w:r>
      <w:r>
        <w:rPr>
          <w:i/>
          <w:iCs/>
          <w:sz w:val="28"/>
          <w:szCs w:val="28"/>
        </w:rPr>
        <w:t>потряхиваем кистями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Греются на солнышке               -  </w:t>
      </w:r>
      <w:r>
        <w:rPr>
          <w:i/>
          <w:iCs/>
          <w:sz w:val="28"/>
          <w:szCs w:val="28"/>
        </w:rPr>
        <w:t>хлопки по бокам с поворотом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ой вертят, улететь хотят - </w:t>
      </w:r>
      <w:r>
        <w:rPr>
          <w:i/>
          <w:iCs/>
          <w:sz w:val="28"/>
          <w:szCs w:val="28"/>
        </w:rPr>
        <w:t>по 2 поворота головой на каждую строку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ыш, кыш! Улетели! За метелью полетели!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дети разбегаются по залу,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тички  улетают.</w:t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есна:</w:t>
      </w:r>
      <w:r>
        <w:rPr>
          <w:sz w:val="28"/>
          <w:szCs w:val="28"/>
        </w:rPr>
        <w:t xml:space="preserve">      Вот метели улетели, а за ними снегири.</w:t>
      </w:r>
    </w:p>
    <w:p>
      <w:pPr>
        <w:pStyle w:val="Normal"/>
        <w:ind w:right="-284" w:hanging="0"/>
        <w:rPr>
          <w:i/>
          <w:i/>
          <w:iCs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запели вдруг капели кап-кап, ай-лю-ли.</w:t>
      </w:r>
    </w:p>
    <w:p>
      <w:pPr>
        <w:pStyle w:val="Normal"/>
        <w:ind w:right="-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 xml:space="preserve">8. </w:t>
      </w:r>
      <w:r>
        <w:rPr>
          <w:b/>
          <w:i/>
          <w:iCs/>
          <w:sz w:val="28"/>
          <w:szCs w:val="28"/>
        </w:rPr>
        <w:t>Исполняется пьеса «Капельки» (металлические трубочки), ведущая на бубне, по окончании дети складывают из трубочек солнышко.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на:</w:t>
      </w:r>
      <w:r>
        <w:rPr>
          <w:sz w:val="28"/>
          <w:szCs w:val="28"/>
        </w:rPr>
        <w:t xml:space="preserve">     Вот и засияло в нашем зале солнышко. </w:t>
      </w:r>
    </w:p>
    <w:p>
      <w:pPr>
        <w:pStyle w:val="Normal"/>
        <w:ind w:right="-284" w:hanging="0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 xml:space="preserve">Ведущая:    </w:t>
      </w:r>
      <w:r>
        <w:rPr>
          <w:sz w:val="28"/>
          <w:szCs w:val="28"/>
        </w:rPr>
        <w:t xml:space="preserve"> Что за праздник без веселой пляски? Ребята, приглашайте сестричек, мам, бабушек на танец.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 xml:space="preserve">9. </w:t>
      </w:r>
      <w:r>
        <w:rPr>
          <w:b/>
          <w:i/>
          <w:iCs/>
          <w:sz w:val="28"/>
          <w:szCs w:val="28"/>
        </w:rPr>
        <w:t>Танец с мамами.</w:t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</w:rPr>
        <w:t xml:space="preserve">Весна:  </w:t>
      </w:r>
      <w:r>
        <w:rPr>
          <w:sz w:val="28"/>
          <w:szCs w:val="28"/>
        </w:rPr>
        <w:t xml:space="preserve">        Пусть не знают мамы ни горя, ни забот!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8 Марта длится целый год!</w:t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   Не болейте, не старейте, не сердитесь никогда.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такими молодыми оставайтесь навсегда.</w:t>
      </w:r>
    </w:p>
    <w:p>
      <w:pPr>
        <w:pStyle w:val="Normal"/>
        <w:ind w:right="-284" w:hanging="0"/>
        <w:rPr/>
      </w:pPr>
      <w:r>
        <w:rPr>
          <w:b/>
          <w:bCs/>
          <w:sz w:val="28"/>
          <w:szCs w:val="28"/>
        </w:rPr>
        <w:t xml:space="preserve">Весна:    </w:t>
      </w:r>
      <w:r>
        <w:rPr>
          <w:sz w:val="28"/>
          <w:szCs w:val="28"/>
        </w:rPr>
        <w:t xml:space="preserve">      Путешествие окончено! До свиданья! (провожаем Весну)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ети с мамами выходят из зала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32"/>
        <w:szCs w:val="3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32"/>
        <w:szCs w:val="3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32"/>
        <w:szCs w:val="3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32"/>
        <w:szCs w:val="32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32"/>
        <w:szCs w:val="32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32"/>
        <w:szCs w:val="32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32"/>
        <w:szCs w:val="32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sz w:val="32"/>
      <w:szCs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2">
    <w:name w:val="Символ нумерации"/>
    <w:qFormat/>
    <w:rPr>
      <w:sz w:val="32"/>
      <w:szCs w:val="3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07:00Z</dcterms:created>
  <dc:creator>User</dc:creator>
  <dc:description/>
  <cp:keywords/>
  <dc:language>en-US</dc:language>
  <cp:lastModifiedBy>Пользователь Windows</cp:lastModifiedBy>
  <dcterms:modified xsi:type="dcterms:W3CDTF">2018-05-01T19:45:00Z</dcterms:modified>
  <cp:revision>2</cp:revision>
  <dc:subject/>
  <dc:title>«ВЕСЕННИЕ  ПОСИДЕЛКИ»  </dc:title>
</cp:coreProperties>
</file>