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82"/>
        <w:gridCol w:w="2747"/>
        <w:gridCol w:w="4929"/>
      </w:tblGrid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hat nave been before? /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было до этого?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п уро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ткрытия нового знания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грамматических навыков на говорение на основ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Образовательные: </w:t>
            </w:r>
            <w:r>
              <w:rPr>
                <w:bCs/>
                <w:color w:val="000000"/>
                <w:sz w:val="28"/>
                <w:szCs w:val="28"/>
              </w:rPr>
              <w:t xml:space="preserve">познакомить с новым грамматическим временем, провести первичное закрепление, актуализировать знания грамматического времени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Past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Simple</w:t>
            </w:r>
            <w:r>
              <w:rPr>
                <w:bCs/>
                <w:color w:val="000000"/>
                <w:sz w:val="28"/>
                <w:szCs w:val="28"/>
              </w:rPr>
              <w:t>, актуализировать лексические знания по теме «Моя будущая профессия»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Воспитательные: </w:t>
            </w:r>
            <w:r>
              <w:rPr>
                <w:bCs/>
                <w:color w:val="000000"/>
                <w:sz w:val="28"/>
                <w:szCs w:val="28"/>
              </w:rPr>
              <w:t>уважать культуру и историю изучаемого языка, формировать способность к самооценке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Развивающие:</w:t>
            </w:r>
            <w:r>
              <w:rPr>
                <w:bCs/>
                <w:color w:val="000000"/>
                <w:sz w:val="28"/>
                <w:szCs w:val="28"/>
              </w:rPr>
              <w:t xml:space="preserve"> развивать умение слушать и слышать собеседника; развивать умение классифицировать, анализировать и сравнивать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грамматических навыков говорение на основе Прошедшего совершенного времен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: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73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запрашивать и давать необходимую информацию, адекватно использовать речевые средства для решения коммуникативных задач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иск и выделение необходимой информа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ыбор наиболее эффективных способов решения поставленной задачи в зависимости от конкретных услов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нализ с целью выделения призна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синтез– составление целого из част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уществлять планирование, контроль и выполнение действий по заданному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формирование положительного отношения к учебе, устойчивой познавательной мотивации и интереса к предмету, личностная саморефлексия, </w:t>
            </w:r>
          </w:p>
        </w:tc>
      </w:tr>
      <w:tr>
        <w:trPr>
          <w:trHeight w:val="423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предметные связи: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знакомство с выдающимися личностями Великобритании, США и России: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Elizabeth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Vivien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Leigh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Andre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Agass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Charles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Dickens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Captain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James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Cook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, Feodor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Ushakov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география,история,литература)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урсы уро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удио приложение к учебнику, учебник, рабочая тетрадь, презентация, раздаточный материа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 учителя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 обучающихс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познавательной деятельности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ет учащихся называть профессии известных людей. С визуальной опорой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опоставляют известных людей и представленные профессии, используя глаго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еобходимых знаний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произнести даты с письменной опо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буждает учеников указать факты их жизни людей, и что произошло до события в прошл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произносят да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м задани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ем имена люде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 (если не знаем кто эти люди в лингв.-страноведческом справоч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ем важные события в жизни людей (что произошло важного в жизни каждого из представленных людей, используе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№1.1 учебник стр 126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знавательной деятельности</w:t>
            </w:r>
          </w:p>
        </w:tc>
      </w:tr>
      <w:tr>
        <w:trPr>
          <w:trHeight w:val="666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ганизовывает деятельность учащихся по извлечению информацию из аудиозаписи и текста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ытаются догадаться кто по профессии представленные люди (Елизавета 2, Вивьен Ли, Андре Агасси, Чарльз Диккенс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аудио запись, извлекают информацию о том какие важные события случились в жизни представленных выше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важные соб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порой на текст, называют события, которые предшествовали важному событию в жизни представленны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№1.2 учебник стр 126</w:t>
            </w:r>
          </w:p>
        </w:tc>
      </w:tr>
      <w:tr>
        <w:trPr/>
        <w:tc>
          <w:tcPr>
            <w:tcW w:w="7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осит учащихся обратить внимание на выделенные в тексте слова. Спрашивает учащихся почему именно эти «словосочетания» выделены, что значат эти «словосочетан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уют выделенные слова в текст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ют видовременную форму, зачем она нужна (через аналогию 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№1.3.учебник стр 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оверяют свои догадки в грамматическом справочнике (табличке на стр 126)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осит учащихся проанализировать текст, и вывести тему урока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зывают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ют зачем они будут эту тему изучать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организовывает работу в мини-группах 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повторяют (формулируют формул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работают в мини-группах, распределяют глаголы по группам (V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я знаний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буждает учащихся вспомнить историческую личность- кто про профессии, в каком предмете изучали.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отвечают на вопрос кто такой Джеймс Кук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таблицей называют основные события его жизни, использу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работают с раздаточным материалом: заполняют пропуски и событиями, которые случились после определённого события в жизни Капитана Кука, использу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наний</w:t>
            </w:r>
          </w:p>
        </w:tc>
      </w:tr>
      <w:tr>
        <w:trPr/>
        <w:tc>
          <w:tcPr>
            <w:tcW w:w="7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обуждает учащихся вспомнить или проверить информацию об исторической лич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ходят в лингвострановедческом справочнике информацию об адмирале Фёдоре Ушаков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ОДИН факт из его жизни (одна из карточек в упражнении 3.1)</w:t>
            </w:r>
          </w:p>
        </w:tc>
      </w:tr>
      <w:tr>
        <w:trPr/>
        <w:tc>
          <w:tcPr>
            <w:tcW w:w="7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что произошло ранее, до того события, которое они выбрали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ставляют устный отзыв об уроке с опорой на слайд.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ставляют устный отзыв об уроке с опорой на слайд.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е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 стр 107 -108 № 2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лнительный материал: раздаточный материал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ка достижений планируемых результатов: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лнительные творческие задания: -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22:58:00Z</dcterms:created>
  <dc:creator>Наталья</dc:creator>
  <dc:description/>
  <cp:keywords/>
  <dc:language>en-US</dc:language>
  <cp:lastModifiedBy>Оксана Пузакова</cp:lastModifiedBy>
  <dcterms:modified xsi:type="dcterms:W3CDTF">2018-05-02T10:26:00Z</dcterms:modified>
  <cp:revision>8</cp:revision>
  <dc:subject/>
  <dc:title/>
</cp:coreProperties>
</file>