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b/>
        </w:rPr>
        <w:t>Дата: 15.03.18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Школа: МОУ Долгодеревенская СОШ</w:t>
      </w:r>
    </w:p>
    <w:p>
      <w:pPr>
        <w:pStyle w:val="Normal"/>
        <w:spacing w:lineRule="atLeast" w:line="100"/>
        <w:rPr/>
      </w:pPr>
      <w:r>
        <w:rPr>
          <w:b/>
        </w:rPr>
        <w:t xml:space="preserve">Класс: 4«Е»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Кабинет:16</w:t>
        <w:tab/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Студентка: Симченко В.А., 46гр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Учитель: Корниенко О.Ю. _______________________</w:t>
        <w:tab/>
        <w:tab/>
        <w:tab/>
        <w:tab/>
        <w:tab/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(ТЕХНОЛОГИЯ)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265" w:firstLine="698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Модель воздушного змея из бумаги»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и деятельности учителя:</w:t>
      </w:r>
      <w:r>
        <w:rPr>
          <w:sz w:val="28"/>
          <w:szCs w:val="28"/>
        </w:rPr>
        <w:t xml:space="preserve"> создать воздушного змея  из бумаги 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 результа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Личностные:</w:t>
      </w:r>
      <w:r>
        <w:rPr>
          <w:sz w:val="28"/>
          <w:szCs w:val="28"/>
        </w:rPr>
        <w:t xml:space="preserve"> оценивать результат своей деятельности; развивать творческое воображение учащихся, интерес к познаватель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Предметные:</w:t>
      </w:r>
      <w:r>
        <w:rPr>
          <w:sz w:val="28"/>
          <w:szCs w:val="28"/>
        </w:rPr>
        <w:t xml:space="preserve"> расширяют практические навыки по работе с бумагой;</w:t>
      </w:r>
      <w:r>
        <w:rPr/>
        <w:t xml:space="preserve"> </w:t>
      </w:r>
      <w:r>
        <w:rPr>
          <w:sz w:val="28"/>
          <w:szCs w:val="28"/>
        </w:rPr>
        <w:t xml:space="preserve">развивать самостоятельность, совершенствовать умения чтения чертежа, выполнение чертежа, используя чертежные инструменты (линейка-циркуль);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ур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 для учителя:</w:t>
      </w:r>
      <w:r>
        <w:rPr>
          <w:sz w:val="28"/>
          <w:szCs w:val="28"/>
        </w:rPr>
        <w:t xml:space="preserve"> презентация, модель воздушного змея из бумаг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для ученика: учебник, рабочая тетрадь, различные виды бумаги, образец готового изделия; материалы: тонкий цветной картон или плотная цветная бумага, тонкая цветная бумага; инструменты и приспособления: ножницы, клей, карандаш, циркуль, линейка, карандаш, презентация.</w:t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2"/>
        <w:gridCol w:w="1010"/>
        <w:gridCol w:w="6521"/>
        <w:gridCol w:w="3374"/>
        <w:gridCol w:w="1674"/>
      </w:tblGrid>
      <w:tr>
        <w:trPr/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(мин)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уроку 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одготовкой материалов и инструментов. Организация контроля</w:t>
            </w:r>
          </w:p>
        </w:tc>
        <w:tc>
          <w:tcPr>
            <w:tcW w:w="3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и инструментов, самоконтроль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дравствуйте ребята. Присаживайтесь. </w:t>
            </w:r>
          </w:p>
        </w:tc>
        <w:tc>
          <w:tcPr>
            <w:tcW w:w="3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ное приветствие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 Л</w:t>
            </w:r>
          </w:p>
        </w:tc>
      </w:tr>
      <w:tr>
        <w:trPr/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темы и целей урока, актуализация знаний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ин.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сегодня мы с вами будем делать новую интересную поделку. Но что это я вам не скажу, а предлагаю вам отгадать: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птица не умчится,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птица возвратится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кружит под облаками-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ик я держу руками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рно, это воздушный змей. Сегодня эту поделку мы будем делать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ринимать на слух. 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 П</w:t>
            </w:r>
          </w:p>
        </w:tc>
      </w:tr>
      <w:tr>
        <w:trPr/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ение нового материала: анализ образца 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егодня я хочу вас познакомить с историей возникновения воздушных змеев.</w:t>
            </w:r>
          </w:p>
          <w:p>
            <w:pPr>
              <w:pStyle w:val="Style20"/>
              <w:spacing w:lineRule="atLeast" w:line="100"/>
              <w:rPr/>
            </w:pPr>
            <w:r>
              <w:rPr>
                <w:sz w:val="28"/>
                <w:szCs w:val="28"/>
              </w:rPr>
              <w:t>- Нельзя сказать с определенностью, кто их изобрел и когда они впервые поднялись в воздух. В корейских древних свитках готовится, что один генерал в те далекие времена запустил воздушного змея с прикрепленным к нему фонарем, чтобы вдохнуть смелость в своих воинов. Но одно известно доподлинно – в 4 веке до нашей эры воздушные змеи были широко распространены в Китае. Полагают, что первые китайские воздушные змеи были  сделаны из дерева. Они строились в виде рыб, птиц, жуков, раскрашивались в разные цвета. Самой распространенной была фигура змея – дракона. Отсюда, возможно, и  пошло название «воздушный змей»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Европу воздушные змеи попали в 15 веке, но, возможно, о них знали раньше.</w:t>
            </w:r>
          </w:p>
          <w:p>
            <w:pPr>
              <w:pStyle w:val="Style20"/>
              <w:spacing w:lineRule="atLeast" w:line="100"/>
              <w:rPr/>
            </w:pPr>
            <w:r>
              <w:rPr>
                <w:sz w:val="28"/>
                <w:szCs w:val="28"/>
              </w:rPr>
              <w:t>В 1749 году А.Вильсоном (Англия) змей был использован для подъема термометра с целью определения температуры воздуха на высоте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меи бывают управляемые и неуправляемые.-Что мы будем делать сегодня на уроке? (Ракету – носитель) </w:t>
            </w:r>
          </w:p>
          <w:p>
            <w:pPr>
              <w:pStyle w:val="Style20"/>
              <w:spacing w:lineRule="atLeast" w:line="100"/>
              <w:rPr/>
            </w:pPr>
            <w:r>
              <w:rPr>
                <w:sz w:val="28"/>
                <w:szCs w:val="28"/>
              </w:rPr>
              <w:t>-Какие материалы и инструменты  нам понадобятся для работы? (Цветная бумага, ножницы, клей, карандаш, линейка.)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мы будем выполнять работу? Какими способами? (Черчение, вырезание, склеивание, складывание, оформление)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тое изделие или сложное? Почему?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какого количества деталей состоит изделие?(2)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сделаем разметку? </w:t>
            </w:r>
          </w:p>
          <w:p>
            <w:pPr>
              <w:pStyle w:val="Style20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-Каким способом соединены детали изделия?  </w:t>
            </w:r>
          </w:p>
        </w:tc>
        <w:tc>
          <w:tcPr>
            <w:tcW w:w="3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, П, Р</w:t>
            </w:r>
          </w:p>
        </w:tc>
      </w:tr>
      <w:tr>
        <w:trPr>
          <w:trHeight w:val="512" w:hRule="atLeast"/>
        </w:trPr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предстоящей деятельности (Педпоказ)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ин.</w:t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этап - материалы. 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аботы нам необходим цветной картон, ножницы, клей, катушечная нитка, полоски ткани, тесьмы или ленты. Посмотрите, все ли у вас готово. </w:t>
            </w:r>
          </w:p>
          <w:p>
            <w:pPr>
              <w:pStyle w:val="Style20"/>
              <w:spacing w:lineRule="atLeast" w:line="100"/>
              <w:rPr/>
            </w:pPr>
            <w:r>
              <w:rPr>
                <w:b/>
                <w:sz w:val="28"/>
                <w:szCs w:val="28"/>
              </w:rPr>
              <w:t>2 этап – разметка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ерем лист цветного картона, прямоугольной формы. Сгибаем его пополам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рив пятую часть на ширине листа, обозначаем карандашом линию будущего сгиба. Соединяем точки, затем сгибаем лист. Сгибаем лист бумаги с обеих сторон.(Правила разметки: размечай материал экономно: с края листа.)</w:t>
            </w:r>
          </w:p>
          <w:p>
            <w:pPr>
              <w:pStyle w:val="Style20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 нашей работы – заготовка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иваем половинки скотчем. Затем приделаем деревянную палочку при помощи скотча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ется основа для нашего бедующего змея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цветной бумаги вырежем два треугольника.</w:t>
            </w:r>
          </w:p>
          <w:p>
            <w:pPr>
              <w:pStyle w:val="Style20"/>
              <w:spacing w:lineRule="atLeast" w:line="100"/>
              <w:rPr/>
            </w:pPr>
            <w:r>
              <w:rPr>
                <w:sz w:val="28"/>
                <w:szCs w:val="28"/>
              </w:rPr>
              <w:t>Давайте вспомним технику безопасности работы с ножницами: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 класть на край стола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 делать резких движений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 держать острием вверх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ть аккуратно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 окончании работы убрать на место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редавайте закрытые ножницы кольцами вперёд.</w:t>
            </w:r>
          </w:p>
          <w:p>
            <w:pPr>
              <w:pStyle w:val="Style20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этапом нашей работы будет – сборка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вы будете работать с клеем, ребята, а как надо работать с клеем: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ри   то   количество   клея,    которое   требуется   для выполнения работы на данном этапе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лишки клея убирай мягкой тряпочкой или            салфеткой, осторожно прижимая её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ельзя, чтобы клей попадал на пальцы рук, лицо, особенно глаза.</w:t>
            </w:r>
          </w:p>
          <w:p>
            <w:pPr>
              <w:pStyle w:val="Style20"/>
              <w:spacing w:lineRule="atLeast" w:line="100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клеиваем половинки скотчем или клеем. Затем приделаем деревянную палочку при помощи скотча.</w:t>
            </w:r>
          </w:p>
          <w:p>
            <w:pPr>
              <w:pStyle w:val="Style20"/>
              <w:spacing w:lineRule="atLeast" w:line="100"/>
              <w:rPr/>
            </w:pPr>
            <w:r>
              <w:rPr>
                <w:sz w:val="28"/>
                <w:szCs w:val="28"/>
              </w:rPr>
              <w:t>- Получается основа для нашего будущего змея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цветной бумаги вырежем два треугольника.</w:t>
            </w:r>
          </w:p>
          <w:p>
            <w:pPr>
              <w:pStyle w:val="Style20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И, наконец, </w:t>
            </w:r>
            <w:r>
              <w:rPr>
                <w:b/>
                <w:sz w:val="28"/>
                <w:szCs w:val="28"/>
              </w:rPr>
              <w:t xml:space="preserve">5 этап работы – отделка. </w:t>
            </w:r>
            <w:r>
              <w:rPr/>
              <w:t xml:space="preserve"> </w:t>
            </w:r>
          </w:p>
          <w:p>
            <w:pPr>
              <w:pStyle w:val="Style20"/>
              <w:spacing w:lineRule="atLeast" w:line="100"/>
              <w:rPr/>
            </w:pPr>
            <w:r>
              <w:rPr>
                <w:sz w:val="28"/>
              </w:rPr>
              <w:t>Разрисуем фломастерами получившиеся фигуры. Далее приклеим треугольники-концы змею.</w:t>
            </w:r>
          </w:p>
          <w:p>
            <w:pPr>
              <w:pStyle w:val="Style20"/>
              <w:spacing w:lineRule="atLeast" w:line="100"/>
              <w:rPr/>
            </w:pPr>
            <w:r>
              <w:rPr>
                <w:sz w:val="28"/>
              </w:rPr>
              <w:t>Приклеим «хвост»-веревочку нашему змею.</w:t>
            </w:r>
          </w:p>
          <w:p>
            <w:pPr>
              <w:pStyle w:val="Style20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Оформляем с помощью аппликации свою работу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ой воздушный змей у меня получился ( демонстрация моего образца)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кто может повторить этапы нашей работы?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на слух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инать ход деятельности работы на уроке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ть технику безопасности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, П, Р</w:t>
            </w:r>
          </w:p>
        </w:tc>
      </w:tr>
      <w:tr>
        <w:trPr/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творческой задачи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олжны сделать модель воздушного змея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определим, по каким критериям мы будем оценивать наши работы: аккуратность, законченность, правильность, соответствие образцу и оригинальность.</w:t>
            </w:r>
          </w:p>
        </w:tc>
        <w:tc>
          <w:tcPr>
            <w:tcW w:w="3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на слух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 работа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 теперь давайте посмотрим на рабочее место, всё ли готово к работе? Работа закончится через 20 мин, кому не понятно – поднимайте руку. </w:t>
            </w:r>
          </w:p>
          <w:p>
            <w:pPr>
              <w:pStyle w:val="Style2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 рабочее место к работе (правильно расположить на рабочем столе инструменты и материалы)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изготовить изделие согласно плану (разметка, заготовка, сборка, оформление)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, Л, К</w:t>
            </w:r>
          </w:p>
        </w:tc>
      </w:tr>
      <w:tr>
        <w:trPr/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какова была цель нашего урока?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достигли поставленной цели? Какие инструменты мы использовали?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гда в жизни вам пригодятся знания, полученные на сегодняшнем уроке?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, всё верно! </w:t>
            </w:r>
          </w:p>
        </w:tc>
        <w:tc>
          <w:tcPr>
            <w:tcW w:w="3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свою  работу на уроке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ту одноклассников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проделанную работу на уроке.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 П, Л, Р.</w:t>
            </w:r>
          </w:p>
        </w:tc>
      </w:tr>
      <w:tr>
        <w:trPr/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то не успел – доделайте работу дома.</w:t>
            </w:r>
          </w:p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КОНЧЕН!</w:t>
            </w:r>
          </w:p>
        </w:tc>
        <w:tc>
          <w:tcPr>
            <w:tcW w:w="3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домашнего задания в дневник.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их мест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роль за уборкой рабочих мест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контроля за уборкой рабочих мест</w:t>
            </w:r>
          </w:p>
        </w:tc>
        <w:tc>
          <w:tcPr>
            <w:tcW w:w="3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борка рабочих мест</w:t>
            </w:r>
          </w:p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контроль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</w:tbl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Verdana"/>
      <w:b/>
      <w:bCs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7:09:00Z</dcterms:created>
  <dc:creator>Абраамян Анаит</dc:creator>
  <dc:description/>
  <dc:language>en-US</dc:language>
  <cp:lastModifiedBy>User</cp:lastModifiedBy>
  <cp:lastPrinted>2017-02-26T21:47:00Z</cp:lastPrinted>
  <dcterms:modified xsi:type="dcterms:W3CDTF">2018-03-13T17:09:00Z</dcterms:modified>
  <cp:revision>2</cp:revision>
  <dc:subject/>
  <dc:title/>
</cp:coreProperties>
</file>