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комендации, которые помогут Вам лучш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овать общение с ребенком, дать ему возможность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чувствовать Вашу поддержку и уверенность в себ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В общении со своими детьм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дуйтесь вашему сыну, дочк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говаривайте с ребенком заботливым, ободряющим тоном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гда ребенок с вами разговаривает, слушайте внимательно,  не перебива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ановите четкие и определенные требования к ребенку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 разговоре с ребенком называйте как можно больше предметов, их признаков, действий с ни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аши объяснения должны быть простыми и понятны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ворите четко, ясно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удьте терпеливы, сначала спрашивайте «Что?», а затем «Зачем?» и «Почему?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ждый день читайте ребенку и обсуждайте прочитанное, поощряйте любопытство, любознательность и воображение вашего ребен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аще хвалите ребенка, поощряйте игры с другими детьми, заботясь о том, чтобы у ребенка были новые впечатления, о которых  он мог бы рассказать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арайтесь, чтобы ребенок вместе с вами что-то делал по дому, проявляя интерес к тому, что нравится делать (коллекционировать, рисовать и т.д.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дите регулярно ребенка в библиотеку, будьте примером для ребенка: пусть он видит, какое удовольствие вы получаете от чтения книг, газет, журнал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 теряйте чувство юмора, играйте с ребенком в разные игры, чаще делайте что-либо сообща, всей семь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Чтобы установить доверительные отношения с ребенком и сохранить и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 перебивайте ребенка, не говорите, что вы все поняли, не отворачивайтесь, пока ребенок не закончил рассказывать, другими словами, не дайте ему повода тревожится, что вас мало интересует то, о чем он говорит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 задавайте слишком много вопрос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 принуждайте ребенка делать то,  к чему он не го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 заставляйте ребенка делать что-нибудь, если он вертится, устал, расстроен, не требуйте слишком много- пройдет немало времени, прежде чем ребенок приучится самостоятельно убирать за собой игрушки или приводить в порядок свою комнат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 критикуйте ребенка  с глазу на глаз, тем более не делайте это в присутствии других люд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 придумывайте для ребенка правил: он перестанет обращать на них внимани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 сравнивайте ребенка с другими детьми.</w:t>
      </w:r>
    </w:p>
    <w:sectPr>
      <w:type w:val="nextPage"/>
      <w:pgSz w:w="11906" w:h="16838"/>
      <w:pgMar w:left="1276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7:22:00Z</dcterms:created>
  <dc:creator>zzz</dc:creator>
  <dc:description/>
  <dc:language>en-US</dc:language>
  <cp:lastModifiedBy>zzz</cp:lastModifiedBy>
  <dcterms:modified xsi:type="dcterms:W3CDTF">2017-02-09T07:39:00Z</dcterms:modified>
  <cp:revision>2</cp:revision>
  <dc:subject/>
  <dc:title/>
</cp:coreProperties>
</file>