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читель истории МАОУ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Лицей  гуманитарных наук»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Саратов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етрова Ирина Алексеевна</w:t>
      </w:r>
    </w:p>
    <w:p>
      <w:pPr>
        <w:pStyle w:val="Normal"/>
        <w:spacing w:lineRule="auto" w:line="36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танционные конкурсы в системе дифференцированного  обуч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з опыта работы исторического кружка)</w:t>
      </w:r>
    </w:p>
    <w:p>
      <w:pPr>
        <w:pStyle w:val="Normal"/>
        <w:spacing w:lineRule="auto" w:line="360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временная школа приоритетным направлением образования определяет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личности школьника: готовность и способность обучающихся к саморазвитию и личностному самоопределению, целенаправленной познавательной деятельности, самостоятельность планирования и осуществления учебной деятельности, организации учебного сотрудничества с педагогами и сверстниками, построение индивидуальной образовательной траектории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уманистическая направленность педагогического процесса требует дальнейшей разработки личностно-ориентированных теорий и технологий обучения</w:t>
      </w:r>
      <w:r>
        <w:rPr>
          <w:rFonts w:cs="TimesNewRomanPSMT" w:ascii="TimesNewRomanPSMT" w:hAnsi="TimesNewRomanPSMT"/>
          <w:sz w:val="23"/>
          <w:szCs w:val="23"/>
        </w:rPr>
        <w:t xml:space="preserve">. </w:t>
      </w:r>
      <w:r>
        <w:rPr>
          <w:sz w:val="28"/>
          <w:szCs w:val="28"/>
        </w:rPr>
        <w:t xml:space="preserve">  С переходом на новое содержание образования, широкое распространение получает концепция дифференцированного обуч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еория дифференцированного обучения предполагает такой способ организации учебного процесса, при котором учитываются индивидуально-типологические особенности личности  (способности, интересы, склонности, особенности интеллектуальной деятельности), на основании которых учеников можно объединить в группы.  Дифференциация рассматривается как средство индивидуализации обучения. Рамки классно-урочной системы не позволяют в полной мере реализовать идеи дифференцированного обучения.  Важным звеном в образовательном процессе становится внеурочная деятель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ной из важных составляющих дифференцированного (развивающего?) обучения школьников на современном этапе стало участие в дистанционных конкурсах и олимпиад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дистанционных конкурсов – дать импульс к саморазвитию и творческому поиску, в котором рождается подлинный интерес к науке и познанию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реди многочисленных образовательных дистанционных конкурсов   хотелось бы отметить хорошо зарекомендовавший себя  проект «Познание и творчество», являющийся составной частью Национальной образовательной программы «Интеллектуально-творческий потенциал России» МАН  «Интеллект будущего» (Обнинск).  Эта программа работает с 2002 года.  Проект «Познание и творчество» объединяет конкурсы-олимпиады по разным предметам для учащихся с 1 по 11 классы, в различных номинациях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ям нравятся разнообразие, креативность заданий, решение которых, как маленькая победа,  приносит настоящую рад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 в проекте предполагает и самостоятельное,  индивидуальное участие школьников, но гораздо более продуктивной эта образовательная деятельность будет под началом учителя. Большие возможности для учителя в организации внеурочной деятельности  открывает участие в проекте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втор статьи, учитель истории лицея гуманитарных наук,  хотела бы поделиться опытом работы с учащимися 6-10 классов, пятый год принимающих участие в проекте «Познание и творчество». Организационно внеурочные занятия  проходит в рамках работы исторического кружка, который мы с детьми также назвали  «Познание и творчество»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Цели   работы кружка - </w:t>
      </w:r>
      <w:r>
        <w:rPr>
          <w:sz w:val="28"/>
          <w:szCs w:val="28"/>
        </w:rPr>
        <w:t>формирование  у обучащихся целостного представление об историческом знании; обучение  методике самостоятельного и творческого овладения конкретными уровнями исторического материала.</w:t>
      </w:r>
    </w:p>
    <w:p>
      <w:pPr>
        <w:pStyle w:val="Normal"/>
        <w:spacing w:lineRule="auto" w:line="360"/>
        <w:ind w:left="357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работы кружка: </w:t>
      </w:r>
    </w:p>
    <w:p>
      <w:pPr>
        <w:pStyle w:val="Style16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умения самостоятельно работать с исторической, справочной, энциклопедической литературой, интернет-ресурсами;</w:t>
      </w:r>
    </w:p>
    <w:p>
      <w:pPr>
        <w:pStyle w:val="Style16"/>
        <w:numPr>
          <w:ilvl w:val="0"/>
          <w:numId w:val="2"/>
        </w:numPr>
        <w:spacing w:lineRule="auto" w:line="360"/>
        <w:ind w:left="357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учение учащихся использованию основных исторических источников;</w:t>
      </w:r>
    </w:p>
    <w:p>
      <w:pPr>
        <w:pStyle w:val="Style16"/>
        <w:numPr>
          <w:ilvl w:val="0"/>
          <w:numId w:val="2"/>
        </w:numPr>
        <w:spacing w:lineRule="auto" w:line="360"/>
        <w:ind w:left="357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учение учащихся применению анализа источника к изучению базового материала по истории;</w:t>
      </w:r>
    </w:p>
    <w:p>
      <w:pPr>
        <w:pStyle w:val="Style16"/>
        <w:numPr>
          <w:ilvl w:val="0"/>
          <w:numId w:val="2"/>
        </w:numPr>
        <w:spacing w:lineRule="auto" w:line="360"/>
        <w:ind w:left="357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владение учащимися навыков  владения научным аппаратом при написании творческой работы</w:t>
      </w:r>
    </w:p>
    <w:p>
      <w:pPr>
        <w:pStyle w:val="Style16"/>
        <w:numPr>
          <w:ilvl w:val="0"/>
          <w:numId w:val="2"/>
        </w:numPr>
        <w:spacing w:lineRule="auto" w:line="360"/>
        <w:ind w:left="357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ализация творческого потенциала личности учащихся в рамках активных форм обуч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исторического кружка, в котором ученики участвуют в дистанционных конкурсах, построена по методу проектов.   Также предполагается  активное применение исследовательского, проблемного, частично-поискового метод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Участие в номинациях разных периодов истории (Древний мир, Средние века, Новое время, История государства Российского), номинациях, относящиеся к культуре и истории разных народов    (« Дети Нила», «Мифы древних греков», «Мифы древних славян» и др.) позволяет учителю применить личностно-ориентированный подход, учитывая интересы ученика, уровень его базовой подготовки. Задания конкурса носят эвристический, проблемный характер, их выполнение  требует навыков поиска информации в исторической литературе, умения работать с интернет-ресурса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здесь важно для учителя  предупредить поверхностное решение исследовательской задачи,  бездумное скачивание материалов википедии и подобных сайтов учениками, научить критически воспринимать информацию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и задания проекта «Познания и творчества» побуждают к более глубокому изучению материала и поиску первоисточни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имер, в номинации «Екатерининские войны» учащиеся 8-10 классов работали над таким задание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В основе знаменитого рекламного ролика банка «Империал» лежит подлинная история, случившаяся на обеде у Екатерины в сочельник 1779 г. Бриллиантовые знаки одного из высших российских орденов с груди императрицы были возложены государыней на А.В. Суворова. Так долгожданная награда нашла своего героя. Каким орденом был награжден великий полководец?» ( В качестве ответов назывались возможные Орден Александра Невского, орден Св. Анны, орден Св.Владимира, орден Св.Андрея Первозванного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поиске ответа ученики обращались к многочисленной литературе и интернет-сайтам биографического характера, где можно было встретить самую противоречивую информацию.  Причина такой путаницы в легендарности личности самого А.В.Суворова, о нем рассказывали немало исторических анекдотов и при жизни, и после смерти, многие мифы исходили и от самого Суворова.  Его самый известный биограф 19 века А.Петрушевский, не всегда пользовался проверенной информацией. И именно у него упоминается о пожаловании 24 декабря  1779 г бриллиантовой звезды ордена св. Александра Невского с собственной одежды императрицы.  Сложно уже подтвердить или опровергнуть эту информацию.  Поиск первоисточника привлек внимание  ученицы 9 класса Забровской Софьи  к «Формулярному списку о службе и достоинстве генералиссимуса князя италийского Суворова-Рымникского» составленного в 1906 г по подлинным архивным формулярам Суворова, размешенного на сайте интернета. [12] Но в нем мы не встретили упоминания об этой награде. В Формулярном списке  упоминались  не  мнимые, а подлинные награды  великого полководца – орден Св.Александра Невского за победу над польскими конфедератами (1771), орден Св. Андрея Первозванного (1787) за сражение под Кинбурном, бриллиантовые знаки к ордену (1789) за сражение при Фокшанах и другие. Но с другой стороны, императрица могла жаловать своих героев и в обход  официального представления к награде -  бриллиантовой звездой, золотой табакеркой с бриллиантами и т.д. Об этом мы можем судить из переписки Екатерины II и Потемки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я над этим заданием, ребята с увлечением погружались в хитросплетения военной и политической истории 18 века, знакомились на занятиях кружка «Познание и творчество» с наградной системой царской России, обращались к источникам 18 ве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жность этой работы автору статьи  представляется в том, что у детей формируется представление о ценности обращения к первоисточнику, что лежит в основе любой исследовательск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я над заданиями, ученики узнают новую информацию, выходящую за рамки учебников: первые порто-франко на юге России, официальные и неофициальные гимны Российской империи, особенности славянской мифологии и многое друго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одном из туров номинации «Античная история» учащимся предлагалось разобраться,  какие из постоянных эпитетов принадлежат тому или иному герою поэмы Гомера «Одиссея»: «разумная», «многовластный», «стрелоносный» и другие.  Обращение к поэтическому тексту, а не к краткому пересказу, помогло выяснить, что эпитетом  «разумная» награждена Пенелопа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Мнимой сестре Пенелопа разумная так отвечала </w:t>
      </w:r>
      <w:r>
        <w:rPr>
          <w:sz w:val="28"/>
          <w:szCs w:val="28"/>
        </w:rPr>
        <w:t>[ Песнь четвертая (805)]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«многовластным» назван Алкиной: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Царь Алкиной многовластный повел знаменитого гостя</w:t>
      </w:r>
      <w:r>
        <w:rPr>
          <w:sz w:val="28"/>
          <w:szCs w:val="28"/>
        </w:rPr>
        <w:t xml:space="preserve"> [Песнь восьмая (5)]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  работа над заданием по поэме Гомера «Одиссея» стала темой одного из занятий кружка, на котором обсуждалось  не только содержание, но и  язык поэмы, необычайно образный и яркий. Ребята познакомились со стилевыми особенностями различных переводов поэмы  «Одиссея» на русский язык – Н.И.Гнедича (1829 г.), В.А.Жуковского (1849 г.), В.В.Вересаева (1953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онкурс предлагает учащимся и творческие задания. Например, учащимся 5-8 классов предлагалось придумать миф о 13 подвиге  Геракла. А учащимся 9-11 классов необходимо было придумать краткий текст-анонс к обложке журнала, посвященный самому гениальному, по мнению участника конкурса, человеку XX  века. Призовое место занял анонс ученицы 10 класса МАОУ ЛГН Веркиенко Кристины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Николай Иванович Вавилов (1887-194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ликий ученый-генетик, стремившийся из избавить человечество от голода,  и умерший в сталинских застенках голодной смертью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очень ценно, ребята могут оценить уровень своих работ в масштабах Всероссийского конкурса и с нетерпением ждут этого момента. </w:t>
      </w:r>
      <w:r>
        <w:rPr/>
        <w:t xml:space="preserve"> </w:t>
      </w:r>
      <w:r>
        <w:rPr>
          <w:sz w:val="28"/>
          <w:szCs w:val="28"/>
        </w:rPr>
        <w:t>При подведении итогов участники могут познакомиться с правильными ответами, вывешиваемыми на сайте и рассылаемыми по почте; прочитать  отрывки из лучших работ.  Конкурсанты получают диплом ПРИЗЁРА, свидетельство ЛАУРЕАТА или УЧАСТНИКА Всероссийского конкурса, ведется рейтинг лучших участ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2009-2014 гг. в работе кружка приняли участие 32 ученика из разных классов, многие участвовали на протяжении пяти лет. За этот период было написано 110 работ по 18 номинациям, 36 работ заняли призовые мес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бота исторического кружка рассчитана не на пассивное усвоение школьниками готовых знаний, а на сотворчество учеников и учителя. Достижение поставленных целей и задач, как показывает опыт, становится возможным,  при выстраиваемом в систему участии в дистанционных конкурсах.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kern w:val="2"/>
          <w:sz w:val="28"/>
          <w:szCs w:val="28"/>
        </w:rPr>
        <w:t>1.Федеральный государственный образовательный стандарт основного общего образования (5-9 классы).</w:t>
      </w:r>
      <w:r>
        <w:rPr>
          <w:color w:val="000000"/>
          <w:sz w:val="28"/>
          <w:szCs w:val="28"/>
        </w:rPr>
        <w:t xml:space="preserve"> Утвержден приказом Минобрнауки России от 17 декабря 2010 г. № 1897. URL: </w:t>
      </w:r>
      <w:hyperlink r:id="rId2">
        <w:r>
          <w:rPr>
            <w:rStyle w:val="InternetLink"/>
            <w:sz w:val="28"/>
            <w:szCs w:val="28"/>
          </w:rPr>
          <w:t>http://www.ug.ru/new_standards/4</w:t>
        </w:r>
      </w:hyperlink>
      <w:r>
        <w:rPr>
          <w:color w:val="000000"/>
          <w:sz w:val="28"/>
          <w:szCs w:val="28"/>
        </w:rPr>
        <w:t xml:space="preserve">  (дата обращения 20.08.2014)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2. Богуславский М. Дифференцированный подход в обучении: четыре основных принципа. // Первое сентября. – 2007.-  № 1.</w:t>
      </w:r>
    </w:p>
    <w:p>
      <w:pPr>
        <w:pStyle w:val="Normal"/>
        <w:jc w:val="both"/>
        <w:rPr/>
      </w:pPr>
      <w:r>
        <w:rPr>
          <w:sz w:val="28"/>
          <w:szCs w:val="28"/>
        </w:rPr>
        <w:t>3.  Гомер. Одиссея. – М., 19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Интеллектуально-творческий потенциал России  URL: </w:t>
      </w:r>
      <w:hyperlink r:id="rId3">
        <w:r>
          <w:rPr>
            <w:rStyle w:val="InternetLink"/>
            <w:sz w:val="28"/>
            <w:szCs w:val="28"/>
          </w:rPr>
          <w:t>http://www.future4you.ru/</w:t>
        </w:r>
      </w:hyperlink>
      <w:r>
        <w:rPr>
          <w:sz w:val="28"/>
          <w:szCs w:val="28"/>
        </w:rPr>
        <w:t xml:space="preserve">    </w:t>
      </w:r>
    </w:p>
    <w:p>
      <w:pPr>
        <w:pStyle w:val="Style17"/>
        <w:spacing w:before="0" w:after="0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5.Ляшко Л.Ю. Интеллектуально-творческий потенциал России. //</w:t>
      </w:r>
      <w:r>
        <w:rPr>
          <w:iCs/>
          <w:color w:val="000000"/>
          <w:sz w:val="28"/>
          <w:szCs w:val="28"/>
        </w:rPr>
        <w:t>«Одаренный ребенок».  – 2012 . - № 1 . – С.10-19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. Осмоловская И.М. Каждый школьник талантлив по-своему // Директор школы. – 2000. – № 2 – с. 67-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Осмоловская И. М. Как организовать дифференцированное обучение. - М., 2002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8. Никитина Н. Н. Личностно-ориентированное обучение в теории и технологии. – Ульяновск, 1998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едагогический энциклопедический словарь. - М. Просвещение, 1998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0. Савинков А. Одаренные дети: методика, диагностика и стратегия обучения // Директор школы. - 2009. - № 5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.Селевко Г.К. Педагогические технологии на основе эффективности управления и организации учебного процесса. М., 199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b/>
      <w:bCs/>
      <w:sz w:val="5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Monotype Corsiva" w:hAnsi="Monotype Corsiva" w:eastAsia="Times New Roman" w:cs="Times New Roman"/>
      <w:b/>
      <w:bCs/>
      <w:sz w:val="56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lang w:val="en-US" w:bidi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g.ru/new_standards/4" TargetMode="External"/><Relationship Id="rId3" Type="http://schemas.openxmlformats.org/officeDocument/2006/relationships/hyperlink" Target="http://www.future4you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4:11:00Z</dcterms:created>
  <dc:creator>Лицей</dc:creator>
  <dc:description/>
  <cp:keywords/>
  <dc:language>en-US</dc:language>
  <cp:lastModifiedBy>Ирина</cp:lastModifiedBy>
  <cp:lastPrinted>2012-06-08T11:52:00Z</cp:lastPrinted>
  <dcterms:modified xsi:type="dcterms:W3CDTF">2014-12-06T00:12:00Z</dcterms:modified>
  <cp:revision>18</cp:revision>
  <dc:subject/>
  <dc:title/>
</cp:coreProperties>
</file>