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A.M. Граб.  Развиваем графические навыки.    Рабочая тетрадь для детей с ОН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92800" cy="923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923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6975" cy="980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980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2240" cy="9809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80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5890" cy="989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989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3970" cy="974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974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9835" cy="958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958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08750" cy="9809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980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0475" cy="9883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988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9530" cy="9819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7145" cy="9662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966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2700" cy="9878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87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6825" cy="9664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966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3495" cy="9806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31280" cy="9727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972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11265" cy="9895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989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1445" cy="9819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0795" cy="9663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966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5355" cy="9810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981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4150" cy="9822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82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0795" cy="9806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270" cy="9822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82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7170" cy="9886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88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21450" cy="97453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974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2065" cy="9740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974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5240" cy="9668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95745" cy="99606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1595" cy="97421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974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2240" cy="97447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74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0:47:00Z</dcterms:created>
  <dc:creator>Лена</dc:creator>
  <dc:description/>
  <dc:language>en-US</dc:language>
  <cp:lastModifiedBy>Я</cp:lastModifiedBy>
  <dcterms:modified xsi:type="dcterms:W3CDTF">2018-05-06T00:47:00Z</dcterms:modified>
  <cp:revision>2</cp:revision>
  <dc:subject/>
  <dc:title/>
</cp:coreProperties>
</file>