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28" w:right="1174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36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льменский заповедник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 xml:space="preserve">Ильменский заповедник — это природная охраняемая государством заповедная территория. Он расположен в центральной части Челябинской области, недалеко от города Миасс. </w:t>
      </w:r>
      <w:r>
        <w:rPr>
          <w:shd w:fill="FFFFFF" w:val="clear"/>
        </w:rPr>
        <w:t>На сегодняшний день Ильменский заповедник привлекает туристов из различных уголков Урала. Основной поток туристов обычно бывает примерно с 20 июля по 20 авгус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 1930 года на заповедной природной территории функционирует минералогический музей, в котором собрана коллекция из 200 минералов, которые были найдены в Ильменском хребте, а также среди редких находок можно встретить топаз, корунд, амазонит, аквамарин, прозрачные гиацинт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Ильменский заповедник — это единственное место в мире, где на территории 300 кв. м. встречаются около 200 видов минералов. Многие из них имеют от 2 до 15 разновидностей. 30 минералов впервые обнаружены в Ильменах, а 9 встречаются только здесь, среди них титанистый железняк или ильменит. На территории заповедника находятся свыше 400 копей, в которых добывали самоцветы с конца XVIII в. В этих небольших поверхностных горных выработках иногда встречается до 50 минералов одновременно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 Урал знаменит не одними минералами. В заповеднике более 800 видов растений. На территории можно увидеть хвойные таежные леса и фрагменты разнотравно-злаковых степей, болота и кустарниковые степи, светлые березовые леса, высокотравные луга. В Ильменском заповеднике встречается немногочисленная, но интересная группа скальных папоротников. Их можно найти в трещинах скал, на затененных каменистых склонах. По берегам ручьев и речек с плодородными влажными почвами имеются густые и высокие заросли интереснейшего папоротника, получившего название страусово перо. Из семейства сосновых - сосна обыкновенная,  ель сибирская, пихта сибирская и сосна сибирская (кедр). Они успешно растут в прохладном влажном климате таежной зоны. Широко распространены в заповеднике цветковые растения. Они растут здесь всюду: на каменистых горных склонах, под пологом лесов и в толще озерных вод. Цветковые растения образуют степные, луговые, лесные, болотные и водные сообщества. Семейство березовых представлено тремя видами березы - бородавчатой, пушистой и низкой и двумя видами ольхи - серой и черной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огат и животный мир Ильмен: 50 видов млекопитающих, 200 пернатых, 14 видов рыб. Самое крупное животное в заповеднике - лось. Другой представитель семейства оленьих в Ильменах – сибирская косуля. Ее следы здесь встречаются чаще, чем, например, следы зайцев или белок. Из крупных хищников обычны лиса, волк и рысь. Остальные хищники, населяющие заповедник, принадлежат к семейству куньих. Из них самый крупный – барсук. Из местных грызунов преобладают лесные виды: всем известные заяц-беляк и белка, ее полосатый «меньший брат» – бурундук, редкий ночной зверек – летяга, лесная мышь и полевки.   Птичье население заповедника особенно разнообразно бывает только в теп</w:t>
        <w:softHyphen/>
        <w:t>лое время года, на зиму около трех чет</w:t>
        <w:softHyphen/>
        <w:t>вертей видов птиц улетают от нас в более теплые края. Основная масса перелетных птиц поселяется вблизи водоемов. Здесь гнездятся лысухи, пев</w:t>
        <w:softHyphen/>
        <w:t>чие птички – камышовки дроздовидные и камышовые овсянки. Из видов, занесенных в Красную книгу России, в заповеднике встречаются: большой кроншнеп, большой подорлик, европейская белая лазоревка, европейская чернозобая гагара, кулик, филин, могильник, чернозобик.   Почти все зимующие в заповеднике птицы живут главным образом в лесах. Здесь, например, нередко можно встретить красавца глухаря и тетерева-косача.   </w:t>
      </w:r>
    </w:p>
    <w:p>
      <w:pPr>
        <w:pStyle w:val="Style16"/>
        <w:shd w:fill="FFFFFF" w:val="clear"/>
        <w:spacing w:before="0" w:after="0"/>
        <w:ind w:firstLine="397"/>
        <w:rPr/>
      </w:pPr>
      <w:r>
        <w:rPr/>
        <w:t>   </w:t>
      </w:r>
    </w:p>
    <w:p>
      <w:pPr>
        <w:pStyle w:val="Style16"/>
        <w:shd w:fill="FFFFFF" w:val="clear"/>
        <w:spacing w:before="0" w:after="0"/>
        <w:ind w:firstLine="397"/>
        <w:rPr/>
      </w:pPr>
      <w:r>
        <w:rPr/>
        <w:t xml:space="preserve">     </w:t>
      </w:r>
      <w:r>
        <w:rPr/>
        <w:t>В заповеднике встречаются виды, занесенные в Красную книгу России: из насекомых – краснотел пахучий, голубянка римн, аполлон обыкновенный, шмель тулупчатый и шмель необыкновенный; из птиц – филин, сапсан, беркут, пискулька. 73 вида животных, обитающих в заповеднике, внесены в Красную книгу Челябинской обла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ыше 20 озер сверкают голубыми блюдцами на зеленой карте заповедник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заповеднике около 30 озер - 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Аргаяш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Малый Кисегач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Большое Миассово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Большой Таткуль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и т.д., из которых самое глубокое озеро  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Большой Кисегач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- 34 м.  Главной достопримечательностью Ильменского края является 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озеро Тургояк.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В озерах заповедника встречаются 7 семейств рыб: сиговые, щуковые, карповые, вьюновые, тресковые, окуневые, головешковые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заповедника насчитывается более 40 речек, большинство их стекает с Ильменского хребта. Речки короткие, маловодные. Весной, при таянии снега или после большого дождя, речки превращаются в бурные пенящиеся потоки. Летом они обычно пересыхают. Самая длинная река — Большая Черемшанка (9,8 км)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уристы посетили в Ильменском заповеднике минералогический музей. Какие минералы они могут увидеть? Выбери правильный ответ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вамарин, топаз, бирюза         Б) топаз, корунд, амазонит    В) апатит, янтарь, гиацинт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тот текст состоит из 6 частей. Поставь порядковые номера у первых трёх заголовков плана текст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󠆫󠆫 </w:t>
      </w:r>
      <w:r>
        <w:rPr>
          <w:rFonts w:cs="Times New Roman" w:ascii="Times New Roman" w:hAnsi="Times New Roman"/>
          <w:sz w:val="24"/>
          <w:szCs w:val="24"/>
        </w:rPr>
        <w:t>Животный мир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Расположение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Красная книга Челябинской обла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</w:rPr>
        <w:t>Озёра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Растительный мир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</w:rPr>
        <w:t>Минералогический музе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 + отметь верные утвержд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Ильменский заповедник – не единственное место в мире, где на территории 300 кв.м.встречаются около 200 видов минерал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На территории заповедника свыше 400 коп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В Красную книгу Челябинской области внесено 73 вида животных, обитающих в заповедник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Реки заповедника полноводные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смотри таблицу</w:t>
      </w:r>
    </w:p>
    <w:tbl>
      <w:tblPr>
        <w:tblW w:w="1033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64"/>
        <w:gridCol w:w="3434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зе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глубин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исегач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оя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Миассов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самого мелкого озера __________________ </w:t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самого большого озера 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данные таблицы из задания 2, определи зависимость площади озера от его глубины. Укажи верный ответ.</w:t>
      </w:r>
    </w:p>
    <w:p>
      <w:pPr>
        <w:pStyle w:val="Style17"/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м глубже озеро, тем больше его площадь.</w:t>
      </w:r>
    </w:p>
    <w:p>
      <w:pPr>
        <w:pStyle w:val="Style17"/>
        <w:spacing w:lineRule="auto" w:line="240" w:before="0" w:after="0"/>
        <w:ind w:left="0" w:firstLine="39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Чем глубже озеро, тем меньше его площадь.</w:t>
      </w:r>
    </w:p>
    <w:p>
      <w:pPr>
        <w:pStyle w:val="Style17"/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м мельче озеро, тем больше его площадь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Рассмотри  диаграмм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4pt;height:205.95pt" filled="f" o:ole="">
            <v:imagedata r:id="rId9" o:title=""/>
          </v:shape>
          <o:OLEObject Type="Embed" ProgID="Excel.Sheet.12" ShapeID="ole_rId8" DrawAspect="Content" ObjectID="_1095750803" r:id="rId8"/>
        </w:objec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самой короткой реки _______________________ 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реки с протяжённостью 470 км ___________ 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ши числом, какой по протяжённости является  река Юрюзань: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ставь в предложения пропущенные числа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 и животный мир Ильмен: ___ видов млекопитающих, _____ пернатых, _____ видов рыб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кой части текста говориться о Красной книге Челябинской области? 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/>
      </w:pPr>
      <w:r>
        <w:rPr>
          <w:rFonts w:cs="Times New Roman" w:ascii="Times New Roman" w:hAnsi="Times New Roman"/>
          <w:sz w:val="24"/>
          <w:szCs w:val="24"/>
        </w:rPr>
        <w:t>9.Как в тесте названы озёра заповедника? 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бери общие признаки для всех рек. Обведи букву верного ответа.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и короткие и маловодные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и отличаются быстрым течением, чистой и прозрачной водой.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реки глубокие, но  несудоходные.</w:t>
      </w:r>
    </w:p>
    <w:p>
      <w:pPr>
        <w:pStyle w:val="Normal"/>
        <w:tabs>
          <w:tab w:val="clear" w:pos="720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из характеристик относится к Ильменскому заповеднику?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начал функционировать минералогический музей                                                                           Б) Первый в России запов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) В заповеднике добывали самоцветы с конца XVIII в.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веди из 4 части текста по одному примеру слов на каждую орфограмму, указанную в таблице. Впиши слова в таблицу, не изменяя формы слова. Орфограмму под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386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орф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ы слов с орфограммой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К, Ч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безударные гласные в корне с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«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/>
      </w:pPr>
      <w:r>
        <w:rPr>
          <w:rFonts w:cs="Times New Roman" w:ascii="Times New Roman" w:hAnsi="Times New Roman"/>
          <w:sz w:val="24"/>
          <w:szCs w:val="24"/>
        </w:rPr>
        <w:t>13.Из 4-ой части выпиши предложение, в котором говорится, где живут зимующие птицы. Подчеркни в предложении грамматическую основу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/>
      </w:pPr>
      <w:r>
        <w:rPr>
          <w:rFonts w:cs="Times New Roman" w:ascii="Times New Roman" w:hAnsi="Times New Roman"/>
          <w:sz w:val="24"/>
          <w:szCs w:val="24"/>
        </w:rPr>
        <w:t>14. Выпиши из предложения существительные в той форме, в которой употреблены в тексте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Выпиши из этого же предложения прилагательное вместе с существительным, укажи число и падеж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тичье население заповедника примерно составляет 48 видов. На зиму около трех чет</w:t>
        <w:softHyphen/>
        <w:t>вертей видов птиц улетают в более теплые края. Сколько видов остаётся зимовать? Запиши решение и ответ. 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/>
      </w:pPr>
      <w:r>
        <w:rPr>
          <w:rFonts w:cs="Times New Roman" w:ascii="Times New Roman" w:hAnsi="Times New Roman"/>
          <w:color w:val="020A1B"/>
          <w:kern w:val="2"/>
          <w:sz w:val="24"/>
          <w:szCs w:val="24"/>
        </w:rPr>
        <w:t>17. Реши задачу. Лось съедает за год 7 т корма, из них 700 кг травы и столько же коры, а веток в 3 раза больше, чем травы и коры вместе, остальная пища-листья деревьев и кустарников. Сколько кг листьев съедает лось за год?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color w:val="020A1B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20A1B"/>
          <w:kern w:val="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8. Ильменский заповедник находится на северо-востоке от г.Миасс в 10 км в сторону Челябинска. Покажи на карте примерное местоположение заповедника точкой</w:t>
      </w:r>
      <w:r>
        <w:rPr>
          <w:lang w:val="en-U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3630" cy="2668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Пользуясь информацией текста и календарей, посчитай, сколько дней составляет основной поток туристов в заповедник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/>
      </w:pPr>
      <w:r>
        <w:rPr>
          <w:lang w:val="en-US" w:eastAsia="en-US"/>
        </w:rPr>
        <w:drawing>
          <wp:inline distT="0" distB="0" distL="0" distR="0">
            <wp:extent cx="2152650" cy="14471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181225" cy="14668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Ответ: 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. Текст назван «Ильменский заповедник». Выбери подходящее продолжение этого названия, отражающее основную мысль текста, отметь знаком +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󠆫󠆫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Челябинской области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храняемая территория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ая кладовая земных богатств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далеко от города Миасс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e1agak4ah4a.xn--p1ai/&#1086;&#1079;&#1077;&#1088;&#1072;-&#1080;-&#1088;&#1077;&#1082;&#1080;/&#1086;&#1079;&#1077;&#1088;&#1072;/1900-&#1072;&#1088;&#1075;&#1072;&#1103;&#1096;,-&#1086;&#1079;&#1077;&#1088;&#1086;-&#1095;&#1077;&#1073;&#1072;&#1088;&#1082;&#1091;&#1083;&#1100;&#1089;&#1082;&#1080;&#1081;-&#1088;&#1072;&#1081;&#1086;&#1085;" TargetMode="External"/><Relationship Id="rId3" Type="http://schemas.openxmlformats.org/officeDocument/2006/relationships/hyperlink" Target="http://xn--e1agak4ah4a.xn--p1ai/&#1086;&#1079;&#1077;&#1088;&#1072;-&#1080;-&#1088;&#1077;&#1082;&#1080;/&#1086;&#1079;&#1077;&#1088;&#1072;/1892-&#1084;&#1072;&#1083;&#1099;&#1081;-&#1082;&#1080;&#1089;&#1077;&#1075;&#1072;&#1095;-lake-small-kisegach" TargetMode="External"/><Relationship Id="rId4" Type="http://schemas.openxmlformats.org/officeDocument/2006/relationships/hyperlink" Target="http://xn--e1agak4ah4a.xn--p1ai/&#1086;&#1079;&#1077;&#1088;&#1072;-&#1080;-&#1088;&#1077;&#1082;&#1080;/&#1086;&#1079;&#1077;&#1088;&#1072;/1883-&#1073;&#1086;&#1083;&#1100;&#1096;&#1086;&#1077;-&#1084;&#1080;&#1072;&#1089;&#1089;&#1086;&#1074;&#1086;-&#1086;&#1079;&#1077;&#1088;&#1086;" TargetMode="External"/><Relationship Id="rId5" Type="http://schemas.openxmlformats.org/officeDocument/2006/relationships/hyperlink" Target="http://xn--e1agak4ah4a.xn--p1ai/&#1086;&#1079;&#1077;&#1088;&#1072;-&#1080;-&#1088;&#1077;&#1082;&#1080;/&#1086;&#1079;&#1077;&#1088;&#1072;/1907-&#1073;&#1086;&#1083;&#1100;&#1096;&#1086;&#1081;-&#1090;&#1072;&#1090;&#1082;&#1091;&#1083;&#1100;-&#1086;&#1079;&#1077;&#1088;&#1086;" TargetMode="External"/><Relationship Id="rId6" Type="http://schemas.openxmlformats.org/officeDocument/2006/relationships/hyperlink" Target="http://xn--e1agak4ah4a.xn--p1ai/&#1086;&#1079;&#1077;&#1088;&#1072;-&#1080;-&#1088;&#1077;&#1082;&#1080;/&#1086;&#1079;&#1077;&#1088;&#1072;/1836-&#1073;&#1086;&#1083;&#1100;&#1096;&#1086;&#1081;-&#1082;&#1080;&#1089;&#1077;&#1075;&#1072;&#1095;-&#1086;&#1079;&#1077;&#1088;&#1086;" TargetMode="External"/><Relationship Id="rId7" Type="http://schemas.openxmlformats.org/officeDocument/2006/relationships/hyperlink" Target="http://xn--e1agak4ah4a.xn--p1ai/&#1085;&#1086;&#1074;&#1086;&#1089;&#1090;&#1080;/1259-&#1086;&#1079;&#1077;&#1088;&#1086;-&#1090;&#1091;&#1088;&#1075;&#1086;&#1103;&#1082;-&#1080;&#1089;&#1090;&#1086;&#1088;&#1080;&#1103;,-&#1076;&#1086;&#1089;&#1090;&#1086;&#1087;&#1088;&#1080;&#1084;&#1077;&#1095;&#1072;&#1090;&#1077;&#1083;&#1100;&#1085;&#1086;&#1089;&#1090;&#1080;-&#1086;-&#1074;&#1077;&#1088;&#1099;-,-&#1083;&#1077;&#1075;&#1077;&#1085;&#1076;&#1099;,-&#1086;&#1090;&#1076;&#1099;&#1093;-&#1092;&#1086;&#1085;&#1075;&#1088;&#1072;&#1076;,-&#1082;&#1088;&#1091;&#1090;&#1080;&#1082;&#1080;-&#1080;-&#1090;-&#1076;-,-&#1088;&#1099;&#1073;&#1072;&#1083;&#1082;&#1072;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7:03:00Z</dcterms:created>
  <dc:creator>Denis</dc:creator>
  <dc:description/>
  <cp:keywords/>
  <dc:language>en-US</dc:language>
  <cp:lastModifiedBy>RePack by Diakov</cp:lastModifiedBy>
  <cp:lastPrinted>2018-02-21T09:06:00Z</cp:lastPrinted>
  <dcterms:modified xsi:type="dcterms:W3CDTF">2018-05-06T04:02:00Z</dcterms:modified>
  <cp:revision>14</cp:revision>
  <dc:subject/>
  <dc:title/>
</cp:coreProperties>
</file>